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ИГОРИЙ МИРОШНИЧЕНК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36347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1685290" cy="105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Е КНИЖНОЕ ИЗДАТЕЛЬСТВО 197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МЕН РОЛЛАМ О ПОВЕСТИ «ЮНАРМИЯ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134" w:right="1135" w:firstLine="426"/>
        <w:jc w:val="both"/>
        <w:rPr/>
      </w:pPr>
      <w:r>
        <w:rPr>
          <w:sz w:val="24"/>
        </w:rPr>
        <w:t>Ваша маленькая книга, которую я прочел с вели</w:t>
        <w:softHyphen/>
        <w:t>чайшим интересом, очень трогательна. Я должен ска</w:t>
        <w:softHyphen/>
        <w:t>зать, что, несмотря на то что это – книга для детей, она одна из самых трогательных, которые я читал о гражданской войне, имевшей место в вашей стране (конечно, я знаю только те книги на эту тему, которые были переведены на французский язык, так что я могу судить очень неполно). Эта небольшая книга еще раз показывает нам, как в вашей стране создается новое человечество, сознательное и свободное. Последние страницы, где вы рассказываете о том, что случилось потом с вашими товарищами и с вами самим, желаю</w:t>
        <w:softHyphen/>
        <w:t>щим «идти вперед», доставили мне самое большое удо</w:t>
        <w:softHyphen/>
        <w:t>вольствие.</w:t>
      </w:r>
    </w:p>
    <w:p>
      <w:pPr>
        <w:pStyle w:val="Normal"/>
        <w:ind w:left="1134" w:right="1135" w:firstLine="426"/>
        <w:jc w:val="both"/>
        <w:rPr>
          <w:sz w:val="24"/>
        </w:rPr>
      </w:pPr>
      <w:r>
        <w:rPr>
          <w:sz w:val="24"/>
        </w:rPr>
        <w:t>Жму вашу руку, дорогой товарищ, и желаю вам удачной работы, здоровья и сил.</w:t>
      </w:r>
    </w:p>
    <w:p>
      <w:pPr>
        <w:pStyle w:val="Normal"/>
        <w:ind w:left="1134" w:right="1135" w:firstLine="4536"/>
        <w:jc w:val="both"/>
        <w:rPr>
          <w:sz w:val="24"/>
        </w:rPr>
      </w:pPr>
      <w:r>
        <w:rPr>
          <w:sz w:val="24"/>
        </w:rPr>
        <w:t>Ромен Роллан</w:t>
      </w:r>
    </w:p>
    <w:p>
      <w:pPr>
        <w:pStyle w:val="Normal"/>
        <w:ind w:left="1134" w:right="1135" w:firstLine="4536"/>
        <w:jc w:val="both"/>
        <w:rPr>
          <w:i/>
          <w:i/>
          <w:sz w:val="24"/>
        </w:rPr>
      </w:pPr>
      <w:r>
        <w:rPr>
          <w:i/>
          <w:sz w:val="24"/>
        </w:rPr>
        <w:t>Вильнев, 19 марта 1936 г.</w:t>
      </w:r>
    </w:p>
    <w:p>
      <w:pPr>
        <w:pStyle w:val="Normal"/>
        <w:ind w:left="1134" w:right="1135" w:firstLine="453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чатается по изданию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Мирошниченко, ЮНАРМИЯ, Лениздат, 1966 год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26"/>
        <w:jc w:val="center"/>
        <w:rPr>
          <w:i/>
          <w:i/>
          <w:sz w:val="24"/>
        </w:rPr>
      </w:pPr>
      <w:r>
        <w:rPr>
          <w:i/>
          <w:sz w:val="24"/>
        </w:rPr>
        <w:t>Глава I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ШЕЛОНЫ УШЛ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главной железнодорожной магистрали, почти у са</w:t>
        <w:softHyphen/>
        <w:t>мого перрона, блеснул оранжевый огонек, треснул и пото</w:t>
        <w:softHyphen/>
        <w:t>нул в облаке бурого дыма. Глухо и тяжело ударил взрыв. Посыпались камни, песок, хрустнули станционные стекл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д крышей вокзала пронзительно и даже как-то странно пропел еще один трехдюймовый снаряд. Он грох</w:t>
        <w:softHyphen/>
        <w:t>нулся по ту сторону станции, на постоялом дворе Конд</w:t>
        <w:softHyphen/>
        <w:t>ратьевых. За ним ударил еще один... Еще. И еще. Сколько их! Они сыпались один за другим, и в густом дыму, который уже закрывал собой десятки домов и сараев, мгновенно вспыхивали огни, напоминавшие грозу, разра</w:t>
        <w:softHyphen/>
        <w:t>зившуюся ночью.</w:t>
      </w:r>
    </w:p>
    <w:p>
      <w:pPr>
        <w:pStyle w:val="Normal"/>
        <w:ind w:firstLine="426"/>
        <w:jc w:val="both"/>
        <w:rPr/>
      </w:pPr>
      <w:r>
        <w:rPr>
          <w:sz w:val="24"/>
        </w:rPr>
        <w:t>Совсем недалеко от станции, на воинских путях, по деревянным настилам торопливо заводили в товарные вагоны исхудалых, в коросте, лошадей. Лошади фыркали, ржали, топали копытами и, боязливо озираясь, шли в ва</w:t>
        <w:softHyphen/>
        <w:t>г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открытые платформы грузили пушки, кухни, дву</w:t>
        <w:softHyphen/>
        <w:t>колки.</w:t>
      </w:r>
    </w:p>
    <w:p>
      <w:pPr>
        <w:pStyle w:val="Normal"/>
        <w:ind w:firstLine="426"/>
        <w:jc w:val="both"/>
        <w:rPr/>
      </w:pPr>
      <w:r>
        <w:rPr>
          <w:sz w:val="24"/>
        </w:rPr>
        <w:t>У самой станции снаряд со свистом вырвал рельс, выво</w:t>
        <w:softHyphen/>
        <w:t>ротил рыхлую землю и почерневший огрызок шпалы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из конторы выскочил начальник станции. Он посмотрел на семафор и, схватившись руками за голо</w:t>
        <w:softHyphen/>
        <w:t>ву, побежал обратно в контору. Шпала, перевернувшись в воздухе, полетела вниз. Она упала возле конторы на</w:t>
        <w:softHyphen/>
        <w:t>чальника станции, плотно загородив собою тяжелую дверь.</w:t>
      </w:r>
    </w:p>
    <w:p>
      <w:pPr>
        <w:pStyle w:val="Normal"/>
        <w:ind w:firstLine="426"/>
        <w:jc w:val="both"/>
        <w:rPr/>
      </w:pPr>
      <w:r>
        <w:rPr>
          <w:sz w:val="24"/>
        </w:rPr>
        <w:t>Красноармейцы грузили сено. Вдвоем, втроем они хватали непокорные тюки и со злостью тискали их на платфор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, дьявол, как чешет! – сказал красноармеец, на</w:t>
        <w:softHyphen/>
        <w:t>кручивая обмот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ри, брат, – предложил ему сосед, доставая из кармана махорку. – Кури! Фронт фронтом, а раз время пришло – кур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кой ты чудной, – сказал другой красноармеец, – какой ты храбрый, ты, видно, и ночью кури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 заставе кури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рю. Только я в рукаве, а нет – под шинельку. Без курева не могу. В тот момент голову сымай, хоть режь – закурю.</w:t>
      </w:r>
    </w:p>
    <w:p>
      <w:pPr>
        <w:pStyle w:val="Normal"/>
        <w:ind w:firstLine="426"/>
        <w:jc w:val="both"/>
        <w:rPr/>
      </w:pPr>
      <w:r>
        <w:rPr>
          <w:sz w:val="24"/>
        </w:rPr>
        <w:t>Вдруг прямо на площадке возле эшелонов упал снаряд. Красноармейцы прилипли к земле. Снаряд рванул. Заржа</w:t>
        <w:softHyphen/>
        <w:t>ли лош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гады! – сказал красноармеец, поднимаясь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ют, браток... Кабы у нас снарядов двадцать бы</w:t>
        <w:softHyphen/>
        <w:t>ло, мы бы их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кабы у нас... – сказал сосед и сразу повалился на камни. Из руки его выпала папиро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пристально посмотрел на тело товарища, потом молча взвалил его себе на плечи, как тюк сена, и понес в санитарный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латформе человек двадцать красноармейцев искали начальника станции и долго не могли его найти. Они лихо размахивали руками, как сабл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 сунул свое длинное лицо в дверное стекло. Увидев красноармейцев, он быстро отскочил обр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п! – громко крикнул скуластый красноармеец. – Ты куда ховаешься, бисова твоя душа? Стой!</w:t>
      </w:r>
    </w:p>
    <w:p>
      <w:pPr>
        <w:pStyle w:val="Normal"/>
        <w:ind w:firstLine="426"/>
        <w:jc w:val="both"/>
        <w:rPr/>
      </w:pPr>
      <w:r>
        <w:rPr>
          <w:sz w:val="24"/>
        </w:rPr>
        <w:t>Начальник станции 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идите, – лукаво сказал он, остановившись у двери, – шпала дорогу загородила. Я хотел через другую дверь выйти к в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равда, – спокойно сказал высокий красноармеец в буденовке, отодвинув ногой шп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знаешь, что эшелоны задерживать права не име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бы да двинуть ему по-свойски, враз бы пути почини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маленький человек в красной фуражке только по</w:t>
        <w:softHyphen/>
        <w:t>жимал плечами и повторял одно и то ж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и, не могу я отправить воинские эшелоны. Все пути позабиты. У семафора снарядами полотно разо</w:t>
        <w:softHyphen/>
        <w:t>рвало. Что я могу поделать?..</w:t>
      </w:r>
    </w:p>
    <w:p>
      <w:pPr>
        <w:pStyle w:val="Normal"/>
        <w:ind w:firstLine="426"/>
        <w:jc w:val="both"/>
        <w:rPr/>
      </w:pPr>
      <w:r>
        <w:rPr>
          <w:sz w:val="24"/>
        </w:rPr>
        <w:t>Тут из-за угла вышел обтянутый крест-накрест потер</w:t>
        <w:softHyphen/>
        <w:t>тыми ремнями начальник эшелонов. Красноармейцы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ботаж разводят станционщики, товарищ коман</w:t>
        <w:softHyphen/>
        <w:t>дир! Не отправляют! – сказали почти разом красноар</w:t>
        <w:softHyphen/>
        <w:t>мей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это не отправляют? – тихо и деловито спро</w:t>
        <w:softHyphen/>
        <w:t>сил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тят, – сказал высокий в буденов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отправлять?.. Все железнодорожные пути уже забиты. Все забиты, – опять забормотал началь</w:t>
        <w:softHyphen/>
        <w:t>ник стан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действительно, у семафора, в той стороне, куда нуж</w:t>
        <w:softHyphen/>
        <w:t>но было отправлять эшелоны, как назло, у вывороченных рельсов стояла шестерка товарных ваго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астеровые почему до сих пор не вызван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лушают меня... Отвыкли...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ак я знаю, – сказал командир не резко, но громко. – Мастеровые помогут нам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ж, попробуйте, если угодно, – сказал начальник станции, прищуривая один глаз. – Да только выйдет ли? Там, у семафора, снарядом выворотило рельс, товарный состав застрял... Здесь это еще пустяки, а та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ам дело немудреное, – вдруг сказал из толпы молодой рабоч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давно уже стоял рядом с начальником станции и прислушивался к разгово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ерва нужно спустить под откос вагоны – те, что у семафора торчат, а потом вызвать дорожного мастера. А рабочих я созову. Надо рельсы менять. Иначе ничего не вый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круто повернулся и куда-то побе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 проводил мастерового хмурым взгл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е он сбежал, мастеровой-то этот? – беспо</w:t>
        <w:softHyphen/>
        <w:t>койно говорили красноармейцы. – Придет еще или не при</w:t>
        <w:softHyphen/>
        <w:t>д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, – ответил командир, но видно было, что он и сам сомнев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Снаряды стали падать у водокачки. Сперва они пере</w:t>
        <w:softHyphen/>
        <w:t>летали и падали недалеко за железнодорожным поселком, но потом стали ложиться у самой стенки цементной водо</w:t>
        <w:softHyphen/>
        <w:t>ка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уба не дура! Ишь чего захотели! – сказал коман</w:t>
        <w:softHyphen/>
        <w:t>дир, показывая красноармейцам на водока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орменная дура! Зачем же водокачку-то? – спросил красноарме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тем, что нашего наблюдателя на водокачке за</w:t>
        <w:softHyphen/>
        <w:t>ме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оно что... – сказал красноармеец, только теперь заметив наблюдате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ечные выстрелы слышались все сильнее и ближе. В воздухе рвалась шрапн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шинист хмуро выглядывал из окон паровоза и ру</w:t>
        <w:softHyphen/>
        <w:t>г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 черт! Паровоз стоит, а не уедешь..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из-за угла станции вынырнул вспотевший мастеровой. За ним быстро шагали седоватый широко</w:t>
        <w:softHyphen/>
        <w:t>плечий человек – это был дорожный мастер Леонтий Лав</w:t>
        <w:softHyphen/>
        <w:t>рентьевич – и еще несколько рабочих. Рабочие несли кир</w:t>
        <w:softHyphen/>
        <w:t>ки, ломы, разводные клю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командир, давай людей! – на ходу сказал дорожный мастер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андир оглядел красноармейцев и быстро отсчитал человек пятнадцать. Красноармейцы и мастеровые побе</w:t>
        <w:softHyphen/>
        <w:t>жали к семафору. Бежали, спотыкаясь о рельсы и кам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жно бы и пешком уйти, – говорил командир до</w:t>
        <w:softHyphen/>
        <w:t>рожному мастеру, догоняя его, – да у меня пол-эшелона тифознобольных, раненых, а бросать их на произвол вра</w:t>
        <w:softHyphen/>
        <w:t>га – преступление. Не мо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к можно! Если банда доберется до них, всех порежет, – сказал Леонтий Лаврентьевич, вытирая рукавом со лба п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отправим. Только бы вагоны убрать, – ото</w:t>
        <w:softHyphen/>
        <w:t>звался мастеровой сз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бежали к семафору. Дорожный мастер отрывисто скоманд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винтить болты! Отнять накладки! Заменить шпал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чие вывернули болты, разгребли ржавыми лопа</w:t>
        <w:softHyphen/>
        <w:t>тами щебень и потащили с насыпи обломки рельсов. Двое, трое, шестеро с трудом сбрасывали обломки рельсов дале</w:t>
        <w:softHyphen/>
        <w:t>ко вниз под крутой откос. Работали молча.</w:t>
      </w:r>
    </w:p>
    <w:p>
      <w:pPr>
        <w:pStyle w:val="Normal"/>
        <w:ind w:firstLine="426"/>
        <w:jc w:val="both"/>
        <w:rPr/>
      </w:pPr>
      <w:r>
        <w:rPr>
          <w:sz w:val="24"/>
        </w:rPr>
        <w:t>Вдруг у самых вагонов шлепнулся снаряд. Это бело</w:t>
        <w:softHyphen/>
        <w:t>гвардейцы перенесли на полотно артиллерийский огонь.</w:t>
      </w:r>
    </w:p>
    <w:p>
      <w:pPr>
        <w:pStyle w:val="Normal"/>
        <w:ind w:firstLine="426"/>
        <w:jc w:val="both"/>
        <w:rPr/>
      </w:pPr>
      <w:r>
        <w:rPr>
          <w:sz w:val="24"/>
        </w:rPr>
        <w:t>Снаряды один, за другим падали совсем рядом. Оскол</w:t>
        <w:softHyphen/>
        <w:t>ки шаркали по полотну, по крышам вагонов, стоявших у семаф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жный мастер торопил рабочих. Он сам расцепил вагоны, сам выворотил обломок застрявшего рель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обей, ребята, – говорил он спокойно. – Пока они там прицелятся, мы и разберем и соберем доро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берем! – подхватил раскрасневшийся молодой ра</w:t>
        <w:softHyphen/>
        <w:t>бочий, выворачивая камни лопа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привычное, – согласился другой, крепко уда</w:t>
        <w:softHyphen/>
        <w:t>ряя кувалдой по рельсу.</w:t>
      </w:r>
    </w:p>
    <w:p>
      <w:pPr>
        <w:pStyle w:val="Normal"/>
        <w:ind w:firstLine="426"/>
        <w:jc w:val="both"/>
        <w:rPr/>
      </w:pPr>
      <w:r>
        <w:rPr>
          <w:sz w:val="24"/>
        </w:rPr>
        <w:t>Тяжелая кувалда с силой падала на сталь, звеня и под</w:t>
        <w:softHyphen/>
        <w:t>скакивая. Далеко по рельсам катился хрупкий ст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путь разобрали. Рабочие налегли плечами на вагоны, и они тяжело поползли вниз.</w:t>
      </w:r>
    </w:p>
    <w:p>
      <w:pPr>
        <w:pStyle w:val="Normal"/>
        <w:ind w:firstLine="426"/>
        <w:jc w:val="both"/>
        <w:rPr/>
      </w:pPr>
      <w:r>
        <w:rPr>
          <w:sz w:val="24"/>
        </w:rPr>
        <w:t>Не доходя до середины разобранного полотна, вагоны валились набок и, перевернувшись, как деревянные ящики, летели под откос.</w:t>
      </w:r>
    </w:p>
    <w:p>
      <w:pPr>
        <w:pStyle w:val="Normal"/>
        <w:ind w:firstLine="426"/>
        <w:jc w:val="both"/>
        <w:rPr/>
      </w:pPr>
      <w:r>
        <w:rPr>
          <w:sz w:val="24"/>
        </w:rPr>
        <w:t>Сверху полыхнула шрапнель – словно горохом посы</w:t>
        <w:softHyphen/>
        <w:t>пало. За ней вторая, третья. Командир и дорожный мастер протирали глаза, засыпанные песком. Красноармейцы и мастеровые молча толкали последние оставшиеся на путях ваг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раз, когда раздавался визг шрапнели, мастеро</w:t>
        <w:softHyphen/>
        <w:t>вые тревожно посматривали вверх, а красноармейцы только наклоняли головы, – они привык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шрапнель шарахнула и рассыпалась у самого места рабо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чие кубарем покатились вниз по откосу. Кровью обрызгало черную от угля землю, обломки рельсов, старую придорожную тр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ам, у станции, под самым огнем все еще стояли два эшелона больных и раненых красноармей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и, за работу! – что есть силы крикнул командир. – Мастеровые, сю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жимая раны, мастеровые снова полезли на высокую насып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ебята, поднажми еще раз, – сказал дорожный мастер Леонтий Лаврент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ний вагон с глухим треском полетел на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стеровые и красноармейцы начали сшивать костыля</w:t>
        <w:softHyphen/>
        <w:t>ми железнодорожное полотно. Шили наскоро. Тороп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лые напоследок пустили еще несколько шрапнелей, но красноармейцы уже стояли у составов, готовых к от</w:t>
        <w:softHyphen/>
        <w:t>правлению, и прощались с мастеровы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горюй, товарищи, придем. А вы тут тоже не си</w:t>
        <w:softHyphen/>
        <w:t>дите сложа руки, – говорил команди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 это не беспокойтесь, товарищ командир, – ответил дорожный мастер и тряхнул гол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>Воинский состав, тяжело набирая скорость, тронулся без свистка. За ним, постукивая колесами, пошел второй. Следом медленно двинулся броневик «Коммунист».</w:t>
      </w:r>
    </w:p>
    <w:p>
      <w:pPr>
        <w:pStyle w:val="Normal"/>
        <w:ind w:firstLine="426"/>
        <w:jc w:val="both"/>
        <w:rPr/>
      </w:pPr>
      <w:r>
        <w:rPr>
          <w:sz w:val="24"/>
        </w:rPr>
        <w:t>К бугру, откуда высунулись белогвардейские папахи, скакали, прикрывая отступление эшелонов, конные и бежа</w:t>
        <w:softHyphen/>
        <w:t>ли пешие красноармейцы. На ходу они досылали в винтов</w:t>
        <w:softHyphen/>
        <w:t>ку очередной пат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 то и дело выбегал на платформу и растерянно махал сигнальными флаж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дийный гул то стихал, то нарастал вновь. Снаряды падали у семафора, у водокачки, на стан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земле расползался густой бурый д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поезд с больными и ранеными проходил мимо мастерских, командир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те, товарищи! Держитесь! Мы обязательно при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а макушке бугра уже растянулась неровной лентой цепь бел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епь быстро перекатывалась к вокз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ья конница вихрем перескочила балку. Размахи</w:t>
        <w:softHyphen/>
        <w:t>вая саблями, казаки понеслись вслед за броневиком. Но поезд – конному не товарищ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трелы слышались все реже и реже. На станции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йцы отступ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, подправив короткие рыжие усы и надев накрахмаленную манишку, приготовился к встрече белогвардей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ГРЕБ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о своим приятелем Васькой болтался на воинской платфор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красных, ни белых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-то сорвался выстрел. Я огля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, а Васька, домой пора, – видишь, опять стреляет к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Гришка, чего там домой, пойдем-ка лучше в по</w:t>
        <w:softHyphen/>
        <w:t>селок, – сказал Васька и побежал к вокз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подъезда вокзала стоял огромный мусорный ящик. Васька заглянул в него, приподнял крышку и, с трудом подтянувшись на руках, прыгнул в ящ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муниция! – крикнул он. – Смотри, Гришка, бандрандаж матерчатый, с пулеметными пластин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подцепил свою находку пальцем и высоко под</w:t>
        <w:softHyphen/>
        <w:t>нял над головой грязный, промасленный патронташ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ось! – сказал я. – Кабы он новый был, а то, смот</w:t>
        <w:softHyphen/>
        <w:t>ри, грязищи-то на нем... Да и пластины полом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швырнул патронташ на мостовую, поковырялся в ящике еще немного и выл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йдем, – сказал он, поправляя на затылке здо</w:t>
        <w:softHyphen/>
        <w:t>ровенную отцовскую шап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селок не пойду, давай на казенный чердак полезем, оттуда все в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давай на чердак, – согласилс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направились к большому кирпичному дому, кото</w:t>
        <w:softHyphen/>
        <w:t>рый стоял рядом с вокза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самый большой дом в нашем поселке. В ниж</w:t>
        <w:softHyphen/>
        <w:t>нем этаже жил начальник станции, а наверху – начальник телеграфа и начальник службы пути. С чердака этого дома хорошо была видна станица, железная дорога и степь до самой Крутой г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переходили через площадь, Васька как-то съежился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наешь, страшно все-т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сам, когда кругом тихо, бою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гляделись. Не было слышно ни шороха. Будто вымерло в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, поди, не пошел бы? – спросил я у Вас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и за что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тали пробираться вдоль длинного деревянного за</w:t>
        <w:softHyphen/>
        <w:t>бора. Вдруг я услышал лошадиный топ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зь через забор! – толкнул я Вас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два мы успели перелезть, как из переулка выскочил всадник и на всем скаку осадил лошадь у железной ре</w:t>
        <w:softHyphen/>
        <w:t>шетки станционного садика. Казак легко спрыгнул с ло</w:t>
        <w:softHyphen/>
        <w:t>шади, набросил поводья на изгородь и, щелкнув плеткой по голенищу, скрылся за дверьми третьего клас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лый, – прошептал Васька, – в погонах. Гля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ба так и прилипли к забору и стали смотреть в широкую щел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одъезд станции два казака вынесли на грязных брезентовых носилках окровавленного человека. Следом за ними вышел офицер. На носилках рядом с раненым ле</w:t>
        <w:softHyphen/>
        <w:t>жала серая шинель, фуражка и плоская кожаная сумка. Раненого сбросили на камни мостовой. Он застонал и, пе</w:t>
        <w:softHyphen/>
        <w:t>ребрасывая голову из стороны в сторону, слизывал языком белую смагу, покрывшую его распухший рот. На фуражке его я заметил звезд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оармеец... товарищ... – еле слышно сказал я Вас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ноги раненого казак стаскивал сапог. Сапог не сни</w:t>
        <w:softHyphen/>
        <w:t>мался, и казак изо всей силы дергал ногу красноармейца. Наконец он стащил оба сапога, смахнул с них рукавом серую пыль и сунул в седловые су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ы откопал эту сволочь? – спросил офице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стал! – гаркнул казак и, вытянувшись в струнку, взял под козырек. – Возле кипятилки валялся. Ваше бла</w:t>
        <w:softHyphen/>
        <w:t>городие, разрешите разделать? – кивнул он головой в сто</w:t>
        <w:softHyphen/>
        <w:t>рону красноармей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этого делать нельзя, – ответил остроносый офи</w:t>
        <w:softHyphen/>
        <w:t>цер, но, подумав немного, равнодушно добавил: – А впро</w:t>
        <w:softHyphen/>
        <w:t>чем, разделывайте. Все равно некуда девать падаль так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азав это, офицер у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вытащил из кобуры наг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ьет! – не своим голосом взвизгну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ьет! – сказал я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сю улицу ударил выстрел. За ним второй. Раненый красноармеец несколько раз дернулся и перестал стон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чердак мы не пошли, а побежали домой. В ушах все еще звенели выстрелы. Я вбежал в сени казенного железнодорожного дома, где мы жили, и рванул дверь. Она была заперта. Я оглянулся. Васька тоже топтался у своей двери и проволокой пытался открыть зам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е они подевались? Может, с красными уш</w:t>
        <w:softHyphen/>
        <w:t>ли? – чуть не плача,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! Васька! – услышал я чей-то шепот.</w:t>
      </w:r>
    </w:p>
    <w:p>
      <w:pPr>
        <w:pStyle w:val="Normal"/>
        <w:ind w:firstLine="426"/>
        <w:jc w:val="both"/>
        <w:rPr/>
      </w:pPr>
      <w:r>
        <w:rPr>
          <w:sz w:val="24"/>
        </w:rPr>
        <w:t>Я оглянулся и увидел в дверях погреба мою мать. При</w:t>
        <w:softHyphen/>
        <w:t>держивая тяжелую дверь, она шепотом звала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бросились к погребу. На крыше его гро</w:t>
        <w:softHyphen/>
        <w:t>моздилась целая гора камн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де тебя черти носили? – накинулась на меня мать, как только я переступил порог погреба. – В могилу ты нас загони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молчал. Мать захлопнула за нами дверь, щелкнула засовом, и мы стали осторожно спускаться по каменным ступенькам. В погребе было темно, тянуло сыростью. В выбоине потрескавшейся стены тускло горела короткая железнодорожная свеча.</w:t>
      </w:r>
    </w:p>
    <w:p>
      <w:pPr>
        <w:pStyle w:val="Normal"/>
        <w:ind w:firstLine="426"/>
        <w:jc w:val="both"/>
        <w:rPr/>
      </w:pPr>
      <w:r>
        <w:rPr>
          <w:sz w:val="24"/>
        </w:rPr>
        <w:t>В нос мне ударило кислой капустой, гнилой картошкой, вонючим бураком. Все эти хозяйственные запасы были спрятаны в четырех кладовых, а перед кладовыми была широкая площадка. Тут сидели все жильцы нашего дома. Каждая семья пристроилась к своей клад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узный, крепкий и высокий Васькин отец, облокотив</w:t>
        <w:softHyphen/>
        <w:t>шись, лежал на рваной дерюжке. Около него сидела Васькина 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не сказали Ваське ни слова. Только отец подал ему кусок черного хлеб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рисел рядом с отцом и стал жадно жевать хлеб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тив Васькиного отца, Ильи Федоровича, сидел дру</w:t>
        <w:softHyphen/>
        <w:t>гой жилец нашего дома, составитель поездов Андрей Иг</w:t>
        <w:softHyphen/>
        <w:t>натьевич Чика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дыхающимся шепотом он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упили на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тихо сказал Илья Федорович, – отступ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 теперь будет? – спросил Чиканов, вздохну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еш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сех, – сказал вдруг кто-то из дальнего угла. Это был железнодорожный телеграфист. Он одиноко сидел на потертом персидском коврике у двери своей кладовой. Во</w:t>
        <w:softHyphen/>
        <w:t>рот его форменной тужурки был расстегнут, техническая фуражка с желтым кантом надвинута на рыжие б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еграфист держал в руках какую-то толстую книгу в черном переплете. Правая рука его все время вздрагива</w:t>
        <w:softHyphen/>
        <w:t>ла, а большой палец выстукивал на переплете какие-то сигна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сех, говоришь? – сказал Илья Федорович. – Ну, конечно, не всех. Вот я, например, с тобой рядом и висеть не хо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еграфист пробормотал что-то непонят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снаружи рванули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 – крикнул Илья Федорович, вскакивая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рывай жив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узнал голос своего 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валился в погреб, как пьяный, и опустился прямо на земл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вокзале был. Ну и дела там делаются – смотреть страшно! На глазах трех красноармейцев шашками зару</w:t>
        <w:softHyphen/>
        <w:t>били. Как мясники, работаю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ина мать вскрик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еграфист Сомов тупо посмотрел на моего отца и опять уставился в книгу. Чиканов беспокойно встал, потом опять с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ьше в этот вечер никто ничего не гово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и дня мы не выходили из погр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и дня дал Шкуро своим казакам на отдых: «Бей, кто под руку подвернется! Грабь, что попадется! Гуляй Ку</w:t>
        <w:softHyphen/>
        <w:t>бань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ой был у шкуринцев закон, когда они забирали ста</w:t>
        <w:softHyphen/>
        <w:t>ницу или город. Три дня грабили они, пили и гуляли.</w:t>
      </w:r>
    </w:p>
    <w:p>
      <w:pPr>
        <w:pStyle w:val="Normal"/>
        <w:ind w:firstLine="426"/>
        <w:jc w:val="both"/>
        <w:rPr/>
      </w:pPr>
      <w:r>
        <w:rPr>
          <w:sz w:val="24"/>
        </w:rPr>
        <w:t>До погреба, в котором мы сидели, доносились пьяные песни, озорной крик, беспорядочная стрельба. Даже слыш</w:t>
        <w:softHyphen/>
        <w:t>но было, как на станции плясали «наурскую», хлопали в ладоши и гик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дбирался к самой двери погреба, прикладывал ухо к большому железному засову и слушал хрипло тренькаю</w:t>
        <w:softHyphen/>
        <w:t>щую гармонь и шарканье подошв о корявый троту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со стороны поселка разноголосо лилась казачья песня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, Кубань, ты наша родин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ековой наш богаты-ы-р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ноговодная, раздо-о-льна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Разлилась ты вда-а-ль и вшир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третий день под вечер кто-то торопливо прошлепал за две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– раздался крик на всю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охнул выстрел. Мы с Васькой взбежали на верхние ступеньки погреба и прилипли к дверной щ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 вы, полосатики! Ступайте вниз! – закричал мой отец.– Это вам не красные, чтобы свободно разгуливать. Вы что – хотите шкуринской нагайки попробовать? Смот</w:t>
        <w:softHyphen/>
        <w:t>рите у ме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и Васька молча сошли вниз и опять уселись в темном углу.</w:t>
      </w:r>
    </w:p>
    <w:p>
      <w:pPr>
        <w:pStyle w:val="Normal"/>
        <w:ind w:firstLine="426"/>
        <w:jc w:val="both"/>
        <w:rPr/>
      </w:pPr>
      <w:r>
        <w:rPr>
          <w:sz w:val="24"/>
        </w:rPr>
        <w:t>«Долго ли еще эти шкуринцы будут тут орудовать? Носа на улицу не высунь. Сиди теперь в погребе и нюхай кислую капусту. Нюхай гнилую картошку. И что это красноармейцы не соберутся с силами и не вытурят черто</w:t>
        <w:softHyphen/>
        <w:t>вых шкуринцев?» – 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о обидно и ску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бы выскочить из погреба и, крадучись, пробрать</w:t>
        <w:softHyphen/>
        <w:t>ся на станцию, в поселок! До чего охота брала!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е, видно, тоже было очень скучно. Но он скоро нашел себе занятие. Посреди погреба на перевернутом ведре стояла коптилка. Васька подобрался к ней и принял</w:t>
        <w:softHyphen/>
        <w:t>ся дуть на желтый огонек. Огонек заморгал и лег набок. Он бы совсем погас, если бы Васькин отец вовремя не влепил в лоб Ваське жирного щелчка. Васька захныкал и стал ковырять пальцем землю. Но вдруг огонек заплясал и снова лег на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этого никто не заметил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ин отец, вытянувшись во весь рост у нижней сту</w:t>
        <w:softHyphen/>
        <w:t>пеньки погреба, уныло зевал. Рядом на потрепанной дерю</w:t>
        <w:softHyphen/>
        <w:t>ге сидела Васькина мать и щипала сухую тара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е это мы? – вздохнула она. – Долго будем маяться здесь, или ка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Шкуры спроси, когда его болячка заберет, – ска</w:t>
        <w:softHyphen/>
        <w:t>зал Васькин отец и повернулся лицом к коптил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раз в это время Васька слегка дунул на огон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б тебя черти! Когда ты перестанешь дуть? – за</w:t>
        <w:softHyphen/>
        <w:t>кричал Илья Федорович и с досады плю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дую, – тихо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ж, он сам, что ли, тухн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ь дует, не ругайся, Илья Федорович. И нас с тобой скука заедает, а ребятам вовсе хоть помирай, – ска</w:t>
        <w:softHyphen/>
        <w:t>зал мой отец, подсаживаясь ближе к коптил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Илья Федорович не уним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, коли так, давайте сядем все у коптилки и бу</w:t>
        <w:softHyphen/>
        <w:t>дем ду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я не к тому, ты зря ругаешься. Мальчишка мо</w:t>
        <w:softHyphen/>
        <w:t>жет разве усидеть три дня без баловств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е мо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его же ты от него хоч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лукаво глянул на меня и совсем легко, как буд</w:t>
        <w:softHyphen/>
        <w:t>то невзначай, провел еще раз носом мимо копти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ты думаешь, Илья Федорович,– спросил мой отец, – возьмут шкуринцы Леонтия Лаврентьевича или не возьмут? Он же первый из мастеровых вызвался дорогу большевикам чинить. Небось начальник станции донес уже кому надо.</w:t>
      </w:r>
    </w:p>
    <w:p>
      <w:pPr>
        <w:pStyle w:val="Normal"/>
        <w:ind w:firstLine="426"/>
        <w:jc w:val="both"/>
        <w:rPr/>
      </w:pPr>
      <w:r>
        <w:rPr>
          <w:sz w:val="24"/>
        </w:rPr>
        <w:t>Илья Федорович молча мотнул головой в дальний угол. Там, на персидском коврике, скрючив ноги кренделем, си</w:t>
        <w:softHyphen/>
        <w:t>дел телеграфист Сомов. За три дня ему никто не сказал ни одного слова. Все время он молчал и только изредка встав</w:t>
        <w:softHyphen/>
        <w:t>лял в разговор соседей какое-нибудь непонятное слово, вроде «мутуалисты» или «сувенир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снимая с головы форменной фуражки с желтыми кантами, он сидел и слуш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 говори, да не проговаривайся, – сказал Илья Федорович моему отцу, – знай, что в погребе сыч сидит.</w:t>
      </w:r>
    </w:p>
    <w:p>
      <w:pPr>
        <w:pStyle w:val="Normal"/>
        <w:ind w:firstLine="426"/>
        <w:jc w:val="both"/>
        <w:rPr/>
      </w:pPr>
      <w:r>
        <w:rPr>
          <w:sz w:val="24"/>
        </w:rPr>
        <w:t>Далеко за полночь все жильцы погреба стали уклады</w:t>
        <w:softHyphen/>
        <w:t>ваться спать. Первым, как всегда, начал готовиться ко сну телеграфист Сомов. Он вытащил из плетеной корзины розовую с голубыми цветочками подушку, сдул с нее пыль, взбил ее со всех сторон и прихлопнул несколько раз рукой. Потом аккуратно разостлал у дверей своей кладовой газе</w:t>
        <w:softHyphen/>
        <w:t>ту и бережно опустил на нее большую, распухшую подуш</w:t>
        <w:softHyphen/>
        <w:t>ку. Потом достал рябые валяные туфли. Повертел их, причмокнул и надел на ноги. Перед тем как лечь, он осмотрел все свои вещи, глянул хмуро на соседей, накрыл голову форменной фуражкой, а на плечи натянул ватное одея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гад улегся, – чуть слышно сказал Илья Федоро</w:t>
        <w:softHyphen/>
        <w:t>вич. – И какой интерес ему здесь сиде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ь сидит, пусть нюхает, коли охота есть, – сказал Андрей Игнатьевич Чиканов и повернулся лицом к стенк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маленьком зеленом табурете у самой двери нашей кладовой сидела, сгорбившись, моя мать и вязала. Клубок шерсти, как заводной, подпрыгивал и дергался на земле у ее ног. Потом клубок стал прыгать все реже и реже. Спи</w:t>
        <w:softHyphen/>
        <w:t>цы выпали из рук матери, и она заснула, уткнувшись го</w:t>
        <w:softHyphen/>
        <w:t>ловой в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лежали 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ится что-то, – тихо сказал мне Васька. – А ты сп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лю, – ответ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бы красные подобрались да как ахнули бы из трехдюймовой, так аж чертям тошно стало бы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ью не полезут о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нужно, и ночью полезут. Мы вот лежим тут, а они, может быть, уже подкрадываются да как тресн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е ты, – оборвал я Вас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тише? Ты думаешь, не накладут им? Накла</w:t>
        <w:softHyphen/>
        <w:t>дут! Еще как! Мое почтень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кому накладут? – спросил тихо Илья Федоро</w:t>
        <w:softHyphen/>
        <w:t>вич, поднимаясь со своего места и прикуривая от коп</w:t>
        <w:softHyphen/>
        <w:t>ти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захлопал глазами и раскрыл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стно кому – белым, – сказ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ильно. Только вы, стервецы, не болтайте кру</w:t>
        <w:softHyphen/>
        <w:t>гом, а то я вам... – Он погрозил пальцем и пошел на свое место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лежали с Васькой впокат, почти на голой земле. Васька положил голову на мою подушку и хриплым шепо</w:t>
        <w:softHyphen/>
        <w:t>то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если б Андрей пришел, мы бы тогда убежали. С Андреем не страшно ход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– это сын станционного сторожа. Боевой па</w:t>
        <w:softHyphen/>
        <w:t>рень! Помню, прошлым летом прибежим мы с Андрейкой на военный пункт и мнемся около красноармейских лошадей. Андрей просит у красноармейцев: «Дайте-ка мы сво</w:t>
        <w:softHyphen/>
        <w:t>дим коней купать». Красноармейцы смеются: «Ладно, ве</w:t>
        <w:softHyphen/>
        <w:t>дите, коли охота». Мы оба – на коней и рысью летим по каменной мостовой к Кубани. Выкупаем коней в теплой кубанской воде, попасем их у речки, а к вечеру галопом скачем наперего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гим ребятам не давали красноармейцы коней, а вот Андрей умел выпросить. Даже арабского, самого ди</w:t>
        <w:softHyphen/>
        <w:t>кого, доверяли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, а Васька! – окликну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ротер руками слипавшиеся глаза и недовольн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мнишь, как мы с Андреем арабского Черта ку</w:t>
        <w:softHyphen/>
        <w:t>п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ню. Чуть не утопил он вас, – сказал Васька и опять закрыл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 всех сторон слышался храп. Сомов храпел с под</w:t>
        <w:softHyphen/>
        <w:t>свис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, послушай, как сыч свистит, – сказал я и ткнул Ваську в 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у его, спать хо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ыбоине над головой телеграфиста мигала железно</w:t>
        <w:softHyphen/>
        <w:t>дорожная свеча. Капли ее, жирные и буграстые, доползали донизу и ст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е совсем не хотелось спать. Я думал чем-нибудь злым досадить телеграфисту Сомову. Досадить так, чтобы он на всю жизнь запомнил этот вонючий погреб.</w:t>
      </w:r>
    </w:p>
    <w:p>
      <w:pPr>
        <w:pStyle w:val="Normal"/>
        <w:ind w:firstLine="426"/>
        <w:jc w:val="both"/>
        <w:rPr/>
      </w:pPr>
      <w:r>
        <w:rPr>
          <w:sz w:val="24"/>
        </w:rPr>
        <w:t>«Что ж ему сделать? Нюхательного табаку в ноздрю насыпать? Начнет чихать, разбудит всех, поднимет скан</w:t>
        <w:softHyphen/>
        <w:t>дал – попадет мне первому. Ведро воды на голову вылить? Заорет как бешеный, перепугается и других перепугает. Трус он. Ноги веревкой перевязать? Проснется и полетит... Это, пожалуй, дело», – решил я, но, обдумав хорошенько, понял, что этого для телеграфиста Сомова маловато. И тогда я решил испробовать все поочередно. Ведро, которое, кстати сказать, стояло на табурете у головы Сомова, было полно холодной воды, кем-то расчетливо принесен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ачале я несколько раз обмотал веревкой кривые ноги Сомова, а оставшийся конец ее привязал за табурет, на котором стояло ведро.</w:t>
      </w:r>
    </w:p>
    <w:p>
      <w:pPr>
        <w:pStyle w:val="Normal"/>
        <w:ind w:firstLine="426"/>
        <w:jc w:val="both"/>
        <w:rPr/>
      </w:pPr>
      <w:r>
        <w:rPr>
          <w:sz w:val="24"/>
        </w:rPr>
        <w:t>В отцовской фуражке я нашел пол-осьмушки махорки и несколько зерен ее всыпал в широко раздувавшиеся ноздри Сомова. А сам тихо прилег на постель и слегка за</w:t>
        <w:softHyphen/>
        <w:t>сопел, прислушиваясь. Сомов осторожно закашлялся Потом тоненько чихнул. Потом что-то сказал непонятное. Потом выругался, назвав кого-то хамом. Я лежал молча, боясь пошевельну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Сомов еще чихнул, как кот, буркнул и опять чихнул. Я и сам не рад был своим проделкам, но дело было сделано. Сомов все чихал, хотя и не просып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зверь, а не человек, – выругался Илья Федоро</w:t>
        <w:softHyphen/>
        <w:t>вич в тот момент, когда Сомов не чихнул, а прямо-таки крикнул. Тут Сомов дернул ногами, и табурет полетел ку</w:t>
        <w:softHyphen/>
        <w:t>да-то в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дро затарахтело, а вода рекой полилась Сомову на голову и на жив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то такое, господа, делается со мною? – завиз</w:t>
        <w:softHyphen/>
        <w:t>жал Сомов, вскочил на ноги и упал тут же на табур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ирная капля свечи вдобавок капнула ему на голову. Сомов крикнул так, словно его иголкой проткну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ау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крика проснулись все, за исключением Васьки. Илья Федорович первый проснулся. Он подошел к коптилке, взял в руку свечу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я здесь морду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мов только гляну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 не спит и другому не дает, – ворчал Илья Фе</w:t>
        <w:softHyphen/>
        <w:t>дорович: – Ишь комедии какие разыгрывает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ам покажу комедии... господа, я вам покажу, – прошипел Сомов, распутывая на ногах вере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мов хотел сказать еще что-то, но в этот момент опять чихнул. Илья Федорович махнул рукой, поставил свечу на место и ушел, так и не поняв, что в эту ночь произошло с Сомо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мов передвинул свою пышную постель с мокрого ме</w:t>
        <w:softHyphen/>
        <w:t>ста на сух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кладываясь, он нарочно громк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авно знал, что вы все коммунисты и большев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вернулся к каменной стене лицом. От стенки несло сыростью, плесенью, противной кислотой. Скучно было не спать одн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пять толкнул Ваську. Он не отозвался. Я толкнул еще раз, посиль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его тебе? – огрызнулся он и потянул к себе ря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красные теперь уже далеко, в Курсавке, на</w:t>
        <w:softHyphen/>
        <w:t>вер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ань, спать меша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теперь дядя Саббутин, как ты дум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почем зна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его убили давно?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чуть было не подпрыгнул. Сон с него разом слет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что ты! Такого не убьешь. Он здоровый. Он вот как подберется к бугру да как начнет садить из шести</w:t>
        <w:softHyphen/>
        <w:t>дюймовой, так чертям тошно станет..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замахнулся кулаком, чуть было меня не сада</w:t>
        <w:softHyphen/>
        <w:t>нул. Спать ему больше уже не хоте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идели, завернувшись в рядюшку, и шепотом раз</w:t>
        <w:softHyphen/>
        <w:t>говаривали. Больше всего говорили о дяде Саббут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ббутин был командир батареи.</w:t>
      </w:r>
    </w:p>
    <w:p>
      <w:pPr>
        <w:pStyle w:val="Normal"/>
        <w:ind w:firstLine="426"/>
        <w:jc w:val="both"/>
        <w:rPr/>
      </w:pPr>
      <w:r>
        <w:rPr>
          <w:sz w:val="24"/>
        </w:rPr>
        <w:t>Высокий такой, широкоплечий, белокурый. На гимна</w:t>
        <w:softHyphen/>
        <w:t>стерке слева у него была прицеплена большая, с кулак, остроконечная звезда. Через плечо на ремне висела артил</w:t>
        <w:softHyphen/>
        <w:t>лерийская сабля. С другого боку – наган в промасленной кобур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азенном саду за станцией стояла его батарея – четыре пушки. Мы приходили к дяде Саббутину каждый день, и он подробно рассказывал нам, как устроена пушка, почему автоматически стреляет пулемет, как вставляется в бомбу капсю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 многое рассказывал дядя Саббутин. Никто не го</w:t>
        <w:softHyphen/>
        <w:t>ворил так понятно, как он. Никто нас так не любил. Лю</w:t>
        <w:softHyphen/>
        <w:t>били и мы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, давал тебе дядя Саббутин за веревочку держа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думаешь – нет? – обиделся Васька. – Сперва он Андрею дал, а потом мне.</w:t>
      </w:r>
    </w:p>
    <w:p>
      <w:pPr>
        <w:pStyle w:val="Normal"/>
        <w:ind w:firstLine="426"/>
        <w:jc w:val="both"/>
        <w:rPr/>
      </w:pPr>
      <w:r>
        <w:rPr>
          <w:sz w:val="24"/>
        </w:rPr>
        <w:t>Веревочкой мы с Васькой называли ременный шнур от пушки. Близко к пушке дядя Саббутин нас не подпускал, но за «веревочку» держаться давал. И каждый раз, когда я брался обеими руками за ременный шнур, у меня руки чесались, – так и хотелось шаркнуть из пушки – на шрап</w:t>
        <w:softHyphen/>
        <w:t>н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те, ребята, учитесь, приглядывайтесь... Когда-нибудь пригодится, – серьезно говорил нам дядя Саб</w:t>
        <w:softHyphen/>
        <w:t>бу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гребе давным-давно все спали. Моргала све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ю ночь просидели мы с Васькой, вспоминая това</w:t>
        <w:softHyphen/>
        <w:t>рищ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где-то на улице тянули унылую песню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Шлем тебе, Кубань родима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т сырой земли покло-он..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ПСЮЛЬ БЕЗ БОМБЫ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но утром позади погреба прогремели ружейные вы</w:t>
        <w:softHyphen/>
        <w:t>стрелы.</w:t>
      </w:r>
    </w:p>
    <w:p>
      <w:pPr>
        <w:pStyle w:val="Normal"/>
        <w:ind w:firstLine="426"/>
        <w:jc w:val="both"/>
        <w:rPr/>
      </w:pPr>
      <w:r>
        <w:rPr>
          <w:sz w:val="24"/>
        </w:rPr>
        <w:t>Каждый день вместе с зарей на станции поднималась стрельба и будила жителей погр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ина мать раскладывала на ящике соленые огур</w:t>
        <w:softHyphen/>
        <w:t>цы к завтраку и после каждого залпа строго говорила мне с Вась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ыходите, черти! Схватят – только и видели в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ам до тошноты надоел погре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ть бы одним глазком посмотреть, что делается на улице, за поселком, в пол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ша семья тоже собиралась завтракать. На сером мешке мать разложила ложки и поставила миску с недо</w:t>
        <w:softHyphen/>
        <w:t>варенным супом. Кто-то постучал в дверь. Все насторожи</w:t>
        <w:softHyphen/>
        <w:t>лись. Чиканов вскочил с мешка и побежал наверх. Щелк</w:t>
        <w:softHyphen/>
        <w:t>нула задвижка, скрипнула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греб боком просунулся белокурый парн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! Откуда? Где пропадал? – кинулись к нему мы с Вас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шепотом сказал Андрейка, спускаясь по ступенькам, – айда на поле! Сколько убитых там! Ой-о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тут болтаешься? – сурово спросил Андрейку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дядь, не болтаюсь. Я ребят проведать при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дать – это хорошо, – сказал Илья Федоро</w:t>
        <w:softHyphen/>
        <w:t>вич. – Да вот ходишь ты не вовремя – это плохо. Сам зна</w:t>
        <w:softHyphen/>
        <w:t>ешь, время теперь какое – ни за что пропадешь. Смотри, ребят нам не смани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я их сманиваю? Я провед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дать! Знаем – проведать. Кто теперь проведы</w:t>
        <w:softHyphen/>
        <w:t>вает, когда люди в погребах сидят? Кто шляется в такую пор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ь Илья, да что я сделал, что ты кричишь на ме</w:t>
        <w:softHyphen/>
        <w:t>ня? Если что, я уйду, – сказал Андрей и натянул на голову шап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вы, дядя Илья? Он никому не мешает, – крик</w:t>
        <w:softHyphen/>
        <w:t>нул я Васькиному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ку бери да ешь! Что рот-то разинул? – оборвала меня 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ел на ведро, схватил здоровенную ложку и стал нехотя хлебать суп. А сам не сводил глаз с Анд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тихо говорил Вас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нашем краю никто не сидит в погр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 нас все сидят, – сказал Васька. – Сами сидят и нас не пуск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шь, Гришка, ешь! – заворчала на меня мать. – Не вертись на ведре, как сатана на бараб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ы привязалась? Наемся еще, успею, – сер</w:t>
        <w:softHyphen/>
        <w:t>дито ответил я матери и бросил на мешок деревянную ложку. «Как это она не понимает – тут Андрей пришел, а она со своим супом лезет»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о чем-то сговаривался с Андрейкой. Он то и дело подмигивал мне и косился на дверь. Сперва я не понимал Васькиных сигналов. Но потом догадался. Как только мать отвернулась, я незаметно, со ступеньки на сту</w:t>
        <w:softHyphen/>
        <w:t>пеньку, добрался до верха лестницы и выскочил на улицу вместе с Андреем и Вас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й раз за четыре дня я вышел на улицу, От рез</w:t>
        <w:softHyphen/>
        <w:t>кого свежего воздуха защекотало в но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тесного, душного погреба даже наш казенный двор показался мне простор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ебята, смотри теперь в оба! – сказал Андрей. – Пройдем по Железнодорожной, по Воинской, оттуда в по</w:t>
        <w:softHyphen/>
        <w:t>ле, а там видно будет. Если спросят – молчите... Отвеча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оинской платформе валялись трупы лошадей, дере</w:t>
        <w:softHyphen/>
        <w:t>вянные ящики, бочки, цинковые банки. По железнодорож</w:t>
        <w:softHyphen/>
        <w:t>ным путям были разбросаны четырехугольные тюки сена и грязные больничные бинты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, оглянувшись, схватил с земли обойму с патро</w:t>
        <w:softHyphen/>
        <w:t>нами и сунул в карман. Андрей выковырнул палкой из грязи капсюль от бом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 его, – сердито сказал я Андрею. – Ведь он хлопнуть мо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рной, зачем бросать? Соберем побольше – приго</w:t>
        <w:softHyphen/>
        <w:t>дя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соскреб ногтем грязь с капсюля, старательно протер его в пятерне и сунул к себе за пазух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сть берет на свою голову! – сказал Васька и вдруг отскочил от Андрея в сторону. – Пусть берет! Вон Ванька тоже нашел, только не такой, а длинный, из крас</w:t>
        <w:softHyphen/>
        <w:t>ной меди. Пришел домой и положил на плиту. А отец его в это время ведра чинил. А капсюль этот как долбанет, аж вода из кастрюли шарахнулась, чертям тошно стало. Отцу ни за что пальцы поцарап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и понимаете все вы, как я погляжу. Что я, не знаю, как с капсюлем обраща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яет он, вот что, – пробурч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Воинской улице мы вышли в степь. Под ногами хрустел хворост, трещал мус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ебольшой грязной яме мы увидели труп. Раздетый распухший человек лежал на земле лицом кверху. По ще</w:t>
        <w:softHyphen/>
        <w:t>кам его и по лбу ползали мухи. Правая рука была отбро</w:t>
        <w:softHyphen/>
        <w:t>шена наотмашь в сторону, а левая скрючена на груди, и казалось, что пожелтевший мертвец держался за грудь, как будто прижимал что-то к своему сердцу. В темные во</w:t>
        <w:softHyphen/>
        <w:t>лосы его набилась серо-зеленая пыль. Череп был раздроб</w:t>
        <w:softHyphen/>
        <w:t>лен.</w:t>
      </w:r>
    </w:p>
    <w:p>
      <w:pPr>
        <w:pStyle w:val="Normal"/>
        <w:ind w:firstLine="426"/>
        <w:jc w:val="both"/>
        <w:rPr/>
      </w:pPr>
      <w:r>
        <w:rPr>
          <w:sz w:val="24"/>
        </w:rPr>
        <w:t>У Васьки затряслись губы. Да и мне страшно стало. Ноги стянуло судорогой, как в холодной 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х от него какой тяжелый, – тихо сказал Андрей прерывающимся голосом. – Видно, шрапнелью его хвати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но, шрапнелью, – повтор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его раздел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стно кто – шкуринцы, – сказал Андрей. – Крас</w:t>
        <w:softHyphen/>
        <w:t>ноармеец это. Товарищ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молча постояли несколько минут. Потом Андрей осторожно пошел дальше, мы за ним. Шли и оглядыва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интересно, как это оно получается? – говорил Андрей. – Один идет за красных, другой за белых. За красных ясно почему идут, а вот за белых... Гришка, как думаешь, почему казаки за белых пошли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 схотели за красны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же придумал – не схотели, – сказал Андрей. – Какой им интерес за красных идти? У них земли-то сколь</w:t>
        <w:softHyphen/>
        <w:t>ко! Вот они за буржуев и тянут. У Хаустовых во дворе и молотилки, и косилки, и пчел по шестьдесят колодок – что ты думаешь, пойдут они за большевик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же Степан Замураев за белых пошел? – сказал Васька. – Он ведь деповский рабочий. У него ни земли, ни пч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он... Так он по своей воле, – неуверенно ответил Андрей и, посмотрев на меня, сказал: – Кто его знает, почему он к белым пошел... Может, он у белых выпытать чего хоч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бежали на дно воронки, развороченной снарядом, и уселись на рыхлую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лыхал, что у красных организации такие есть, – сказал Андрей, ковырнув сапогом ком земли. – Они что хочешь сделают... Никого не боя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откуда это знаешь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наю. Дядя Саббутин говорил. Он говорил, что у большевиков существует такая коммунистическая пар</w:t>
        <w:softHyphen/>
        <w:t>тия. Она-то и есть самая боев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идал я ее чего-то, – сказал Васька. – Больше</w:t>
        <w:softHyphen/>
        <w:t>виков видал и красноармейцев боевых видал, а коммуни</w:t>
        <w:softHyphen/>
        <w:t>стическую партию – не приход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же, Васька, Саббутина не видал? Ведь дядя Саббутин и есть коммуни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ы? – удивилс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... А как вы думаете, ребята, может, и нам организовать такую коммунистическую партию или отряд, что ли? Чтоб он боевой 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ряд? – сказал Васька. – Это дело. Станцию забе</w:t>
        <w:softHyphen/>
        <w:t>рем, пакгауз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оди забирать, – перебил Андрей. – Еще и оружия нету. Вот разыщем винтовок, патронов, разнесем по до</w:t>
        <w:softHyphen/>
        <w:t>ма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чу! – громко крикнул Васька и вскочил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не хочешь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нтовку не хочу. Принесешь домой, а куда ее сунешь? Отец как найдет, так всыплет тебе пороху. Три дня помнить будеш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пошла слеза, закапала, – буркнул Андрей. – Еще не били, а он уже за штаны держится. Подумаешь, всыплют раз. Впервой тебе, что ли? Раз побьют, в другой раз не станут. Зато дядя Саббутин вернется, так что ты думаешь, он тебе спасибо не скаж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равно не согласен, – сказал Васька и стал ка</w:t>
        <w:softHyphen/>
        <w:t>рабкаться наверх. Он вылез из воронки и тихонько пошел по полю, сбивая ногой земляные кочки и высохший бурья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и Андрей тоже выбрались из ямы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шли молча и разглядывали все, что валялось в степи. Набрели на оставленную в канаве повозку, у кото</w:t>
        <w:softHyphen/>
        <w:t>рой было сломано заднее колесо, и стали его разби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снял люшню колеса, вынул шкворень и выкатил на бугор потрепанный перед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оня бы... – сказал Васька и чи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что?.. Разве это не конь? – Андрей ухватил за хвост вороную лошадь, которая лежала на боку рядом с повоз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хлый! Кому он нужен? – протянул Васька. – И ноги одной у него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нашел огромное колесо от казачьей брички и катил его по дну канавы. Вдруг колесо на что-то наскочило. Я нагнулся – на земле валялся бинокль, весь облепленный гряз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сюда! – крикнул я. Андрей и Васька броси</w:t>
        <w:softHyphen/>
        <w:t>ли дохлую кобылу и подбежали ко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, как коршун, набросился на бинок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где взял? Это полевой, военный! Вот это здоро</w:t>
        <w:softHyphen/>
        <w:t>во! Без бинокля отряду никак не обойт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тали крутить рубчатое черное колесико, раздвигать и сдвигать трубки. Смотрели на горы, на повозку, на дох</w:t>
        <w:softHyphen/>
        <w:t>лую кобылу. Смотрели с обоих концов. В маленькое стекло посмотришь – кобыла больше слона, в большое – меньше м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мы с Андрейкой рассматривали в бинокль кобылу, Васька ковырялся в земле. Вдруг он закричал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тоже что-то нашел, получше ваше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поднял над головой два револьвера – в правой ру</w:t>
        <w:softHyphen/>
        <w:t>ке наган, в левой браун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ка кинулся к Вас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меняться! Нам с Гришкой револьверы, а тебе бинокль. Наблюдателем в отряде бу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отступил назад и спрятал револьверы за спи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! За две штуки од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одну? – сказал Андрей. – Ведь в бинокле-то две трубки? Чего ж тебе над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думал и отдал револьверы. Андрей взял себе большой, тяжелый наган, а мне сунул в карман маленький плоский браун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мы дошли до бугра в степи. Дальше идти мы не реш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бугром лежали вповалку на животе, на спине, с рас</w:t>
        <w:softHyphen/>
        <w:t>кинутыми руками люди в шинелях, в гимнастерках, в мор</w:t>
        <w:softHyphen/>
        <w:t>ских бушлатах. Ветер нес оттуда густой, тяжелый смр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 домой, ребята, – торопливо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бежали к поселку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ГИТПУНКТ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око и сиротливо стоит железнодорожная станция. От сильного ветра качаются на железных тросах керосино</w:t>
        <w:softHyphen/>
        <w:t>вые фонари. И, шатаясь так же, как фонари, бродят по платформе пьяные шкури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дьмой день по-новому живут станция, притаившийся поселок и буйная станица.</w:t>
      </w:r>
    </w:p>
    <w:p>
      <w:pPr>
        <w:pStyle w:val="Normal"/>
        <w:ind w:firstLine="426"/>
        <w:jc w:val="both"/>
        <w:rPr/>
      </w:pPr>
      <w:r>
        <w:rPr>
          <w:sz w:val="24"/>
        </w:rPr>
        <w:t>В верхнем этаже станционного дома, там, где несколько дней назад был комитет железнодорожников, теперь в ле</w:t>
        <w:softHyphen/>
        <w:t>вом углу стоят черные знамена, а у знамен вытянулся ча</w:t>
        <w:softHyphen/>
        <w:t>совой. Рядом со знаменами висит на стене широкая карта с трехцветными флажками. Самый верхний флажок вотк</w:t>
        <w:softHyphen/>
        <w:t>нут посредине карты, чуть ли не под самой Москвой, а ниж</w:t>
        <w:softHyphen/>
        <w:t>ний флажок склоняется над Воронеж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ители поселка не заходят в эту комнату – нечего в ней делать. Разве что кому придет охота посмотреть на хвастливые трехцветные флажки, которые ретивый офицер из штаба натыкал куда попало по всей карте. К этому вре</w:t>
        <w:softHyphen/>
        <w:t>мени белые откатились уже от Харькова, а трехцветные флажки красовались выше Тулы.</w:t>
      </w:r>
    </w:p>
    <w:p>
      <w:pPr>
        <w:pStyle w:val="Normal"/>
        <w:ind w:firstLine="426"/>
        <w:jc w:val="both"/>
        <w:rPr/>
      </w:pPr>
      <w:r>
        <w:rPr>
          <w:sz w:val="24"/>
        </w:rPr>
        <w:t>Офицеры тоже не заходили в эту комнату. Непонятно было, зачем стоит одинокий часовой у черных, завернутых в клеенку знамен и зачем повешена карта вымышленных побед белой армии.</w:t>
      </w:r>
    </w:p>
    <w:p>
      <w:pPr>
        <w:pStyle w:val="Normal"/>
        <w:ind w:firstLine="426"/>
        <w:jc w:val="both"/>
        <w:rPr/>
      </w:pPr>
      <w:r>
        <w:rPr>
          <w:sz w:val="24"/>
        </w:rPr>
        <w:t>Рядом, в соседней комнате, были наспех наляпаны на стенах плакаты, воззвания и разноцветные листки. На листках жирными буквами напечатан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Сотрем совдепы»</w:t>
      </w:r>
    </w:p>
    <w:p>
      <w:pPr>
        <w:pStyle w:val="Normal"/>
        <w:ind w:firstLine="426"/>
        <w:jc w:val="both"/>
        <w:rPr/>
      </w:pPr>
      <w:r>
        <w:rPr>
          <w:sz w:val="24"/>
        </w:rPr>
        <w:t>Тут же, на широком раздвижном столе, лежали журна</w:t>
        <w:softHyphen/>
        <w:t>лы, газеты, почтовые марки. На одних марках был изобра</w:t>
        <w:softHyphen/>
        <w:t>жен Царь-колокол, на других – раненый офицер с сестрой милосердия. На низеньком столе стоял длинный открытый ящик, набитый цветными открытками. Их продавала жен</w:t>
        <w:softHyphen/>
        <w:t>щина в белом переднике, в белой косынке, с красным кре</w:t>
        <w:softHyphen/>
        <w:t>стом на рука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лось, будто она сама только что сошла с почтовой мар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й комнате было также пусто и скучно. Только иногда с пьяных глаз забирались сюда казаки и, перемешав на столе все открытки и марки, уходили наз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ще так недавно, когда по железнодорожным путям весело бегал маневровый паровоз, стучали вагоны и зве</w:t>
        <w:softHyphen/>
        <w:t>нели буфера, здесь был агитпункт.</w:t>
      </w:r>
    </w:p>
    <w:p>
      <w:pPr>
        <w:pStyle w:val="Normal"/>
        <w:ind w:firstLine="426"/>
        <w:jc w:val="both"/>
        <w:rPr/>
      </w:pPr>
      <w:r>
        <w:rPr>
          <w:sz w:val="24"/>
        </w:rPr>
        <w:t>Тут собирались по вечерам мастеровые, красноармей</w:t>
        <w:softHyphen/>
        <w:t>цы, поселковые парни, девки и ребя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роду в агитпункт набивалось полным-полно. Устраи</w:t>
        <w:softHyphen/>
        <w:t>вались кто как мог – садились на пол, забирались на по</w:t>
        <w:softHyphen/>
        <w:t>доконники, стояли у стен, у две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Помню, как за неделю до отступления красных в агит</w:t>
        <w:softHyphen/>
        <w:t>пункт пришел комиссар. Он был высокий и худой, в потре</w:t>
        <w:softHyphen/>
        <w:t>панной выцветшей шинели. Взобравшись на помост, он снял фуражку, провел по редким волосам рукой и громко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варищи деповские, нам тяжело потому, что не весь народ понял, за кого ему бороться и с кем воевать. Антан</w:t>
        <w:softHyphen/>
        <w:t>та помогает Деникину оружием, деньгами, обмундировкой, продовольствием. А кто нам помогает? Пусть каждый спро</w:t>
        <w:softHyphen/>
        <w:t>сит себя. Ну кто? Сами себе... А тут, как назло, нет меди</w:t>
        <w:softHyphen/>
        <w:t>каментов, нет обмундировки. Мы ходим разутые, обтре</w:t>
        <w:softHyphen/>
        <w:t>панные, грязные. Нас заедает вошь, ползучий тиф. Но пусть белая сволочь знает, что мы всю жизнь отдадим за Советскую вла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иссар прошелся по скрипучим подмосткам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еще не такое пережи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! Переживали, товарищ комиссар! – крик</w:t>
        <w:softHyphen/>
        <w:t>нул кто-то из толп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ще бы не переживали! – подмигнул здоровенный матрос. – Ну да ладно, мы им, хамлюгам, покажем борт парохода. Возьмем еще за шкирку! – И матрос развернул полы своей промасленной тужурки, под которыми сверкну</w:t>
        <w:softHyphen/>
        <w:t>ли с двух сторон металлические бом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агитпункте загудели. А комиссар звонко засмеялся. Его лицо показалось мне молодым и светлым, а сам он сме</w:t>
        <w:softHyphen/>
        <w:t>лым и бое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матроса собрался тесный круг деповск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дай власть белопогонникам, а сам без штанов ходи, – говорил матрос, потирая правой рукой бом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сед его в рыжем картузе отскочил в сторо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, не шути, народу, смотри, скол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усь, братишка, не заряжена. Я говорю, нипо</w:t>
        <w:softHyphen/>
        <w:t>чем не отдадим вла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не отдадим, – подхватил кудлатый деповский рабочий. – Пусть с меня родная кровь брызнет, не отда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святая мати божия, за что кровь льется? – про</w:t>
        <w:softHyphen/>
        <w:t xml:space="preserve">тянул испуганный женский голос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ом за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и! – крикнул белобрысый парень, взбираясь на подмостки. – Сейчас местный оркестр железнодорожни</w:t>
        <w:softHyphen/>
        <w:t>ков исполнит програм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омост взошли четыре музыканта – с балалайкой, гитарой, мандолой и мандолиной. Музыканты важно усе</w:t>
        <w:softHyphen/>
        <w:t>лись, и забренчал вальс «Над волнами». Потом хрипло прокричал граммофон. Потом приезжий артист читал стихи Демьяна Бедного. Он поднимался на носки и, закрывая глаза, сыпал не запинаясь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б надуть «деревню дуру»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аре действуют хитро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Генерал-майора Шкуру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ерекрасили в Шкуро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Шкура – важная фигура!.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 мужика семь шкур содрал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й да Шкура, Шкура, Шкур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Шкура – царский генерал!.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тали «шкурники» порядки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деревне заводить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то – оставлен без лошадки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то – в наряды стал ходит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тали все глядеть понуро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бы черт тебя побрал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ес поганый, волчья шкур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Шкура – царский генер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черт так черт! Ну и разделал, стервец, – гудел моряк и бил в ладоши. – Бис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тист раскланялся, ушел за сцену и вернулся оттуда с растянутым баяном в руках. На ходу он запел, переби</w:t>
        <w:softHyphen/>
        <w:t>рая басы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Эх, яблочк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уда котишься?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ак в Невинку попадеш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е вороти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него опять вышли четыре музыканта и заиграли «барыню орловскую».</w:t>
      </w:r>
    </w:p>
    <w:p>
      <w:pPr>
        <w:pStyle w:val="Normal"/>
        <w:ind w:firstLine="426"/>
        <w:jc w:val="both"/>
        <w:rPr/>
      </w:pPr>
      <w:r>
        <w:rPr>
          <w:sz w:val="24"/>
        </w:rPr>
        <w:t>Парень в голубой рубахе изо всей силы тряхнул по струнам балалайки. Ударил и прихлопнул рукой. Балалай</w:t>
        <w:softHyphen/>
        <w:t>ка зажужжала, как пчела под пятерней, а потом, словно вырвалась на свободу, задилинькала, затрезвон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итарист отчаянно хватил пальцами витые струны. Ги</w:t>
        <w:softHyphen/>
        <w:t>тара гудела, и струны ее громко хлопали по деревянной коробке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ый молодой и веселый из музыкантов цеплял корич</w:t>
        <w:softHyphen/>
        <w:t>невой косточкой струны мандолины, то поднимая кучеря</w:t>
        <w:softHyphen/>
        <w:t>вую голову, то медленно опуская ее. Руки его мелькали как заводные, на лбу подрагивал растрепанный черный чуб. А рядом коренастый усач, не торопясь, поддавал вто</w:t>
        <w:softHyphen/>
        <w:t>ру. Мандола его, словно чем-то тяжелым, приглаживала болтливые звуки мандол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стеровые и красноармейцы, сперва тихо, а потом все громче и громче пристукивали носками и каблуками о ка</w:t>
        <w:softHyphen/>
        <w:t>фельный п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на середину комнаты вылетели два красноар</w:t>
        <w:softHyphen/>
        <w:t>мей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постояли с минуту на месте, а потом один из них хлопнул ладонью по голенищу и пустился вприсядку, вы</w:t>
        <w:softHyphen/>
        <w:t>кидывая ноги выше носа. А другой заходил кругом него, защелкал пальцами, зачичикал носками сапог, завертелся, размахивая широкими полами шин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, давай, не задерживай!.. – кричал моряк с бомбами. – Крой по сухопутью!</w:t>
      </w:r>
    </w:p>
    <w:p>
      <w:pPr>
        <w:pStyle w:val="Normal"/>
        <w:ind w:firstLine="426"/>
        <w:jc w:val="both"/>
        <w:rPr/>
      </w:pPr>
      <w:r>
        <w:rPr>
          <w:sz w:val="24"/>
        </w:rPr>
        <w:t>Парень в голубой рубахе рубил пятерней по балалайке, усач выковыривал звуки на мандоле, гремела и хлопала гитара. Глухо стучали по полу тяжелые сап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 еще! Не спускай пару!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комнату пробиралась маленькая сухонькая ста</w:t>
        <w:softHyphen/>
        <w:t>рушка. Она оглядывалась по сторонам и улыбаясь шамк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, черти, каждый вечер хороводы хороводите? Через вас и спать не будеш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лайся, мамаша, – сказал старушке матрос. – Ты бы вот стукнула каблуками и прошлась бы козыр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думаешь, не пройдусь? Отойди-ка! – Старушка сбила косынку на затылок, уперлась рукою в бок и затру</w:t>
        <w:softHyphen/>
        <w:t>сила под «орловскую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й, бабка, знай наших! – кричал моря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ушка вдруг остановилась, натянула на брови ко</w:t>
        <w:softHyphen/>
        <w:t>сынку и сказала сердит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берешься тут с вами грех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 плясали все. Забыли про голод, про тиф, про Антанту. Плясали красноармейцы, плясали деповские, прыгали и кружились ребята. А больше всех старался мат</w:t>
        <w:softHyphen/>
        <w:t>рос с бомбами. Он высоко подскакивал, кружился на месте и подхватывал на лету всякого, кто попадался под ру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варищи красноармейцы, выходи! – вдруг раздался в дверях тревожный голос комиссара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открытой двери тянуло холодом и ночной сыростью. Музыка оборвалась. Где-то далеко за станцией, у Конорезова бугра, грянул выстр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щины и ребята кинулись к выходу. За ними – де</w:t>
        <w:softHyphen/>
        <w:t>повс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рос подскочил к дверям и вытянулся во весь р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ропись, товарищи! Без паники. Сперва красно</w:t>
        <w:softHyphen/>
        <w:t>армейцев пропу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шарахнулась в сторону, а красноармейцы, на хо</w:t>
        <w:softHyphen/>
        <w:t>ду натягивая шинели, один за другим молча вышли на подъез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три минуты в агитпункте никого не осталось. Только музыканты свертывали ноты и завязывали в платки инструменты.</w:t>
      </w:r>
    </w:p>
    <w:p>
      <w:pPr>
        <w:pStyle w:val="Normal"/>
        <w:ind w:firstLine="426"/>
        <w:jc w:val="both"/>
        <w:rPr/>
      </w:pPr>
      <w:r>
        <w:rPr>
          <w:sz w:val="24"/>
        </w:rPr>
        <w:t>С этого вечера ровно трое суток без хлеба, без воды выдерживали красноармейцы и деповские атаки белых, ураганный огонь орудий и пулеметов. А все-таки отстояли поселок, не отдали его белым в тот р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отом ушла Красная Армия. И за ней человек сорок наших поселковых.</w:t>
      </w:r>
    </w:p>
    <w:p>
      <w:pPr>
        <w:pStyle w:val="Normal"/>
        <w:ind w:firstLine="426"/>
        <w:jc w:val="both"/>
        <w:rPr/>
      </w:pPr>
      <w:r>
        <w:rPr>
          <w:sz w:val="24"/>
        </w:rPr>
        <w:t>Замерли станки в мастерских, торчат в депо холодные паровозы. Пусто. Только беспокойный маленький человек в красной фуражке болтается по вокзалу, ищет на работу мастеро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НЬКА ПЕТЛЯЕТ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раз пришли мы с Андреем к вокзалу. Дернули дверь за медную ручку – не открывается. Андрей надавил плечом – не подд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т с ним, через забор перелезем, – сердито ска</w:t>
        <w:softHyphen/>
        <w:t>зал Андрей и ухватился правой рукой за высокие зубчатые до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саживай, чего смотришь! – крикнул он мне, под</w:t>
        <w:softHyphen/>
        <w:t>тягиваясь на руках. Я подставил Андрею левое плечо. Он уперся в него рваным сапогом и быстро-быстро вска</w:t>
        <w:softHyphen/>
        <w:t>рабкался на зубчатую верхушку станционного за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руку, – сказал он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дал ему руку, и он легко подтянул меня кверх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крылись! Думали, мы другой дороги не найдем, – буркнул Андрей и спрыгнул с за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полз по доскам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ереди – грязное вокзальное здание с широкими по</w:t>
        <w:softHyphen/>
        <w:t>трескавшимися стеклами. Слева, за железнодорожными пу</w:t>
        <w:softHyphen/>
        <w:t>тями, на которых нет ни одного вагона, – заброшенный де</w:t>
        <w:softHyphen/>
        <w:t>ревянный пакгауз. Справа – дежурка поездных смазчиков и закопченная кипятил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дошли к дежурке. Андрей осторожно толкнул двер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толе, на полу, на окнах крохотной конторки валя</w:t>
        <w:softHyphen/>
        <w:t>лись груды бумаг, железнодорожные ведомости на мазут, на паклю, на инструмен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то на работу не идет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пошел бы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 карман шире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из-под навеса станции, обнявшись, вылезли два казака в папахах. Оба были пьяные. Один, здоровен</w:t>
        <w:softHyphen/>
        <w:t>ный и толстый, прижимая локтем свою винтовку, болтав</w:t>
        <w:softHyphen/>
        <w:t>шуюся на ремне, что-то бормотал отвислыми губами. Дру</w:t>
        <w:softHyphen/>
        <w:t>гой, приземистый, с желтыми погонами, волочил за собой по земле казачью шашку и тонко тяну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Ехали казаки со службы домо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прятались за кипятил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земистый казак несколько раз начинал все ту же песню: «Ехали казаки со службы домой», «Ехали казаки со службы домой», но дальше у него ничего не выходило. Наконец он махнул рукой и пискляв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 ее, давай затянем другую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олстый его не слушал. Толстый совсем осоловел. Заломив папаху на затылок, он остановился и стал задум</w:t>
        <w:softHyphen/>
        <w:t>чиво и сосредоточенно плевать в одно место. Маленький тоже стоял не двигаясь и смотрел в то место, куда плевал толс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сня – она как-то душу нашему брату потешает, – наконец выговорил малень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сня – она и есть песня, – согласился толс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из-за угла высунулась лохматая мальчишеская го</w:t>
        <w:softHyphen/>
        <w:t>лова и опять скры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, – сказал мне Андрей, – смотри, кажись это Сенька там возле телеграф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Сен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выскочил из-за угла и что было силы побежал к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– гаркнул толстый казак, снимая с плеч вин</w:t>
        <w:softHyphen/>
        <w:t>то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енький выхватил из ножен шашку и бросился на</w:t>
        <w:softHyphen/>
        <w:t>встречу Сен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– крикнул еще раз толстый и щелкнул за</w:t>
        <w:softHyphen/>
        <w:t>тво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бежал? – взвизгнул маленький, хватая Сеньку за ворот тужур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 ста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ты там, в станице, дел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знакомому ходил, казаку... 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шь! Зачем ходил? Говори, да не плуту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станичнику ходил, он у атамана Шкуры служит. Родственник наш, – говорил Сенька, моргая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же ты идешь с энтой стороны? Станица в энтой стороне, а ты идешь с энтой. Зачем брешешь? – Ка</w:t>
        <w:softHyphen/>
        <w:t>зак вытащил из-за голенища плетку. – Вид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ь, не бей! Ей-право, в станице был! Ей-прав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шь, не был ты в станице. Где прожив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селке, – робко ответил Сенька, переступая с но</w:t>
        <w:softHyphen/>
        <w:t>ги на ногу и тоскливо осматриваясь по сторо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Андрей махнул ему из-за угла рукой. Сенька рванулся было бежать, но казак крепко вцепился в ворот его руба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стоял перед ним, не решаясь взглянуть в нашу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и к себе, кутенок чертов! Там мы расследуем, какие твои родственники у Шкуры слу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дали Сеньке пинка и погнали его к посел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гады! Куда они его повели? – сказал Андрей и рванул меня за руку. – Бежим след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Железнодорожной улице мы догнали казаков и Сен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енький казак все еще не выпускал из рук Сенькиного ворота. Сенька, низко нагнув голову, медленно пе</w:t>
        <w:softHyphen/>
        <w:t>редвигал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и с ним сделают? – шепотом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Андрюша. А только я бы на его месте шмыгнул куда-нибудь в переу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шмыгнешь! – сказал Андрей. – Они тебя сразу пристрелят.</w:t>
      </w:r>
    </w:p>
    <w:p>
      <w:pPr>
        <w:pStyle w:val="Normal"/>
        <w:ind w:firstLine="426"/>
        <w:jc w:val="both"/>
        <w:rPr/>
      </w:pPr>
      <w:r>
        <w:rPr>
          <w:sz w:val="24"/>
        </w:rPr>
        <w:t>Сенька вел казаков в поселок. Они прошли мимо Кон</w:t>
        <w:softHyphen/>
        <w:t>дратьевских номеров, через базарную площадь, по Бассейной улице, завернули в Грязный переулок и опять вышли к Кондратьевским номерам. Тут только казаки сообразили, что Сенька петл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ж крутишь, чертова голова? Куда завел? – заорал толстый казак и топнул н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хлопче, не виляй, а веди правильно, – пропищал малень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виляю! – крикну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друг он крутнулся и мигом перескочил через низень</w:t>
        <w:softHyphen/>
        <w:t>кий забор.</w:t>
      </w:r>
    </w:p>
    <w:p>
      <w:pPr>
        <w:pStyle w:val="Normal"/>
        <w:ind w:firstLine="426"/>
        <w:jc w:val="both"/>
        <w:rPr/>
      </w:pPr>
      <w:r>
        <w:rPr>
          <w:sz w:val="24"/>
        </w:rPr>
        <w:t>Спотыкаясь, казаки бросились в разные стороны. Раз</w:t>
        <w:softHyphen/>
        <w:t>дался выстрел. Потом второй, третий, четвертый. Со всех концов на выстрелы сбегались казаки, на бегу заряжая винтовк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 Андрейкой свернули в переулок и спрятались в чужом сарае. Когда мы опять выглянули на улицу, кругом было тихо. Ни казаков, ни Сен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ругой день рано утром к нам во двор прибежал Андрей и вызвал меня из погр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Семену пойдем, – сказал он. – Надо узнать, жив л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бежали к баракам, в которых жили станционные рабочие, и тихо постучали в одну из дверей, обитую войло</w:t>
        <w:softHyphen/>
        <w:t>ком. Никто не отозвался. Я заглянул в замочную скважи</w:t>
        <w:softHyphen/>
        <w:t>ну, но ничего нельзя было разобрать. Мы долго прислуши</w:t>
        <w:softHyphen/>
        <w:t>вались и заглядывали в крошечное окошко рядом с дверью, занавешенное черным плат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м не верилось, что в квартире никого нет. Должно быть, боятся, прячутся. Мы постучали снова. Наконец ото</w:t>
        <w:softHyphen/>
        <w:t>звался робкий женски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это мы... свои – Гришка, Андр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ва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делу, – сказ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Звякнул ключ, дверь открылась. Мы вошли в малень</w:t>
        <w:softHyphen/>
        <w:t>кую комнатку, похожую на собачий ящик. Нас встретила женщина с заплаканным лицом. В углу на сундуке под старым лоскутным одеялом спали две маленькие девоч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ндрюшенька, – сказала женщина шепотом, – а ведь Семен-то мой... – Губы ее тряслись. – Семен-то мой... про</w:t>
        <w:softHyphen/>
        <w:t>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ропал? – чуть не крикнул Андрей и глянул на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ина мать ничего не ответила. Она тяжело опусти</w:t>
        <w:softHyphen/>
        <w:t>лась на край сундука, обхватила голову руками и за</w:t>
        <w:softHyphen/>
        <w:t>плак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осталась одна. И отец неизвестно где, и Сень</w:t>
        <w:softHyphen/>
        <w:t>ка пропа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лачь, – сказал Андрей, – говори, чего случило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ина мать вытерла рукавом слезы и стала расска</w:t>
        <w:softHyphen/>
        <w:t>зыват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слушал он меня давеча, пошел болтаться. «Я, – говорит, – отца иду искать». Целый день я его про</w:t>
        <w:softHyphen/>
        <w:t>ждала, а к вечеру – слышу, кто-то тарахтит в дверь. От</w:t>
        <w:softHyphen/>
        <w:t>крываю, смотрю – казаки, а с ними Сенька, избитый весь, ободранный, шапка в гряз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– они его с собой взяли? – спроси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не взяли. Стали допрашивать. Они его и плет</w:t>
        <w:softHyphen/>
        <w:t>ками хлестали, и сапогами по ребрам били. Ну, и мне, конечно, заодно досталось. И не помню, как они ушли. Всю ночь потом Семен вот на этом сундуке просидел. Я ему говорю: «Ложись, Сеня». А он молчит. Под утро вышел куда-то. Я думала, за водой во двор пошел. А он так и не 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ина мать опять заплак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еще придет...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придет! Может, его и в живых уже н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ГОВОР ВО ДВОР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ть дней сидели мы в погр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-то раз пришел со станции Илья Федорович, выру</w:t>
        <w:softHyphen/>
        <w:t>гался, плюнул в угол, подобрал с пола рваную рядюшку, посмотрел на свою жену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, жинка. Хоть тут найдут – убьют, хоть дома найдут – убьют. А дома и умирать веселее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ушли, а за ними разбрелись по своим квартирам и остальные жильцы погреба. Перебрались на свою квар</w:t>
        <w:softHyphen/>
        <w:t>тиру и мы.</w:t>
      </w:r>
    </w:p>
    <w:p>
      <w:pPr>
        <w:pStyle w:val="Normal"/>
        <w:ind w:firstLine="426"/>
        <w:jc w:val="both"/>
        <w:rPr/>
      </w:pPr>
      <w:r>
        <w:rPr>
          <w:sz w:val="24"/>
        </w:rPr>
        <w:t>Мать сразу принялась за уборку нашего тесного, посе</w:t>
        <w:softHyphen/>
        <w:t>ревшего от пыли жилища. Она вымыла и расставила по полкам посуду, протерла мокрой тряпкой стол, похожий на старый сундук, вытащила из корзины запрятанные дыря</w:t>
        <w:softHyphen/>
        <w:t>вые занавески из тюля и развесила на ок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 она села посреди комнаты на табуретку, вздох</w:t>
        <w:softHyphen/>
        <w:t>нула и сказала отц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перь только бы товарищи пришли – вот и празд</w:t>
        <w:softHyphen/>
        <w:t>ник был бы. А то разъезжают по улицам эти шкуринцы – тошно смотр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глянул на нее исподлобья и бур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шь сидеть сложа руки, так не скоро при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-то стукнул три раза в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-ка, сходи, Гришка. Кто бы это такой был? – сказал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ткрыл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крыльце стоя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ришка, – еле выговорил он. – Красная Армия от</w:t>
        <w:softHyphen/>
        <w:t>ступает. Белые уже Ставрополь заняли, Дворцовый, Киан. К Курсавке подбир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откуда знаешь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тевые сторожа говор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наклонился к самому моему уху и взволнованно зашепт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ришка, давай-ка через фронт к красным уйдем. Поступим добровольцами, разведчиками будем, нам коней да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, – сказал я, но через минуту раздумал. – Нет, Андрюша, я не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ца жалко, мать жалко. Куда я от них пойду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 жалеть, – твердо сказал Андрей. – Сегодня ночью выйдем из дому, а завтра в Курсавке будем, у на</w:t>
        <w:softHyphen/>
        <w:t>ших. Ты возьмешь браунинг, я – наган. Дядю Саббутина разыщ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нас белые поймаю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ймают. Мы пойдем по Крутой, потом по Зе</w:t>
        <w:softHyphen/>
        <w:t>леной балке, потом пройдем через большой тоннель и пря</w:t>
        <w:softHyphen/>
        <w:t>мо выйдем к Курсавке. Дядя Саббутин примет нас в ба</w:t>
        <w:softHyphen/>
        <w:t>тарею, а нет – в кавалерию запишемся... Пойд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пойду, – наотрез отказался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правил свою белую лохматую папаху, посмот</w:t>
        <w:softHyphen/>
        <w:t>рел на меня с минуту в упор и молча ушел. Я остался один на ступень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вдруг уйдет Андрей? – думал я. – Он ведь такой! Вы</w:t>
        <w:softHyphen/>
        <w:t>берется впотьмах да за поселок, да по балкам. А там за семафор выскочит – вот тебе в Курсавка. Знакомых крас</w:t>
        <w:softHyphen/>
        <w:t>ноармейцев отыщет, дядю Саббутина. А я так и буду по улицам болтаться, до станции и назад. Вот и все. Дурак я, что с Андреем не пошел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тел было я за ним вдогонку побежать, да стыдно ст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сь день прошатался я один – даже к Ваське не за</w:t>
        <w:softHyphen/>
        <w:t>х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умерках во двор вышли мой отец, Илья Федорович и Чиканов. Уселись на ступеньках сарая, закурили. Я и Васька примостились рядом на собачьем ящи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время настало, – говорил Илья Федорович. Го</w:t>
        <w:softHyphen/>
        <w:t>лос у него был тяжелый, крутой. – При большевиках куда лучше было. А теперь хоть в прорубь лезь. Раньше, быва</w:t>
        <w:softHyphen/>
        <w:t>ло, по поселку идешь и не боишься никого, вольно. А те</w:t>
        <w:softHyphen/>
        <w:t>перь иди и оглядывайся, как бы тебя нагайкой по голове не полоснули. Только и осталось, что сидеть дома да с детворой воевать. И буду сидеть дома! Я им работать не пойду. С голоду сдохну, а не пойду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йдешь, Илья Федорович, – сказал мой отец, – ви</w:t>
        <w:softHyphen/>
        <w:t>ляй не виляй, а на работу погонят, как баранов погонят. С нами у них разговор короткий: шашки вон – и как не бывало на плечах голов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уж лучше гроб, чем такая жизнь, – сказал Илья Федорович. – Не умели мы как следует ценить товарищей. А ведь при них рабочему брату просторно было. Как ты думаешь, Андрей Игнатьевич? – спросил он Чикан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думать? Думать не приходится. Ясно – было хорошо, стало пло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, что стало плохо. Одно мне при большевиках не нравилось: денег мною было, а все разные... Куда это годится? Неграмотному с большими деньгами умереть мож</w:t>
        <w:softHyphen/>
        <w:t>но. Что ж он, неграмотный, учился разве считать миллио</w:t>
        <w:softHyphen/>
        <w:t>ны? Конечно, не учился. А деньги – что ни бумажка, то миллион. Сами против буржуев боролись, а миллионеров разво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е беда, – сказал мой отец. – Деньги тут роли не игр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к не играют? А на что я жрать должен? Семья-то у меня все-таки имеется. Да и самому нет-нет, а иной раз захочется поес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верно, Илья Федорович, только с деньгами можно все-таки уладить, а вот ежели шкуринцы вздернут тебя на перекладину за то, что ты красным помогал, тут уж не уладишь. Начальник станции, поди, уж доложил все кому следует. Наверное, и про Леонтия Лаврентьевича до</w:t>
        <w:softHyphen/>
        <w:t>нес, что он товарищам дорогу чинил. А если не он донес, так Сомов наверняка постарался, окаянный с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т нас дернул остаться здесь, – угрюмо прогово</w:t>
        <w:softHyphen/>
        <w:t>рил Илья Федорович. – Ведь почти все наши ушли. Смот</w:t>
        <w:softHyphen/>
        <w:t>ри – Иван Захарович Капурин ушел. Дьяченко ушел, Олей</w:t>
        <w:softHyphen/>
        <w:t>ников, а мы как ошалели – остались врагу служ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повернулся к Андрею Чиканову и не</w:t>
        <w:softHyphen/>
        <w:t>ожиданн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ты, чертова голова, Андрей Игнатьевич, знаешь, почему ост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заерзал на ступеньках и сказал, обиженно за</w:t>
        <w:softHyphen/>
        <w:t>соп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прашиваешь! Что я – маленький, чт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все-таки – ска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спел уйти, вот и все, – пискляво выкрикнул Чи</w:t>
        <w:softHyphen/>
        <w:t>ка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ри. Скажи: семью жалко было брос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и семью жалко, – сказал Чиканов. – Да и кто его знает, что из этих революций выйдет? Даром головой рисковать не приход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 ты, пискун! – сказал Илья Федорович. – Что твоя голова стоит? В революции какие люди головой рискуют! Вот комиссара возьми. Большою ума человек, междуна</w:t>
        <w:softHyphen/>
        <w:t>родные дела понимает. А ты что – свистнул на паровоз, махнул флажком – вот и вся твоя работа. А тоже шкурой дорожи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не удержались и громко фыркнули. Чиканов сердито посмотрел на нас, а Васькин отец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чего уши развесили, шпингалеты? Сходили бы куда-нибудь, а то сидят да зубы скаля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сть</w:t>
      </w:r>
      <w:r>
        <w:rPr>
          <w:smallCaps/>
          <w:sz w:val="24"/>
        </w:rPr>
        <w:t xml:space="preserve"> </w:t>
      </w:r>
      <w:r>
        <w:rPr>
          <w:sz w:val="24"/>
        </w:rPr>
        <w:t>сидят, – заступился мой отец. – Все лучше, чем по улицам гонять в такое собачье врем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махнул ру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идите да помалкива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й отец достал крошеный зеленоватый табак, угостил им Илью Федоровича, а потом и писк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задымили они вовсю.</w:t>
      </w:r>
    </w:p>
    <w:p>
      <w:pPr>
        <w:pStyle w:val="Normal"/>
        <w:ind w:firstLine="426"/>
        <w:jc w:val="both"/>
        <w:rPr/>
      </w:pPr>
      <w:r>
        <w:rPr>
          <w:sz w:val="24"/>
        </w:rPr>
        <w:t>Чиканов тянул дым из папиросы долго-долго, закрывая ее пятерней, будто боялся, что у него выхватят папиросу. Выпускал он дым длинной тоненькой змейкой или же, от</w:t>
        <w:softHyphen/>
        <w:t>крывая широко рот, пускал сизые кольца. А сам не сводил глаз с Васькиного отца. Видно, все соображал, как получ</w:t>
        <w:softHyphen/>
        <w:t>ше ответить Илье Федоровичу на его обидные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он бросил папиросу, откашлялся и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, Илья Федорович, ничего не стоит человека обидеть. Я сам революционер, да один в поле не воин. Вет</w:t>
        <w:softHyphen/>
        <w:t>ру не нахватаешься, а казаков не сдвинешь с места. Они за белую власть трусятся. А мы почему-то в пекло лезть обязаны. Лучше посидим, посмотрим. А то достукаешься до виселиц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ы, революционер, сиди и смотри, – сказал Илья Федорович, – а мы за ружья возьмемся. Как поднимутся все – тихорецкие мастерские да ставропольские, да в Ар</w:t>
        <w:softHyphen/>
        <w:t>мавире на заводе, да как поднажмут красные с другой стороны – тут и пойдет катавас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мы им так накладем! – закричал вдруг Васька и замахал руками. – Из винтовок, из пулеметов!.. Да как жахнем бомб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расходился? – цыкнул на него отец. – Тоже вояка нашел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сразу присмирел и сму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 ты, – толкнул я его в бок кулаком. – На самом интересном месте разговор переб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правда, разговор больше не клеился. Только Чиканов бормотал себе под н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лучше не рыпаться. Не понимаем мы ни черта, что оно, к чему оно и куда оно клонится. Фронт красных далеко, а кадетов тьма-тьмущая, – что ты им сделаешь? Из-за угла зубы побьешь, 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убы побить – и то здорово! – сказал Илья Федо</w:t>
        <w:softHyphen/>
        <w:t>рович, встал со ступеньки и медленно зашагал к д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ним разошлись и осталь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V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КОМЕНДАНТ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играли во дворе в чижика. Только я при</w:t>
        <w:softHyphen/>
        <w:t>готовился подкинуть чижика, как Васька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фииеры!</w:t>
      </w:r>
    </w:p>
    <w:p>
      <w:pPr>
        <w:pStyle w:val="Normal"/>
        <w:ind w:firstLine="426"/>
        <w:jc w:val="both"/>
        <w:rPr/>
      </w:pPr>
      <w:r>
        <w:rPr>
          <w:sz w:val="24"/>
        </w:rPr>
        <w:t>Я оглянулся. К нам во двор входили двое – начальник станции и офицер в зеленой английской шинели и в белых перчатках. Васька мигом бросился к д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фицеры идут! – крикнул Васька своему отцу, стояв</w:t>
        <w:softHyphen/>
        <w:t>шему на крыль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кай идут, – тихо ответил Илья Федорович и скрылся за две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я остался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подошел ко мне и вежлив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ой человек, будьте добры вызвать сюда Илью Федоровича Кастин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с таких нет, – ответил я, опуская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о врешь! – закричал начальник станции. – Я здесь на железной дороге каждую собаку знаю. Вот она, его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учи, мальчик, – сказал мне офицер, звякая шпо</w:t>
        <w:softHyphen/>
        <w:t>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 я никакого Ильи Федоровича, сами стучи</w:t>
        <w:softHyphen/>
        <w:t>те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 грозно посмотрел на меня и пошел к двери. Но в эту минуту на порог вышел сам Илья Федо</w:t>
        <w:softHyphen/>
        <w:t>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, что ли? – спросил он спокой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, – сказал начальник станции. Офицер смерил Васькиного отца с головы до ног и ска</w:t>
        <w:softHyphen/>
        <w:t>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знакомьтесь с этой бумагой. – И он протянул Илье Федоровичу аккуратно сложенный лис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ин отец стал читать про себя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Приказываю всем служащим и рабочим станции Невинка в однодневный срок явиться к коменданту станции для регистрации и с этого момента приступить к исполне</w:t>
        <w:softHyphen/>
        <w:t>нию служебных обязанностей. В противном случае неявив</w:t>
        <w:softHyphen/>
        <w:t>шиеся будут рассматриваться как разгильдяи и пособники большевиков. По истечении срока неявившиеся предаются суду, а обнаруженные подлежат расстрелу.</w:t>
      </w:r>
    </w:p>
    <w:p>
      <w:pPr>
        <w:pStyle w:val="Normal"/>
        <w:ind w:firstLine="3402"/>
        <w:jc w:val="both"/>
        <w:rPr>
          <w:sz w:val="24"/>
        </w:rPr>
      </w:pPr>
      <w:r>
        <w:rPr>
          <w:i/>
          <w:sz w:val="24"/>
        </w:rPr>
        <w:t>Поручик Н-ского дроздовского полка Глухов»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Подлежат расстрелу, – протяжно повторил Илья Федорович и возвратил листок офиц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т, – сказал офицер, – распишитесь на обороте с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снова взял листок, перевернул его и прочел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Приказ прочитал сцепщик Афанасий Луценко. За не</w:t>
        <w:softHyphen/>
        <w:t>грамотного Репко расписался Криворучко»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Я гоже неграмотный, – сказал Илья Федорович. – Писать не науч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грамотный? – переспросил офицер. – Ну, в таком случае пусть за вас этот юноша распиш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протянул листок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 не умею писать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сердито пожал плеч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ая дубина, а писать не научился. Позови кого-нибудь грамотного. Неужели ни одного грамотного у вас во всем дворе н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из дверей своей квартиры выглянул Чиканов. Он увидел офицера и сразу спрятался за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те-ка, подите сюда, – поманил его офицер паль</w:t>
        <w:softHyphen/>
        <w:t>цем.– Грамотны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чно т-так, – заикаясь, проговорил Чика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писывайт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, не читая, распис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за этого распишит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расписался оп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тут еще у вас во дворе из мастеровых? – спро</w:t>
        <w:softHyphen/>
        <w:t>сил офиц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сарь Мирошко, – услужливо ответил начальник станции. – Вот эта дверь налево, ваше благородие.</w:t>
      </w:r>
    </w:p>
    <w:p>
      <w:pPr>
        <w:pStyle w:val="Normal"/>
        <w:ind w:firstLine="426"/>
        <w:jc w:val="both"/>
        <w:rPr/>
      </w:pPr>
      <w:r>
        <w:rPr>
          <w:sz w:val="24"/>
        </w:rPr>
        <w:t>И они направились к нашей двери. Ни отца, ни матери не было дома – они ушли к сосед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вышел из нашей квартиры и суров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лать в комендатуру не позднее завтрашнего д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месте с начальником станции пошел к соседнему д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долго еще стоял посреди двора и растерянно моргал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это он мне подсуну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то – слепой был? Казенную бумагу, прик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каз? Какой приказ? О 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наклонился к уху Чиканова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трел ты себе подпис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весь затрясся и позелен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что – с ума спят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– сказал Илья Федорович, – это ты с ума спя</w:t>
        <w:softHyphen/>
        <w:t>тил – не читая, подписываешь. Грамотный больн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и ты ж грамотный, – сказал Чикан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рамотный, да не подписал. И Репко вот тоже не подписал. А тебя два раза расстреливать будут, если на работу не выйдешь: за себя и за меня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т день весь наш двор долго совещался и думал, как же быть идти ли завтра на работу или сегодня ночью махнуть через балку к товарища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щины плакали и уговаривали мужей выйти на ра</w:t>
        <w:softHyphen/>
        <w:t>б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ете, так нас с ребятами за вас постреляют, – го</w:t>
        <w:softHyphen/>
        <w:t>ворили о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ладно, – сказал наконец Илья Федорович, мах</w:t>
        <w:softHyphen/>
        <w:t>нув рукой. – Выйдем завтра на работу, только по-своему работать будем. Мы им срубим заклепку, чертовым дет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ечером взрослые разошлись по домам, Васька остановил меня у нашей двери и сказал мне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ы этого офицера так бы и тяпнул камнем по но</w:t>
        <w:softHyphen/>
        <w:t>су, да только камня большого под рукой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V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А ЕДИНУЮ, НЕДЕЛИМУЮ»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станции на стрелках тяжело звякнула сталь. К вок</w:t>
        <w:softHyphen/>
        <w:t>залу подошел поезд.</w:t>
      </w:r>
    </w:p>
    <w:p>
      <w:pPr>
        <w:pStyle w:val="Normal"/>
        <w:ind w:firstLine="426"/>
        <w:jc w:val="both"/>
        <w:rPr/>
      </w:pPr>
      <w:r>
        <w:rPr>
          <w:sz w:val="24"/>
        </w:rPr>
        <w:t>Поезд тихо остановился у перрона на главном пути. Это был дроздовский броневик. Белыми буквами на нем было написано: «Победа»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бронированных кабинок на перрон вылезли офицеры, щеголеватые, в новеньких английских шинелях с ши</w:t>
        <w:softHyphen/>
        <w:t>рокими карманами и медными пугов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какие разнаряженные, – толкнул меня в бок Васька, – и пуговицы золотые и козырек лаковый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из офицеров остановился позади платформы, осмотрелся по сторонам и зашагал к водокачке. Там, у во</w:t>
        <w:softHyphen/>
        <w:t>донапорной башни, росло высокое, сучковатое дерево. Офицер остановился около него, задрал голову кверху и, бережно завернув полы своей новенькой шинели, полез на дерево. Не добравшись до середины, он зацепился широ</w:t>
        <w:softHyphen/>
        <w:t>ким карманом за сучок и, ухватившись одной рукой за вет</w:t>
        <w:softHyphen/>
        <w:t>ку, другой пытался высвободить карман. Но карман не поддавался – будто кто-то засунул туда руку и крепко держал изнутри. Делать было нечего – офицер изо всей силы рванул карман и, оставив его висеть на ветке, полез выш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фицер, а по деревьям лазить не умеет, – сказал Васька. – Так он всю шинель по кусочкам оставит.</w:t>
      </w:r>
    </w:p>
    <w:p>
      <w:pPr>
        <w:pStyle w:val="Normal"/>
        <w:ind w:firstLine="426"/>
        <w:jc w:val="both"/>
        <w:rPr/>
      </w:pPr>
      <w:r>
        <w:rPr>
          <w:sz w:val="24"/>
        </w:rPr>
        <w:t>А офицер добрался до вершины, пристроился там на ветках и, вытащив из кобуры большой черный бинокль, направил его на Курс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ерное, красные нажимают, – сказал я. – Должно быть, уже совсем близ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им еще покажут, – важно сказал Васька. – Пу</w:t>
        <w:softHyphen/>
        <w:t>скай пока по веточкам прыг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колес крытой платформы, отворачивая железные фар</w:t>
        <w:softHyphen/>
        <w:t>туки и наливая густой мазут в буксы, суетился смазчик. Между вагонами, у сцепки, слесарь стучал молотком по ржавому фаркопу. Сбоку по перрону ходил часовой и по</w:t>
        <w:softHyphen/>
        <w:t>сматривал за ним.</w:t>
      </w:r>
    </w:p>
    <w:p>
      <w:pPr>
        <w:pStyle w:val="Normal"/>
        <w:ind w:firstLine="426"/>
        <w:jc w:val="both"/>
        <w:rPr/>
      </w:pPr>
      <w:r>
        <w:rPr>
          <w:sz w:val="24"/>
        </w:rPr>
        <w:t>Рослый носатый офицер с тремя звездочками на широ</w:t>
        <w:softHyphen/>
        <w:t>ких погонах прохаживался у бронированных платформ. Это был командир бронепоезда «Победа». Размахивая ру</w:t>
        <w:softHyphen/>
        <w:t>ками, он о чем-то говорил с молодым офицером. Офицер был тот самый, в перчатках, со шпорами, который прихо</w:t>
        <w:softHyphen/>
        <w:t>дил к нам с начальником стан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ерт знает что такое! – говорил командир бро</w:t>
        <w:softHyphen/>
        <w:t>непоезда. – Пожрать ничего у вас не найдешь! Это безо</w:t>
        <w:softHyphen/>
        <w:t>бразие, господин комендант. О чем вы думаете? Нигде я не видел такого кавардака, как на вашей станции. Где же буф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 знать, – отвечал офицер. – Я прибыл на эту станцию всего лишь три дня тому наз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звать сюда начальника станции! – распорядился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ендант забрякал по перрону шпорами и скоро вер</w:t>
        <w:softHyphen/>
        <w:t>нулся с маленьким человечком в красной фураж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выпрямился во весь рост, скосил глаза на ма</w:t>
        <w:softHyphen/>
        <w:t>ленького человечка и процедил сквозь зуб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у вас – станция или кабак? Почему буфета н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фицеры пошалили маленько, ваше высокоблагоро</w:t>
        <w:softHyphen/>
        <w:t>д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фицеры? Не может быть этого. Наша «добровольче</w:t>
        <w:softHyphen/>
        <w:t>ская армия» спаяна чувством дисциплины и дол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совершенно справедливо в отношении армии, – робко отвечал начальник станции, – но буфет все же рас</w:t>
        <w:softHyphen/>
        <w:t>тащ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дор, – сказал командир, пожимая плеч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 сожалению, это именно так. Но я могу разыскать хозяина буфета. Насколько мне известно, у него еще име</w:t>
        <w:softHyphen/>
        <w:t>ются запасы продуктов, – сказал начальник стан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вытаращил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запасы? В таком случае немедленно разыщите его. Солдаты дроздовского полка не могут ж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исполнено, господин командир!– гаркнул на</w:t>
        <w:softHyphen/>
        <w:t>чальник станции и скрылся в дверях третьего клас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полчаса он снова появился на перроне. Под руку он вел хозяина буф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дом с буфетчиком начальник станции казался затре</w:t>
        <w:softHyphen/>
        <w:t>панным пароходишком, который ведет на буксире огром</w:t>
        <w:softHyphen/>
        <w:t>ную, неуклюжую бар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зяин буфета, грузин, шел с опаской и перепуганно улыб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рошо, командир, – сказал он, выслушав носатого офицера, – буфет будет, ты только порядок навед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порядок будет. У меня народ выдержанный и честный, – сказал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 усмехнулся в ус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стный народ сделал меня бесчестны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горюй, – сказал командир. – Ты свои барыши живо наверстаешь. Только вот что, голубчик, приготовь для меня хороший шашлычок по-карски да святокрестовского пару четверт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узин кивнул головой и ушел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на вокзале за дубовым прилавком буфета за</w:t>
        <w:softHyphen/>
        <w:t>метались официанты в белых пиджаках, а за столиками стали рассаживаться нижние чины бронепоезда «Победа»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ерроне стало совсем пусто. Только мы с Васькой разгуливали взад-вперед и рассматривали броневик. Из паровоза, похожего на обрубленную болванку металла, выходил тонкой струйкой, как из курящейся бомбы, ды</w:t>
        <w:softHyphen/>
        <w:t>мок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вух грузных американских платформах стояли на стальных вращающихся станках длинные зеленые пушки. В открытый хобот можно было всунуть голову, а у оси ствол пушки не обхватить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тформы с морскими пушками находились посредине бронепоезда, а спереди и сзади к ним были прицеплены товарные платформы с трехдюймовками в зеленых брезен</w:t>
        <w:softHyphen/>
        <w:t>товых чехл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справиться красным с такой махиной. Здорова уж больно, – скачал Васька, разглядывая замки у орудий. – У наших ни одной такой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умаешь, счастье заморское, – ответил я Ваське. – Как начнут наши садить бомбами с аэропланов, так от их пушек только мокрое место остан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ак же! – передразнил меня Васька. – Они смотри какие толст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шли по перрону. Заглянули в широкие окна вок</w:t>
        <w:softHyphen/>
        <w:t>з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в буфете пьяные дроздовцы скинули английские шинели и плясали рус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плясывая, они подходили к стойке, на ходу опроки</w:t>
        <w:softHyphen/>
        <w:t>дывали рюмочку и хватали прямо с жаровни курицу или кусок жареного суд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, нельзя так! Зачем берешь! Плати, пожа</w:t>
        <w:softHyphen/>
        <w:t>луйста, – говорил хозяин буф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хотел пла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андир заплатит. Присылай по почте счет, – кри</w:t>
        <w:softHyphen/>
        <w:t>чал безусый юнкер. Он стучал по стойке кулаком, застав</w:t>
        <w:softHyphen/>
        <w:t>ляя плясать стаканы, бокалы, бутылки и рюм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ой офицер, мы просим тебя – не буянь, пожа</w:t>
        <w:softHyphen/>
        <w:t>луйста, – терпеливо уговаривал его буфет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Юнкер продолжал барабанить по стойке и орал во всю глотку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ш казак здоровый силой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колол чертей на вилы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ура-жура-журавел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уравушка молодой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ронепоезд прет со свистом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споминая коммунистов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ура-жура-журавел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уравушка мол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 смотрел на него круглыми грустными глаза</w:t>
        <w:softHyphen/>
        <w:t>ми, потом схватился за голову и выбежал на пер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это он? Наверно, командиру жаловаться, – прошептал Васька. – Бежим сле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 пробежал по всему перрону и шмыгнул че</w:t>
        <w:softHyphen/>
        <w:t>рез подъезд на площадь. Мы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вартиру начальника побег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йнее окно в столовой было широко открыто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 Васькой знали где у начальника станции столо</w:t>
        <w:softHyphen/>
        <w:t>вая, где спальня. Мы, бывало, часами стояли под его ок</w:t>
        <w:softHyphen/>
        <w:t>нами и слушали граммоф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уцепился за подоконник и сунул нос в квартиру началь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дернул его за штан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лезешь? Замет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колбасы сколько, – тихо сказа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Я тоже заглянул в окно. Посредине комнаты стоял длинный стол, накрытый желтой скатертью. Он весь был уставлен большими и маленькими тарелками и тарелочка</w:t>
        <w:softHyphen/>
        <w:t>ми с блестящей черной икрой, с желтым, в дырочках, сы</w:t>
        <w:softHyphen/>
        <w:t>ром, с аккуратно нарезанными кружками копченой колба</w:t>
        <w:softHyphen/>
        <w:t>сы. На столе было много открытых консервных банок, а среди них шеренгой стояли высокие рюмки с красным ви</w:t>
        <w:softHyphen/>
        <w:t>ном. Над столом на медных цепях висела большая кероси</w:t>
        <w:softHyphen/>
        <w:t>новая ламп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чальник станции сидел, как именинник, развалившись в кресле, широко распахнув белый китель.</w:t>
      </w:r>
    </w:p>
    <w:p>
      <w:pPr>
        <w:pStyle w:val="Normal"/>
        <w:ind w:firstLine="426"/>
        <w:jc w:val="both"/>
        <w:rPr/>
      </w:pPr>
      <w:r>
        <w:rPr>
          <w:sz w:val="24"/>
        </w:rPr>
        <w:t>Рядом с ним, заложив ногу на ногу, сидел командир бронепоезда. Были тут еще три офицера. Один плешивый, в очках, другой с рыжими бакенбардами, третий – наш старый знакомый, комендант станции.</w:t>
      </w:r>
    </w:p>
    <w:p>
      <w:pPr>
        <w:pStyle w:val="Normal"/>
        <w:ind w:firstLine="426"/>
        <w:jc w:val="both"/>
        <w:rPr/>
      </w:pPr>
      <w:r>
        <w:rPr>
          <w:sz w:val="24"/>
        </w:rPr>
        <w:t>В дальнем углу, отдельно от всех, сидел, низко нагнув</w:t>
        <w:softHyphen/>
        <w:t>шись над тарелкой, какой-то человек в железнодорожной курт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 подошел прямо к командиру, наклонился к нему и жалобно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, командир. Там твои офицеры опять та</w:t>
        <w:softHyphen/>
        <w:t>рарам наделали, как свиньи какие. Мне лавочку опять за</w:t>
        <w:softHyphen/>
        <w:t>крывать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отстранил его ру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, карапет, не кричи. Все будет в порядке. Я твою лавочку в обиду не дам. Твоя лавочка – наша ла</w:t>
        <w:softHyphen/>
        <w:t>воч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рош начальник, хорош командир, – сказал бу</w:t>
        <w:softHyphen/>
        <w:t>фетчик и хлопнул командира по золотому пог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отвел плечо и поморщ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у, смотри, без хамства. Я этого не лю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хамство? Я тебе как родному брату говорю. Офицеры за столом за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побагро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мошенник, поговори у меня еще! Я тебя под военно-полевой суд подведу. Ты свое вино чем разбавля</w:t>
        <w:softHyphen/>
        <w:t>ешь? Разве это вино? Я такого вина и пробовать не же</w:t>
        <w:softHyphen/>
        <w:t>л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 поглядел на пустые бутылки, стоявшие перед командиром, и пожал плечам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ое лучшее кавказское вино, господин офицер. У меня это вино генерал Май-Маевский пил. Ты бы тоже не</w:t>
        <w:softHyphen/>
        <w:t>множко попробовал. Хочешь, я тебе еще бочонок пришлю? Ты только прогони подальше большевиков. Ты такой храб</w:t>
        <w:softHyphen/>
        <w:t>рый командир, отчаянный командир. Лучше самого генера</w:t>
        <w:softHyphen/>
        <w:t>ла Май-Маевского. Тот всегда драться лез, а ты так лю</w:t>
        <w:softHyphen/>
        <w:t>безно разговарива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– сказал командир и даже слегка улыбнул</w:t>
        <w:softHyphen/>
        <w:t>ся. – Ступай к себе в буфет да пошарь там, не найдется ли чего-нибудь получше этой бур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фетчик, кланяясь, попятился к вых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, – спросил меня Васька шепотом, – ты бы чего съ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ру, вон того, что на углу лежит. Я такого никогда не проб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бы копченой колбасы, – сказал Васька, – смот</w:t>
        <w:softHyphen/>
        <w:t>ри, жиру-то в ней сколько – целыми плитками! Ух, сво</w:t>
        <w:softHyphen/>
        <w:t>лочи! Вот тот рыжий офицер уже за шестым куском тя</w:t>
        <w:softHyphen/>
        <w:t>н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меня к горлу подступила слюна. Дома мы уже тре</w:t>
        <w:softHyphen/>
        <w:t>тий день хлебали за обедом пустой су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командир с грохотом отодвинул стул и, покачи</w:t>
        <w:softHyphen/>
        <w:t>ваясь, вст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а! – проговорил он нетвердым голосом. – Как приятно быть в кругу близких друзей... Несмотря на наше сумбурное положение, мы не унываем и ждем лучших дней. Нам помогут англичане, французы, немцы и американцы. Вся Европа с нами! Ни черта мы не боимся, все равно мы разобьем большевиков. Недаром мы чистых дворянских кров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а! – крикнул из своего дальнего угла человек в железнодорожной тужур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это же Сыч, – шепнул мне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ерно, это был телеграфист Сомов. Командир поко</w:t>
        <w:softHyphen/>
        <w:t>сился на него и, подняв дрожащей рукой налитую до кра</w:t>
        <w:softHyphen/>
        <w:t>ев рюмку, про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единую, неделиму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а! – гаркнули все за сто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дверь открылась, и в комнату вошли не</w:t>
        <w:softHyphen/>
        <w:t>сколько человек два молоденьких вольноопределяющихся в длинных шинелях, перетянутых в талии поясами, и еще какие-то люди в пиджак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вели, ваше высокоблагородие! – мальчишеским голосом выкрикнул один из вольноопределяющих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, мое почтение, мастеровые, труженики, – сказал командир, обернувшись. – Пожалуйста, сюда, побли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стеровые подошли к столу, и свет упал на их лица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даже вскрикнул. Один из рабочих, подошедших к столу, был его отец Илья Федорович. Другой – Чика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тесь, пожалуйста, располагайтесь, как дома, – сказал командир и, схватив со стола большую рюмку с ви</w:t>
        <w:softHyphen/>
        <w:t>ном, поднес ее Васькиному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пью, – ответи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вы, одну рюмочку перехватить не грех, – уго</w:t>
        <w:softHyphen/>
        <w:t>варивал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пью, – наотрез отказался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ль перестал? – спросил его через стол Со</w:t>
        <w:softHyphen/>
        <w:t>м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ин отец вскинул на него глаза и спокойно отв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следний раз с тобой пил перед тем, как мы вме</w:t>
        <w:softHyphen/>
        <w:t>сте в погребе прят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еграфист беспокойно заерзал и уткнулся в таре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вы пьете? – обратился командир к Чикан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немножко помялся, а потом взял рюмку и од</w:t>
        <w:softHyphen/>
        <w:t>ним махом опрокинул ее в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закусите, – сказал командир и показал ему на ст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присел на край стула и робко подвинул к себе соленые огурцы. Потом осмелел и потянулся к сыру и коп</w:t>
        <w:softHyphen/>
        <w:t>ченой колба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по-прежнему неподвижно стоял у сто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ы бы хоть закусили, если не пьете, – сказал ему командир. – Вот икорка, вот селедочка хорошая. Да вы не стесняйтесь. Я человек простой и люблю мастеровой народ. Ведь это мы за вас кровь на полях проливаем – за свобо</w:t>
        <w:softHyphen/>
        <w:t>ду, за счастье, за наше взаимное благополуч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этого не понимают, – сказал Сомов. – Натура у них такая... большевицк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– резко спросил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нимают они человеческого обращения, – сказал Сом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 – еще резче спросил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ичего, – сказал Сом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если ничего, так и не суйся не в свое дело, пока тебя не спрашивают. А вас как по имени и отчеству зовут? – снова обратился командир к Васькиному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ья Федорови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вот, Илья Федорович, расскажите нам, как чув</w:t>
        <w:softHyphen/>
        <w:t>ствуют себя мастеровые, на что жалуются, чего прося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стеровые ничего не просят, – сказал Илья Федо</w:t>
        <w:softHyphen/>
        <w:t>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се-таки? Илья Федорович 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станции, который до этой минуты сидел склонившись над рюмкой и клевал носом, вдруг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знаете ли вы, – сказал он, – почему в депо так плохо работа идет? Крюки в кузне не варятся, подшипники плохо подшабрив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его знает, – сказа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его знает? – заорал начальник станции. – А при большевиках как работали? Это ты знаешь? Как дорогу перед их отступлением чинили, помн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бы ему не помнить, – снова вмешался Сомов. – Он больше всех стар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посмотрел в сторону Сомова и тих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 тут поменьше старался, сыч проклят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будем пререкаться, – сказал командир броне</w:t>
        <w:softHyphen/>
        <w:t>поезда. – Передайте от моего имени рабочим, чтобы они работали по-настоящему Иначе я должен буду прибегнуть к нежелательным репрессивным мерам. Тогда уже на себя пеняйте. Подведу бронепоезд к семафору, долбану по по</w:t>
        <w:softHyphen/>
        <w:t>селку, так от вас ничего не останется. Поня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канов бросил вилку и застыл с раскрытым р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смотрел себе под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и теперь с ними сделают? – прошепта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Я соскочил с карниза, на котором мы стояли, и выко</w:t>
        <w:softHyphen/>
        <w:t>вырял из земли два обломка кирпича. Один оставил себе, другой отдал Вас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они что с ними делать станут, смотри на ме</w:t>
        <w:softHyphen/>
        <w:t>ня, – сказал я Ваське. – Я замахнусь, а ты за мной кид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– сказал Васька, – пусть только попробуют тро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пять заглянули в окно. Все, кроме командира, вскочили из-за стола и размахивал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и Чиканов стояли бледные, озираясь по сторо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кто с красными ушел? – хрипел офицер с рыжими бакенбар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хамская морда! – визжал начальник стан</w:t>
        <w:softHyphen/>
        <w:t>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бронепоезда спокойно сидел в кресле и по</w:t>
        <w:softHyphen/>
        <w:t>сасывал толстую сига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кажешь? – снова захрипел рыжий офицер. Он откинул руку наотмашь, как будто приготовился ударить Илью Федоро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у, потише, – сказа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ыжий размахнулся и со всей силой стукнул его кула</w:t>
        <w:softHyphen/>
        <w:t>ком в вис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у минуту мы с Васькой почти разом замахнулись и пустили в окно по кирпичу. Раз! Два! Что-то звякнуло, загремело, и свет в комнате потух.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 нас проскочили какие-то люди. Они кричали и грозили револьверами. Пригнувшись к земле, мы прошмыг</w:t>
        <w:softHyphen/>
        <w:t>нули по Железнодорожной улице до первого переул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подошли к дому, Васька перевел дыхание и сказал упавшим го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еперь с отцом будет? Застрелят его!</w:t>
      </w:r>
    </w:p>
    <w:p>
      <w:pPr>
        <w:pStyle w:val="Normal"/>
        <w:ind w:firstLine="426"/>
        <w:jc w:val="both"/>
        <w:rPr/>
      </w:pPr>
      <w:r>
        <w:rPr>
          <w:sz w:val="24"/>
        </w:rPr>
        <w:t>Совсем поздно, когда мы уже укладывались спать, Васькин отец пришел к нам и рассказал, чем кончился его разговор с офицер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-то, – рассказывал он, – запустил в окно кирпи</w:t>
        <w:softHyphen/>
        <w:t>чом. И такой тарарам пошел, что представить нельзя. Со</w:t>
        <w:softHyphen/>
        <w:t>мов кричит «Бомба!» Кто-то из офицеров с перепугу ре</w:t>
        <w:softHyphen/>
        <w:t>вольвер выхватил и давай палить в потолок. Наконец сообразили – из другой комнаты свечу принесли. Видят – на полу валяются две кирпичины. Поуспокоились немнож</w:t>
        <w:softHyphen/>
        <w:t>ко. «Вот сволочь какая, –говорит командир. – Это ваша работа, наверно. Ну, что ж, идите. Мы за вами понаблю</w:t>
        <w:softHyphen/>
        <w:t>даем. Выудим кого надо. А если не выудим, поговорим с вами инач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Илья Федорович ушел, мы легли спать. Долго ворочался в постели мой отец. Я видел, как он в темноте вставал, подходил к печке и курил. Мать тяжело вздыхала. Я знал, она тоже не спит.</w:t>
      </w:r>
    </w:p>
    <w:p>
      <w:pPr>
        <w:pStyle w:val="Normal"/>
        <w:ind w:firstLine="426"/>
        <w:jc w:val="both"/>
        <w:rPr/>
      </w:pPr>
      <w:r>
        <w:rPr>
          <w:sz w:val="24"/>
        </w:rPr>
        <w:t>А мне все мерещился командир бронепоезда, его при</w:t>
        <w:softHyphen/>
        <w:t>пухлое желтое лицо, его трясущаяся рука, в которой он держал бокал с вином. Я вспоминал, как Сомов, уткнувшись носом в тарелку, ехидно говорил Илье Федоровичу: «Давно ли перестал пить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злобы я натягивал до самых ушей одеяло и накры</w:t>
        <w:softHyphen/>
        <w:t>вал голову подуш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Отец мой все еще шагал по комнате и курил. Сизый дым кружился над его головой и тянулся длинными струй</w:t>
        <w:softHyphen/>
        <w:t>ками в пе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i/>
          <w:i/>
          <w:sz w:val="24"/>
        </w:rPr>
      </w:pPr>
      <w:r>
        <w:rPr>
          <w:i/>
          <w:sz w:val="24"/>
        </w:rPr>
        <w:t>Глава IX</w:t>
      </w:r>
    </w:p>
    <w:p>
      <w:pPr>
        <w:pStyle w:val="Normal"/>
        <w:ind w:firstLine="426"/>
        <w:jc w:val="center"/>
        <w:rPr/>
      </w:pPr>
      <w:r>
        <w:rPr>
          <w:i/>
          <w:sz w:val="24"/>
        </w:rPr>
        <w:t xml:space="preserve">У </w:t>
      </w:r>
      <w:r>
        <w:rPr>
          <w:sz w:val="24"/>
        </w:rPr>
        <w:t>НАС ЕСТЬ КРАСНОАРМЕЕЦ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ром, чуть свет, к нам в окно забарабан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наскоро умылся, схватил краюху хлеба и выскочил на крыль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, я теперь ни черта не боюсь, – сказал Васька гордо. – Ловко мы с тобой вчера кирпичом в окно запу</w:t>
        <w:softHyphen/>
        <w:t>стили. Мы им еще не такое покажем! Я теперь каждый день буду в их квартирах стекла бить. Давай вместе бить.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и, – остановил я его, – как бы нам вперед по шеям не надавали. А ты дома не сказал, что это мы с то</w:t>
        <w:softHyphen/>
        <w:t>бой вчера тарараму надел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казал. А что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мотри не говори, а то нам с тобой не поздоро</w:t>
        <w:softHyphen/>
        <w:t>ви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адно, не скажу. А только мы еще не так стукнем в окно начальнику. А Сычу я камнем глаза</w:t>
      </w:r>
      <w:r>
        <w:rPr>
          <w:i/>
          <w:sz w:val="24"/>
        </w:rPr>
        <w:t xml:space="preserve"> </w:t>
      </w:r>
      <w:r>
        <w:rPr>
          <w:sz w:val="24"/>
        </w:rPr>
        <w:t>выбью. Теперь мы и на фронт можем уйти. И в отряд я теперь первый за</w:t>
        <w:softHyphen/>
        <w:t>пишусь. И оружие сам пойду собир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как же мы с тобой оружие собирать будем? Мно</w:t>
        <w:softHyphen/>
        <w:t>го ли мы двое наберем? Сеньки нету. Андрей уже, навер</w:t>
        <w:softHyphen/>
        <w:t>но, в Курсавке давно. Что же это у нас за отряд? – ты да я, да мы с т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задум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это ты верно говоришь. А пойдем, брат, к Ивану Васильевичу, позовем 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что к Ивану Васильевичу? Что он понимает? Трус первой марки. Мы давно из погребов вылезли, а он до сих пор носа на улицу не показ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пойдем, – сказал Васька, – посмотрим, что он дома делает. У его отца, знаешь, бердана есть, в коридоре висит, ее спереть ничего не сто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бердана – другое дело, – весело сказал я. – Пойдем.</w:t>
      </w:r>
    </w:p>
    <w:p>
      <w:pPr>
        <w:pStyle w:val="Normal"/>
        <w:ind w:firstLine="426"/>
        <w:jc w:val="both"/>
        <w:rPr/>
      </w:pPr>
      <w:r>
        <w:rPr>
          <w:sz w:val="24"/>
        </w:rPr>
        <w:t>Ванька, или, как мы его в шутку называли, Иван Ва</w:t>
        <w:softHyphen/>
        <w:t>сильевич, жил не на казенной квартире, как мы, а в по</w:t>
        <w:softHyphen/>
        <w:t>селке у богача Малашенко.</w:t>
      </w:r>
    </w:p>
    <w:p>
      <w:pPr>
        <w:pStyle w:val="Normal"/>
        <w:ind w:firstLine="426"/>
        <w:jc w:val="both"/>
        <w:rPr/>
      </w:pPr>
      <w:r>
        <w:rPr>
          <w:sz w:val="24"/>
        </w:rPr>
        <w:t>В Ванькиной семье было десять душ. Жили они все в двух комнатушках. Потолки низкие, рукой достанешь. А окна крохотные и всегда запотелые. В семье Ванькиной почти все девки были, а ребят двое – Ванька да младший ею брат Петька. Отец Ваньки работал в депо слесарем. И Ванька тоже собирался идти по слесарной ч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дошли к дому Малашенко и заглянули в окошко.</w:t>
      </w:r>
    </w:p>
    <w:p>
      <w:pPr>
        <w:pStyle w:val="Normal"/>
        <w:ind w:firstLine="426"/>
        <w:jc w:val="both"/>
        <w:rPr/>
      </w:pPr>
      <w:r>
        <w:rPr>
          <w:sz w:val="24"/>
        </w:rPr>
        <w:t>Ванька, согнувшись, сидел на красном деревянном сун</w:t>
        <w:softHyphen/>
        <w:t>дуке и разряжал винтовочный патрон. Он высыпал на бу</w:t>
        <w:softHyphen/>
        <w:t>магу черный порох и положил рядом с бумагой вынутую из гильзы остроконечную пулю. Тут он глянул в окно и увидел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ляй сюда, ребята! – крикнул Иван Васильевич и махнул нам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ошли в низкий корид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глядел сырые стены, на которых были развешаны старые шапки, штаны и цепочки лука. Берданки нигде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она? – спросил я Вас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берданка! Васька смут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, наверно, ее в землю закопали. Трусы они вс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я же тебе говорил, что трусы, а ты спорил. Ну да лдно, идем к Ваньке. Не ворочаться же теперь, если при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лкнули дверь в комна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Иван Васильевич! – сказал Васька и снял шапку. – Ты что тут дел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анату, – сказал Иван Васильевич и усмехнул</w:t>
        <w:softHyphen/>
        <w:t>ся. – Пороху соберу да большую гранату сдел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– протянул Васька и понюхал порох на бумаж</w:t>
        <w:softHyphen/>
        <w:t>ке. – А вонючий какой! Не выйдет из этого пороха гра</w:t>
        <w:softHyphen/>
        <w:t>на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ай поспорим. Вот я разряжу десять штук патро</w:t>
        <w:softHyphen/>
        <w:t>нов и всажу весь порох в эту деревяшк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показал на четырехугольный деревян</w:t>
        <w:softHyphen/>
        <w:t>ный обрубок, посреди которого была выдолблена глубокая ды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али? – спросил он. – Вот ежели хотите, можете со мной вместе разряж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сунул мне с Васькой по два патр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ринялись за работу – высыпали порох из новень</w:t>
        <w:softHyphen/>
        <w:t>ких патронов на бумагу, а с бумаги пересыпали в деревян</w:t>
        <w:softHyphen/>
        <w:t>ный обрубок. Когда дыра наполнилась, мы плотно забили ее бумагой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 Иван Васильевич взял буравчик и просверлил сбоку в обрубке маленькую дыр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шли, – сказал Ванька. Он взял свою само</w:t>
        <w:softHyphen/>
        <w:t>дельную гранату, коробок спичек, и мы выбежали во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заложил гранату в ямку около плет</w:t>
        <w:softHyphen/>
        <w:t>ня, сунул в дырочку белый шнурок и поджег конец шнурка спич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ходи подальше! – скомандов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тскочили в сторону. Белый шнурок вспыхнул, за</w:t>
        <w:softHyphen/>
        <w:t>дымил, завоняло горелой тряп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долбанет сейчас! – шепотом сказал Иван Ва</w:t>
        <w:softHyphen/>
        <w:t>сильевич и боязливо посмотрел в ямку, где лежала его граната. Оттуда вырвалось маленькое облачко белого ды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ись! – крикнул Ва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тбежали подальше от плетня и легли. Васька прямо в землю носом утк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же она бахнет? – спросил он, пролежав ми</w:t>
        <w:softHyphen/>
        <w:t>нуты д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, – буркнул в землю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бомба не бахала. Мы долго лежали на земле и все ждали взры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там, наверно, шнур потух, – сказал наконец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днялся и подошел к плетню, я –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аська все еще лежал не двигаясь – то ли гранаты боялся, то ли зас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нькой осторожно подкрались к гранате. Она мирно лежала в ям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ишь, говорил я тебе – шнур затух, – сказал Ванька, – а то бы она рванула... Весь бы плетень к черту снесло! Ну да ладно! Посиди здесь, покарауль гранату, а я пойду керосину прине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пошел за керосином, а я тем временем опять поджег шн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нур сразу загорелся. Огонь быстро побежал к дере</w:t>
        <w:softHyphen/>
        <w:t>вяш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тбежал в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гинайся, разорвется сейчас! – закричал я Вась</w:t>
        <w:softHyphen/>
        <w:t>ке и сам лег, уткнувшись лицом в землю, рядом с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еще плотнее прилип к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-то треснуло, будто автомобильная шина. Я припод</w:t>
        <w:softHyphen/>
        <w:t>нял голову и увидел над плетнем целый столб огня. На нас с Васькой дождем посыпалась земля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сзади хлопнула дверь. Из дома выбежал Иван Васильевич. В руках он держал большую бутыль с керосином. Огня уже не было, только дым расстилался над плет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гранату подожгли? – крикнул Ванька, подбе</w:t>
        <w:softHyphen/>
        <w:t>гая ко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 сама стрельнула, бомба твоя сумасшедшая, – сказал я. – Чуть меня не убила! Нам с Васькой все глаза засыпало. Ну и сила в н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обрадо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сыпал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нечно, засыпала. Видишь, ни черта не вижу, – сказал Васька, протирая глаза кула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доровый огонь был? – спросил Иван Василье</w:t>
        <w:softHyphen/>
        <w:t>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самого неба, – отвечал Васька. – Как пшикнет, так я думал – плетень сгор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даже засмеялся от удовольств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ишь, а ты не верил, что у меня настоящая гра</w:t>
        <w:softHyphen/>
        <w:t>ната выйдет. Я, брат, слесарь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акую бы штуку начальнику в окно запустить, – сказал Васька. – Что было бы! Весь стол бы перевернуло, офицеру рыжему усы обсмолило бы! Или вот что – под бронепоезд, под самый паровоз заложить... Э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могу и такую сделать, что бронепоезд разорвет, – сказал Иван Васильевич. – Только чурку надо побольше найти да патронов штук двести или три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так разошелся, что его и остановить нельзя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, – сказал я. – Твоими гранатами, конечно, рыбу глушить можно. А бронепоезд ею не взорвешь. Все-таки она не настоящая граната, а деревян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могу и железную сделать. Вон я в прошлом году какую хорошую пушку сделал из дымогарных труб. Пом</w:t>
        <w:softHyphen/>
        <w:t>н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, помню, – сказал я, – хорошая была пушка, только не стреля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гранату легче сделать. Отрежу кусок трубы, за</w:t>
        <w:softHyphen/>
        <w:t>паяю с двух концов. Сбоку дырочку просверлю. Пороху насыплю. Вот тебе и грана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 равно будет не настоящая, – сказал я. – Так же пшикнет, как и деревянная. У настоящей бомбы и ударник есть и капсюль. А в капсюле – пистон, гремучая ртуть, динамит. Из дымогарной трубы такую не сделаеш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что ж, – сказал Иван Васильевич, – я и настоя</w:t>
        <w:softHyphen/>
        <w:t>щую могу сделать. Мне бы только посмотреть на нее, как она приготовлена. Да где же ее найд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 в тупик, – предложил я. – Там много чего валяется. Может, и гранату найдем.</w:t>
      </w:r>
    </w:p>
    <w:p>
      <w:pPr>
        <w:pStyle w:val="Normal"/>
        <w:ind w:firstLine="426"/>
        <w:jc w:val="both"/>
        <w:rPr/>
      </w:pPr>
      <w:r>
        <w:rPr>
          <w:sz w:val="24"/>
        </w:rPr>
        <w:t>В старый вагонный тупик упираются четыре железно</w:t>
        <w:softHyphen/>
        <w:t>дорожные линии. С северной стороны тупик открыт для входа, с южной, восточной и западной обнесен высокой цементной оградой.</w:t>
      </w:r>
    </w:p>
    <w:p>
      <w:pPr>
        <w:pStyle w:val="Normal"/>
        <w:ind w:firstLine="426"/>
        <w:jc w:val="both"/>
        <w:rPr/>
      </w:pPr>
      <w:r>
        <w:rPr>
          <w:sz w:val="24"/>
        </w:rPr>
        <w:t>Во время гражданской войны здесь было целое клад</w:t>
        <w:softHyphen/>
        <w:t>бище негодных вагонов. Они валялись, опрокинутые набок, и глядели окнами в не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южной стены тупика находились три деревянные кладовые. Стены кладовых были пробиты пулями. На всех дверях висели замки с лошадиную подкову.</w:t>
      </w:r>
    </w:p>
    <w:p>
      <w:pPr>
        <w:pStyle w:val="Normal"/>
        <w:ind w:firstLine="426"/>
        <w:jc w:val="both"/>
        <w:rPr/>
      </w:pPr>
      <w:r>
        <w:rPr>
          <w:sz w:val="24"/>
        </w:rPr>
        <w:t>Вряд ли кто, кроме нас, в эти дни заглядывал в старый тупик. Кладовщик и тот уже давно не заходил сюда. Это было видно по замкам. Они обросли мохнатым, густым слоем гряз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ухо было в тупике. Молчаливо стояли кладовые, только ветер забирался в них сквозь пробитые стены и рас</w:t>
        <w:softHyphen/>
        <w:t>качивал из стороны в сторону ржавое железо кры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шел между вагонами и, качая го</w:t>
        <w:softHyphen/>
        <w:t>ловой,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жит вот все без толку. А ведь тут винтиков сколько, гаечек, шурупчик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-э, ребята, смотри-ка – кожаный пояс! – крикнул Васька и полез было под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его, что у нас своих поясов нет, что ли? Ты ору</w:t>
        <w:softHyphen/>
        <w:t>жие ищи, а не по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мы бродили по тупику и ничего не нахо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совсем близко кто-то застучал палкой по коле</w:t>
        <w:softHyphen/>
        <w:t>с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мотрщик, верно, – сказал Васька, – колеса высту</w:t>
        <w:softHyphen/>
        <w:t>к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сторожно заглянули под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! – закрича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У вагона, притаившись, стоял Андрей. Он, видимо, ус</w:t>
        <w:softHyphen/>
        <w:t>лышал наши голоса и тоже насторож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кинулись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ты пропадал, Андрей? Ты разве не в Курсавк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даже обозлился на не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ты на фронт не ушел? Только хвастал, 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удной ты, Гришка! Куда же я один пойд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е к нам не приход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ердился на тебя, вот и не приходил. Вдвоем мы бы уже давно на фронте б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рылся в кармане и вынул четыре патр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здесь нашел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осмотрел их и сказал деловит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если патроны нашел, так и граната тут может бы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сно, может, – сказал Андрей. – Надо только поис</w:t>
        <w:softHyphen/>
        <w:t>кать как следует. Без толку болтаться нечего, главное – смотри под ваго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хотел лезть, – сказал Васька и, недолго думая, нырнул под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же полезли на животах под ваг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ай! – закричал вдруг Васька, словно его кто резал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все поползли к нему на помощь. А Васька все орал и показывал пальцем под соседний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ай! Челов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хватили Ваську за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челов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-под багажного вагона, опираясь на толстую палку, вылез человек в грязной шин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е, – хриплым голосом сказал он. – Тише. Лезьте сю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ыбрались из-под колес и робко подошли к чело</w:t>
        <w:softHyphen/>
        <w:t>в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только не кричите, ребята милые, – торопливо сказал он, запинаясь. – Вы чь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поселк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ваши от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бе на что? – крикнул Иван Васильевич.</w:t>
      </w:r>
    </w:p>
    <w:p>
      <w:pPr>
        <w:pStyle w:val="Normal"/>
        <w:ind w:firstLine="426"/>
        <w:jc w:val="both"/>
        <w:rPr/>
      </w:pPr>
      <w:r>
        <w:rPr>
          <w:sz w:val="24"/>
        </w:rPr>
        <w:t>Мне стало жалко этою обтрепанного, грязного челове</w:t>
        <w:softHyphen/>
        <w:t>ка. «И чего он залез сюда? Прячется, верно, от кого», – по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ьи же вы? – еще раз спроси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повские, – сказал я. – А ты кто та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красноармеец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так и уставились на него во все глаза. Лицо у него было совсем серое от грязи. Скулы туго обтянуты кож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красноармеец, закури, – сказал Андрей и протянул ему пачку махорки.</w:t>
      </w:r>
    </w:p>
    <w:p>
      <w:pPr>
        <w:pStyle w:val="Normal"/>
        <w:ind w:firstLine="426"/>
        <w:jc w:val="both"/>
        <w:rPr/>
      </w:pPr>
      <w:r>
        <w:rPr>
          <w:sz w:val="24"/>
        </w:rPr>
        <w:t>Я вытащил из-за пазухи хлеб, прихваченный из дому. Иван Васильевич достал из кармана спи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прежде всего потянулся к Андрейкиному табаку. Руки у него дрож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месте с ним закурили и мы. Желтоватый дым за</w:t>
        <w:softHyphen/>
        <w:t>кружился над нами легким облач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ты здесь делаешь? – спросил красноармейца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ал я... Ранен... – и красноармеец отвернул пра</w:t>
        <w:softHyphen/>
        <w:t>вую штанину. Под штаниной мы увидели наскоро сделан</w:t>
        <w:softHyphen/>
        <w:t>ный из рубахи почерневший бинт, на котором густым ко</w:t>
        <w:softHyphen/>
        <w:t>ричневым пятном засохла кровь. – Не мог со своей частью уйти. Потому и болтаюсь зд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ночуешь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чердаке. Вон на том, что с пробитой крышей. – И красноармеец показал на среднюю кладовую, у которой снарядом была разворочена кры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смотрите только не проболтайтесь. Если узнают, что я здесь, повесят, га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товарищ, не беспокойся. Мы не проболтаемся. Не такие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идите отсюда, – сказал красноармеец, – а то еще заметят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, опираясь на палку, он медленно побрел к своей кла</w:t>
        <w:softHyphen/>
        <w:t>д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лго смотрели, как он, тяжело волоча прострелен</w:t>
        <w:softHyphen/>
        <w:t>ную ногу, неуклюже карабкался по шаткой лестнице на черд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он скрылся, мы побежали в посе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, что же теперь нам делать? – спрашиваю я на б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Молчать. Никому об этом. Помрем – не ска</w:t>
        <w:softHyphen/>
        <w:t>ж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ть-то ему надо? – говорю я. – Ведь моего хлеба ему надолго не хват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сить будем, – отвечает Андрей. – А потом я его к себе возьму. Братья у меня ничего, ругаться не бу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себе, – протянул Васька. – Ты все себе... А может, мой отец тоже бы его пустил. У нас и комната больш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видно будет, не спорь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за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водопроводной будкой Андрей остановил нас и, на</w:t>
        <w:softHyphen/>
        <w:t>гнув голову, тих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смотрите! Ни матери, ни отцу – ни одного слова. Слыш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им. Ни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прощались и разошлись по дом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ежал по улице и думал: «Какой сегодня удачный день! У нас есть красноармеец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З ВЫСТРЕЛ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окзале праздничная суета. «Победа» стоит на глав</w:t>
        <w:softHyphen/>
        <w:t>ном пути, у перр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ступ на вокзал свободен. Дроздовцы выставили свой броневик напоказ всей ста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мотрите, мол, православные, каким утюжком погла</w:t>
        <w:softHyphen/>
        <w:t>дим мы большевиков. Любуйтес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боваться бронепоездом пришли из станицы важные старики в черкесках, в голубых и коричневых бешме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одатый старик с серебряным кинжалом на поясе щупал корявыми руками зеленую броню и, причмокивая губами,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бы лемех сделать, ввек не сносился 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еррон вышел, пошатываясь, командир бронепоезда. Он повел носом вправо и влево и сквозь зубы скомандо</w:t>
        <w:softHyphen/>
        <w:t>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готовь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ы и рядовые засуетились вокруг бронепоезда, забегали по платформе, звякая шпорами и пересмеиваясь на бегу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ы у орудий пробовали винтовые подъемники, смахивали пыль со стволов, подымали и опускали в бойни</w:t>
        <w:softHyphen/>
        <w:t>цах дула пулеметов, проверяя их исправн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обеда» готовилась к наступле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шинист выглядывал из окна паровоза и невесело посвистывал. Потом он перестал свистеть и сказал своему помощник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ляди дышла 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мощник сбежал по ступенькам, отвернув стальные фартуки и постукивая молотком, принялся проверять клинья в дышлах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андир бронепоезда, аккуратно вынося в сторону правую ногу, шагал по платформе. Около паровоза он ос</w:t>
        <w:softHyphen/>
        <w:t>тановился и, прижимая локтем кобуру нагана, долго осмат</w:t>
        <w:softHyphen/>
        <w:t>ривал паровоз. Потом подозвал к себе молодого, похожего на жужелицу, офицера, стал торопливо расспрашивать его о каких-то запасных частях и шпалах. Офицер, приставив руку к козырьку английской фуражки, рапорт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лезнодорожники утверждают, что никаких запа</w:t>
        <w:softHyphen/>
        <w:t>сов в наличии не име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ут, забастовщики проклятые! Не верьте 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 проверял кладовые, господин подполковни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 ж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сные части не обнаруж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аком случае они вас околпачили, – тихо, но внят</w:t>
        <w:softHyphen/>
        <w:t>но произнес командир бронепоез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бронепоезда столпились казаки. Они глазели на мо</w:t>
        <w:softHyphen/>
        <w:t>гучие морские пушки, заглядывали под колеса паровоза. Никто их не отгонял. Часовые спокойно расхаживали у бронепоезда, как будто не замечали посторонн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отвел в сторону молодого офицера и уже совсем тихо сказал ем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ас околпачили, любезный, как последнего дурака. Возьмите солдат и немедленно разыщите запасные части. Нам невозможно отправляться при отсутствии таковых. Нас могут отрез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-с, – ответил офицер, щелкнул каблуками и у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ут через двадцать он вернулся. За ним шли сол</w:t>
        <w:softHyphen/>
        <w:t>даты. Они несли болты, инструмент, гайки и несколько шп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видите, – сказал улыбаясь командир «Победы» молодому офицеру. – Я был совершенно прав, когда гово</w:t>
        <w:softHyphen/>
        <w:t>рил, что вы ошиб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, господин подполковник. Произошла ошиб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еперь мы в полной готовности. Я надеюсь сбить фронт без единого выстр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дние слова командир произнес так, чтобы их слы</w:t>
        <w:softHyphen/>
        <w:t>шали все. Потом он поправил ремень от плоского полевого бинокля, гордо оглядел публику и протяжно скоманд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-дись!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аровоз залез дежурный офицер. У орудий и пуле</w:t>
        <w:softHyphen/>
        <w:t>метов по всем правилам расположилась прислуга. Послед</w:t>
        <w:softHyphen/>
        <w:t>ним взошел командир «Победы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оневик тронулся без свис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вно катились колеса тяжелых платформ. Паровоз набирал скорость, почти не пыхт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уты через две бронепоезд «Победа» скрылся за по</w:t>
        <w:softHyphen/>
        <w:t>воротом. Он шел на Курс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латформу выскоч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равился уже? – запыхавшись,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ел тебе кланя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нас прошел бородатый казак с серебряным кин</w:t>
        <w:softHyphen/>
        <w:t>жалом. Придерживая рукоятку, он говорил, обращаясь к публике на перрон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т саданет так саданет! В навоз смешает. Попотчует красноперы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садан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т антимонию разводить не будет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сно, не будет, – сказал бородатый. – Это раньше вот – вышел на поле, и сади друг друга кулаками. А то вот дробовиками воевали. Пока зарядишь его всякой всячиной, неприятель чаю успеет напиться, да еще вприкуску. Какая же это война была, посуди на милость! Я вот всю жизнь воевал, был и на японской, и на германской, всякие штуки видел, а таких броневиков не приходилось наблюдать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о правильно... Техника теперь не та, что была. Тех</w:t>
        <w:softHyphen/>
        <w:t>ника теперь, прямо сказать, высокой марки, – поддакнул бородатому какой-то старичок из толпы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д вечером на станции собрался народ не только из станицы, но из всех соседних поселков. Пришли и старики и молодые. Казачата от стариков не отставали. У каждого болтался на кавказском наборном поясе здоровый кинжал. Все были разряжены – в праздничных черкесках, в бешметах. Хвастают перед поселков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елковые ребята – это все сплошь дети иногородних. Есть среди нас и два казачонка: Мишка Архоник и Гав</w:t>
        <w:softHyphen/>
        <w:t>рик. Только они такие же, как и мы, – за красных стоят. Мишкин отец – деповский рабочий. Отец Гаврика – с красными ушел. Мишку и Гаврика станичники даже не считают за казачат. Да и верно, какие они казаки. Они и бешметов отроду не нос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-то на перроне заиграла двухрядка. Казачата затя</w:t>
        <w:softHyphen/>
        <w:t>нули песню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илый мой, пойдем домой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Зорька занимается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ы туманчиком пройдем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икто не сдогад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Высоченный рыжий казак, заложив два пальца в рот, подсвистывал гармошке во всю силу. От усердия он стал потным и крас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как запарился! – сказа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к нам подошел конопатый казак в корич</w:t>
        <w:softHyphen/>
        <w:t>невой черкеске и попросил закурить. Гаврик сквозь зубы процед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. В лавке спро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 закурыть! – крикнул казак, размахивая ру</w:t>
        <w:softHyphen/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лавке, – повтори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тебе говорю: дай закуры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тебе говорю – нема, – передразнил его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ухватил Гаврика за ворот руба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пись, дурной! – крикнул Гаврик и стал выры</w:t>
        <w:softHyphen/>
        <w:t>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замахнулся плеткой. Но тут же к нему подскочи</w:t>
        <w:softHyphen/>
        <w:t>ли Андрей, Мишка Архоник и Ва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ыхватил у казака плетку, а Мишка ударил его ногой в жив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зашатался. Ванька, не давая ему опомниться, выхватил у него из-за пояса кин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загол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ндро, Петька! Егор! Иногородние бьют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мошка скрипнула и замолчала. Песня оборвалась. На помощь конопатому бежали здоровенные парни, семе</w:t>
        <w:softHyphen/>
        <w:t>нили станичные казаки. Молодые на бегу вытаскивали из ножен кинжа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разу оказались в кольце. Андрей отбивался плет</w:t>
        <w:softHyphen/>
        <w:t>кой. Мы с Ванькой пустили в ход кула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друг земля вздрогнула... Послышался тяжелый ору</w:t>
        <w:softHyphen/>
        <w:t>дийный выстрел. За ним, точно сорвавшиеся в пропасть ка</w:t>
        <w:softHyphen/>
        <w:t>менные глыбы, загрохотали тяжелые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яли там, в стороне Курсавки. Первый раз за мно</w:t>
        <w:softHyphen/>
        <w:t>го дней мы услышали орудийные выстрелы. Мы насторо</w:t>
        <w:softHyphen/>
        <w:t>жились. Казаки т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 их! – закричал вдруг бородатый казак и хлоп</w:t>
        <w:softHyphen/>
        <w:t>нул Ваньку плетью по голо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схватился за голову. Казаки загикали и в де</w:t>
        <w:softHyphen/>
        <w:t>сять рук принялись колотить Ваньку по чему поп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егись! Бомбу брошу! – закричал Андрей не сво</w:t>
        <w:softHyphen/>
        <w:t>им голосом и сунул руку в кар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расступились. Ванька вырвался из толпы и бро</w:t>
        <w:softHyphen/>
        <w:t>сился бежать. Мы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гады! Не попадайсь! – крикнул Гаврик и, на бе</w:t>
        <w:softHyphen/>
        <w:t>гу размахнувшись кулаком, залепил по носу бородат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бежали без огляд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нами гнались казач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лочи! Против своих пошли! Мы вам скрутим го</w:t>
        <w:softHyphen/>
        <w:t>ловы! – кричали они вслед Мишке и Гавр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железнодорожного каменного моста мы останови</w:t>
        <w:softHyphen/>
        <w:t>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отступили? – сказал Андрей, тяжело отду</w:t>
        <w:softHyphen/>
        <w:t>вая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упили, – грустно ответ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к, прислонясь плечом к своду моста, сплюнул на землю. Слюна у него была красная. Он сплюнул еще раз, и на землю упал окровавленный з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урдюк конопатый, саданул как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зу видать – свой казак, родненький, – пошутил Мишка, потирая распухшее ух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ловко мы выкрутились, – сказал Иван Василье</w:t>
        <w:softHyphen/>
        <w:t>вич. – Ведь у них, гадов, кинжалы были, порезать могли, как тел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Васька. – Хорошо, что у Андрея бомба бы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смеешься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моя бомба, – сказал Андрей и повертел кулаком перед Васькиным но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ты их надул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ничего не ответил. Он поднял голову и стал к чему-то прислуши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же насторож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всем близко слышался металлический лязг. Мост слегка подрагивал. Это возвращался бронепоез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ыползли из-под моста и цепью залегли у самого отк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езд шел без огней. Четко выстукивали тяжелые ко</w:t>
        <w:softHyphen/>
        <w:t>леса. Острый ветерок облизывал нам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зачем мы у самого полотна легли? – хрип</w:t>
        <w:softHyphen/>
        <w:t>лым голосом сказал Иван Васильевич. – Еще обстреляют нас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уже и струсил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русил, а даром пропадать не охота. Вот если бы хоть деревянная бомба была, я бы подполз к полотну и живо рельсу разворотил. А то что ты ему сделаешь?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вот подползи и смажь рельсу хлебом, – ска</w:t>
        <w:softHyphen/>
        <w:t>зал Гаврик, протягивая Ваньке хлебную ко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? – растерянно спросил Ва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роде попробуем. Тогда и видно будет – трусишь ты ил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посмотрел на ребят и нехотя пополз на животе вверх по насы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изко-близко стучали колеса и попыхивал паровоз. Ванька полз и смотрел в ту сторону, откуда шел броневик. Наконец он добрался до полотна, оглянулся на нас и быстро мазнул рельс хлебом. Потом кубарем скатился к нам под отко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вот и все. Теперь лежи. Когда-нибудь вот так и бронепоезд взорвешь, – сказал поучительно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за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онепоезд медленно прошел мимо нас. Казалось, в нем не было ни души. Прошел, лязгнул колесами на стрел</w:t>
        <w:softHyphen/>
        <w:t>ках и остановился у вокз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! – скомандов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быстро вскочили на ноги и опять побежали к стан</w:t>
        <w:softHyphen/>
        <w:t>ции. Перелезли через забор, крадучись прошли мимо боль</w:t>
        <w:softHyphen/>
        <w:t>ших погребов, прошмыгнули через сад. Наконец мы добра</w:t>
        <w:softHyphen/>
        <w:t>лись до вокзала и забились в темный угол как раз напро</w:t>
        <w:softHyphen/>
        <w:t>тив бронепоезда.</w:t>
      </w:r>
    </w:p>
    <w:p>
      <w:pPr>
        <w:pStyle w:val="Normal"/>
        <w:ind w:firstLine="426"/>
        <w:jc w:val="both"/>
        <w:rPr/>
      </w:pPr>
      <w:r>
        <w:rPr>
          <w:sz w:val="24"/>
        </w:rPr>
        <w:t>Публику с вокзала прогнали охранники. Офицеры ходи</w:t>
        <w:softHyphen/>
        <w:t>ли злые. У платформы бронепоезда шла непонятная возня. Все кричали. Больше всех горячился молодой, похожий на жужелицу, офицер с перевязанной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е командир? – шепотом спросил я у Анд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. Я почем знаю!</w:t>
      </w:r>
    </w:p>
    <w:p>
      <w:pPr>
        <w:pStyle w:val="Normal"/>
        <w:ind w:firstLine="426"/>
        <w:jc w:val="both"/>
        <w:rPr/>
      </w:pPr>
      <w:r>
        <w:rPr>
          <w:sz w:val="24"/>
        </w:rPr>
        <w:t>С платформы и с башен солдаты стаскивали убитых и клали их на носилки. С командирского мостика они стащи</w:t>
        <w:softHyphen/>
        <w:t>ли чье-то тело и свалили его на носилки, как сваливают обыкновенно дорожные вещи. Сверху набросили шинель, а на нее положили плоский военный бинок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, это и есть командир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ЕВОЙ ОТРЯД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ледующий день мы с Андреем пошли к тупику. С нами были Васька, Мишка, Гаврик и Ванька. Я и Васька тащили красноармейцу еду. Дорогой Васька отколупнул от большой краюхи хлеба подгорелую корочку и медленно жевал 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, по чести сказать, красные партизаны, – сказал Мишка Архоник. – Все у нас есть, только винтовок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ут есть, а лошадь будет, – позевывая ответил ему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село прыгая по обломкам вагонов и обгоняя друг друга, мы добрались до кладовой и, оглядевшись по сто</w:t>
        <w:softHyphen/>
        <w:t>ронам, полезли на черд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поджидал нас. Он стоял в дверях, опираясь на палку. Щетина у него еще больше выросла. Ли</w:t>
        <w:softHyphen/>
        <w:t>ца почти не было в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ходите, – сказал он, пропуская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гуськом пролезли в дверь и уселись на се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кто с вами?– спросил красноармеец, показы</w:t>
        <w:softHyphen/>
        <w:t>вая головой на Гаврика и Ми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и, деповские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вои, так ла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, взяв у нас хлеб и сало, стал быстро и жадно 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ассказывайте, ребята, что там на станции тво</w:t>
        <w:softHyphen/>
        <w:t>р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чера прикокошили кадетский броневик, – сказа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т он, – перебил его Мишка. – Броневик цел. А вот командира ихнего прикокош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говорю, что командира, а ты не заскаки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ы так и говори, а не в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рассматривал нас, прищурив глаза, и уминал хлеб с са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й, товарищ красноармеец, – выпалил вдруг Васька и стащил с головы лохматую казачью шапку. – Может, ты к нам пойдешь жить? У нас хорошо, к нам ни</w:t>
        <w:softHyphen/>
        <w:t>кто не ходи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паренек, я уж лучше тут поживу. А то в посел</w:t>
        <w:softHyphen/>
        <w:t>ке меня сразу сцапают. Вот нога заживет, тогда другое дело. Разыщу кого над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го тебе надо? – спросил Васька. – Мы тебе сразу найдем. Только ска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улыбну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уж, спасибо. Я лучше с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крывает он что-то», – по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красноармеец, – сказал Андрей, – а как ты думаешь, что если мы отряд свой организуем? Неболь</w:t>
        <w:softHyphen/>
        <w:t>шой такой, зато боевой.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ерно, отряд организовать хорошо бы, – сказал Гаврик. – А то что ж? Вчера нас уже побили. Может, се</w:t>
        <w:softHyphen/>
        <w:t>годня еще побьют. А отряд будет – мы сами накладем 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ты не понимаешь, – сказал Андрей. – Нам не для драки отряд нужен, а против беляков, офицеров б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йцу это заявление понрави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, видать, парни отчаянные! – сказал он. – Только если вы одни в это дело сунетесь, вам дадут духу. С пер</w:t>
        <w:softHyphen/>
        <w:t>вого же снаряда от вас одни клочья останутся. Вот если бы был здесь настоящий партизанский отряд из деповских рабочих, вот это да! Вы бы там разведчиками были, а то и пулеметчиками. Я одного парнишку в Балахоновском отряде знал, твоих вот лет, – кивнул он на Андрея. – Так этот парнишка, когда наши отступали от Богословки и уже пушки бросили, поснимал с пушек замки и кинулся нам вдогонку Слышим – кто-то скачет сзади. Оглянулись – этот парнишка. «Эй вы, черти голомазые! – кричит. – Зачем пушки белым оставили?» И вытаскивает из вещевого меш</w:t>
        <w:softHyphen/>
        <w:t>ка замки. А они тяжел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 видишь, – сказал Андрей. – И мы могли бы не хуже красноармейцам помогать. Ты нас все-таки органи</w:t>
        <w:softHyphen/>
        <w:t>зуй. Запиши нас, которые за красных идут. Не бойся, шу</w:t>
        <w:softHyphen/>
        <w:t>меть мы не станем. Без тебя никакого дела не начн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ладно, – сказал красноармеец. – Только запом</w:t>
        <w:softHyphen/>
        <w:t>ните: во-первых, воинская дисциплина; во-вторых, чтобы никому ни одного лишнего слова. Поняли? – Красноарме</w:t>
        <w:softHyphen/>
        <w:t>ец поднял пал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и, – сказал Андрей за всех. – Если кто пробол</w:t>
        <w:softHyphen/>
        <w:t>тается, я ему сам голову отор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ы на меня смотришь? – буркнул Васька. – Я, что ли, проболтаюс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я на тебя и не смотрю... Чего ты разошелся? Так как же, товарищ красноармеец, запишешь нас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записывать? Я и так вас запомню. А бумаж</w:t>
        <w:softHyphen/>
        <w:t>ка еще, того и гляди, попадется кому не следу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пиши, – сказал Андрей. – Мы ее в таком месте закопаем, что ни один черт не най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ытащил из бокового кармана куртки большую записную книжку в потрепанной клеенчатой обложке, вы</w:t>
        <w:softHyphen/>
        <w:t>рвал лист с красной линейкой наверху и протянул красно</w:t>
        <w:softHyphen/>
        <w:t>армей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ши меня, – сказал Васька. – Василий Ильич Кастинов, двенадцати лет, добровол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милии писать не надо, – сказал красноармеец. – Запишем условно первую бук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написал огрызком карандаш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i/>
          <w:sz w:val="24"/>
        </w:rPr>
        <w:t>Василий К., 12 л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 xml:space="preserve">Андрей Б., 15 лет. </w:t>
      </w:r>
      <w:r>
        <w:rPr>
          <w:sz w:val="24"/>
        </w:rPr>
        <w:t>(Фамилия Андрея была Беленец.)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3. </w:t>
      </w:r>
      <w:r>
        <w:rPr>
          <w:i/>
          <w:sz w:val="24"/>
        </w:rPr>
        <w:t xml:space="preserve">Григорий М., 15 лет. </w:t>
      </w:r>
      <w:r>
        <w:rPr>
          <w:sz w:val="24"/>
        </w:rPr>
        <w:t>(Это я, Мирошко.)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4. </w:t>
      </w:r>
      <w:r>
        <w:rPr>
          <w:i/>
          <w:sz w:val="24"/>
        </w:rPr>
        <w:t xml:space="preserve">Иван Д., 14 лет. </w:t>
      </w:r>
      <w:r>
        <w:rPr>
          <w:sz w:val="24"/>
        </w:rPr>
        <w:t>(Иван Васильевич Душин.)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 xml:space="preserve">Михаил А., 14 лет. </w:t>
      </w:r>
      <w:r>
        <w:rPr>
          <w:sz w:val="24"/>
        </w:rPr>
        <w:t>(Архоник.)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6. </w:t>
      </w:r>
      <w:r>
        <w:rPr>
          <w:i/>
          <w:sz w:val="24"/>
        </w:rPr>
        <w:t xml:space="preserve">Гаврила Д., 14 лет. </w:t>
      </w:r>
      <w:r>
        <w:rPr>
          <w:sz w:val="24"/>
        </w:rPr>
        <w:t>(Дьяченко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? – спросил красноарме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, – сказали мы корот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Сенька Воронок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его же нет, зачем его писать? – сказа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ши! – крикнул Васька. – Его первым писать надо было. Он парень отчаянный. Не то что 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запис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7. </w:t>
      </w:r>
      <w:r>
        <w:rPr>
          <w:i/>
          <w:sz w:val="24"/>
        </w:rPr>
        <w:t>Семен В., 15 лет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 он разделил страницу пополам, и все мы в по</w:t>
        <w:softHyphen/>
        <w:t>рядке номеров расписались, – каждый поставил свою бук</w:t>
        <w:softHyphen/>
        <w:t>ву. Только одна строчка осталась без подпи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ом отряда выбрали, конечно, Анд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и в самом деле отряд организовали, – гово</w:t>
        <w:softHyphen/>
        <w:t>рил красноармеец, весело улыбая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том же листке написали протокол М. К. Н. О. С. В. О. У. В. Д. П. С. П. П. Р. К. П. В. В. 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значило:</w:t>
      </w:r>
    </w:p>
    <w:p>
      <w:pPr>
        <w:pStyle w:val="Normal"/>
        <w:ind w:firstLine="426"/>
        <w:jc w:val="both"/>
        <w:rPr/>
      </w:pPr>
      <w:r>
        <w:rPr>
          <w:sz w:val="24"/>
        </w:rPr>
        <w:t>«Местонахождение красноармейца не открывать. Соб</w:t>
        <w:softHyphen/>
        <w:t>рания всего отряда устраивать в другом пункте. Совеща</w:t>
        <w:softHyphen/>
        <w:t>ния проводить под развороченной крышей. Провести вер</w:t>
        <w:softHyphen/>
        <w:t>бовку в отряд»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од протоколом еще написали 12 букв – это были опять имена и фамилии доброволь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тоже подпишитесь, – сказал Васька красноар</w:t>
        <w:softHyphen/>
        <w:t>мей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расноармеец подписался: </w:t>
      </w:r>
      <w:r>
        <w:rPr>
          <w:i/>
          <w:sz w:val="24"/>
        </w:rPr>
        <w:t>П. Ш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Это, значит, вас Петром зовут? – спросил Васька, внимательно разглядывая бук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угадал. Мать Порфирием звала. Порфирий Шабу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звать вас чудно!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уже собрались было уходить, как вдруг Порфирий остановил нас и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из вас поближе к станции жив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! – крикнул Васька. – Я ближе все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ише! Чего орешь? – сказал Гаврик. – Сказано ведь было, чтоб лишних слов не говор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подошел к Вас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твой отец дела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слесарем деповским работает. Про него все го</w:t>
        <w:softHyphen/>
        <w:t>ворят, что он первый в поселке большевик. Он даже командира бронепоезда не испуг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ома когда он быв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че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асноармеец помолчал немного, а потом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что, Василий. Приходи ко мне как-нибудь вече</w:t>
        <w:softHyphen/>
        <w:t>ром, мы к отцу твоему вместе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и к нам тогда приходите. Мы с Васькой в одном дворе живем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и я недалеко живу – четвертый проулок сзади, – сказа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бы уж как-нибудь до одного дотащиться, – ска</w:t>
        <w:softHyphen/>
        <w:t>зал он. – Нога у меня теперь, как полено. Да и опасно мне разгуливать – сгребут. Так вот что, Вася, скажи своему отцу, что, ежели он не боится, пускай как-нибудь рабочих созовет, кто понадежнее, человек трех-четырех, да меня предупре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ременно с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прощались с Порфирием и разошлись по дом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первый день в истории нашего боевого отря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ЫЕ И БЕЛЫ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бакалейной лавки мы с Гавриком увидели стан</w:t>
        <w:softHyphen/>
        <w:t>ционных ребят. На вытоптанной дорожке они играли в ко</w:t>
        <w:softHyphen/>
        <w:t>стяшки – в альчики. Игру вели Пашка Бочкарев и Мишка Шевченко.</w:t>
      </w:r>
    </w:p>
    <w:p>
      <w:pPr>
        <w:pStyle w:val="Normal"/>
        <w:ind w:firstLine="426"/>
        <w:jc w:val="both"/>
        <w:rPr/>
      </w:pPr>
      <w:r>
        <w:rPr>
          <w:sz w:val="24"/>
        </w:rPr>
        <w:t>Пашка Бочкарев, толстый, с красными щеками, все время проигрывал. Он неуклюже нагибался, ставил на кон разрисованные альчики и медленно крутил между паль</w:t>
        <w:softHyphen/>
        <w:t>цами свинцовый биток. Мишка Шевченко был проворнее: тонкий, худощавый, он ловко сбивал с кона Пашкины ко</w:t>
        <w:softHyphen/>
        <w:t>стяшки и хохотал, широко раскрывая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, – говорил он, – были ваши, стали наш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шка проигрывал альчики один за другим. Он крас</w:t>
        <w:softHyphen/>
        <w:t>нел, пыхтел, ругался. Наконец не выдержал, повернул фу</w:t>
        <w:softHyphen/>
        <w:t>ражку козырьком назад, подошел к Мишке поближе и ни с того ни с сего съездил его по носу. Кровь брызнула у Мишки из носа фонтанч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бьешься? – крикнул Шурка Кузнецов, выби</w:t>
        <w:softHyphen/>
        <w:t>раясь из толпы реб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шка испуганно пробормо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 то, что играет не по правилам. Пусть, когда бьет казанки, не мухлю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т он, я не мухлюю, – плаксиво закричал Ми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знал, что если Шурка Кузнецов за него заступится, так никто уже не посмеет его тронуть Шурка был парень горячий, – что попадется под руку, тем и сада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подошли Афонька Кипущий и Ванька Махн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, не разобрав толком, в чем дело, набросился на Пашку сзади и схватил его за ши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те, – лениво протянул Ванька Махневич. – Чего это вы все за Мишку? Я знаю его, он всегда в игре мошенничает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ька отпустил Пашкин ворот. Пашка круто повер</w:t>
        <w:softHyphen/>
        <w:t>нулся и тут же на месте рассчитался с ним: подряд два раза дал ему в ухо и по л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бе, чертов апостол! Не лазь, куда не прося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ака разгорелась бы вовсю, если бы не вмешались мы с Гавр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чего тут деретесь? – басом спроси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, никто не дерется, – спокойно сказал Ванька Махн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посмотрел на Мишку, у которого все лицо было разрисовано кровью, и на Афоньку Кипущего, который держался за левое 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ать, что вы мирно беседовали, – сказал Гав</w:t>
        <w:softHyphen/>
        <w:t>рик. – А теперь что делать дум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домам пойдем, – сказал Шурка Кузнецов. – Мне голубей кормить п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шка Шевченко нагнулся и стал собирать альчики. Оба кармана он набил костяш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дай мою белую! Чего хапаешь? – закричал Афо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, подавись! – крикнул М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бросил наземь костяшку, сунул руки в оттопырен</w:t>
        <w:softHyphen/>
        <w:t>ные карманы штанов и зашагал по дор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подскочил ко мне и зашептал в самое ух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пойду его уговаривать, а ты этих организуй. Толь</w:t>
        <w:softHyphen/>
        <w:t>ко Афоньку не бери – он разболт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сам знаю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бросился догонять Мишку, а я остался с ребя</w:t>
        <w:softHyphen/>
        <w:t>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 подобрал с земли белую костяшку и тоже по</w:t>
        <w:softHyphen/>
        <w:t>шел пр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тихо сказал я и поманил рукой Шурку, Пашку и Ваньку Махне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 об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чего это? – подозрительно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ак, чего ты привязываешься? – ответил я. – Иди куда 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Афонька не хотел у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ю, вы что-то надумали, а мне не говорите. Вот когда тебе пистоны нужны были, Гришка, тогда ты со мной говорил? А теперь – так без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адно, оставайся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пятером уселись на ступеньках бакалейной лавк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лощади перед крыльцом и на улице, что примыкала к лавке сбоку, было пусто и тихо. Только на другом конце площади у плетня стояла казачья бричка, в которую уткну</w:t>
        <w:softHyphen/>
        <w:t>ли морды две гнедые сухопарые карачае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я мялся, не зная с чего нач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как вы думаете, в Кубани вода мерзла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мерзлая, – ответил Пашка и посмотрел на меня с удивлени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колько верст будет до Курсавк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ворят, сорок. А что? – насторожился Шурка Куз</w:t>
        <w:softHyphen/>
        <w:t>нецов и придвинулся ко мне поближе. – Разве слышно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т, ничего не слышно. Я просто так. А вы знае</w:t>
        <w:softHyphen/>
        <w:t>те, что в станице делае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делается? – спросил Шу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ужели же ничего не зн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ы тянешь! – рассердился Шурка. – Говори толк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сам пойди да узнай, что там делается, если ты такой быстр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ж, и пойду, – сказал Шу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и, пойди, – сказал я. – Тебя либо нагайкой от</w:t>
        <w:softHyphen/>
        <w:t>стегают, либо – на вере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потише, – прошептал Афонька. – Вон казак ко</w:t>
        <w:softHyphen/>
        <w:t>ней запрягает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том краю площади казак повернул дышло брички, завел коней, надел постромки и зацепил вожжу. Потом вскочил в бричку и стоя поех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устов, – сказал Пашка. – Наверно, опять с доне</w:t>
        <w:softHyphen/>
        <w:t>сением к коменданту приез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, хамлюга, – прошептал Шурка Кузнецов, прово</w:t>
        <w:softHyphen/>
        <w:t>жая глазами казака в серой папахе с красным вершком. – Вот так бы и смахнул его с брички, кабы винтовка был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ушай, Шурка, – сказал я. – И вы, ребята, слушай</w:t>
        <w:softHyphen/>
        <w:t>те. Давайте отряд соберем – Хаустовым вершки сбивать будем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 встал с нижней ступеньки и отошел от крыль</w:t>
        <w:softHyphen/>
        <w:t>ца шага на д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 – сказал он. – Хочешь, чтобы попало всем? Брось, брат, не выдумывай! Не пойду в твой отряд. Всем расскажу, куда ты нас тян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ты раскудахтался? – остановил я Афоньку. – Видно сразу, что ты дурак, шуток не понимаешь. Ну какой у нас может быть отряд? Где у нас винтов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рка Кузнецов сразу понял, что я нарочно на попят</w:t>
        <w:softHyphen/>
        <w:t>ный иду, – боюсь, как бы Афонька все дело не испор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дмигнул мне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те мы два отряда организуем: один – ты, дру</w:t>
        <w:softHyphen/>
        <w:t>гой – я. В красных и в белых играть будем. Только уго</w:t>
        <w:softHyphen/>
        <w:t>вор – в ухо не бить, а то у Афоньки вон до сих пор ухо словно помидор спе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хлопнул Шурку по плеч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дело! Два отряда еще лучше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 растерялся. Он глупо улыбался и поглядывал то на меня, то на Шу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, ребята, пошли по домам, – сказал я, поды</w:t>
        <w:softHyphen/>
        <w:t>мая со ступенек Пашку и Ваньку Махне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зашагали через площадь и вышли на Вокзальную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калитки Афонькиного дома мы останов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что, Афонька, – сказал я ему на прощанье. – У тебя, кажется, нож острый есть. Так вот ты нам палок побольше нарежь кизиловых. Они у нас заместо винтовок бу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– сказал Афонька, – нарежу. А в чьем отряде я буд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оем, – сказал Шурка. – Начальником шта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я его к себе возьму, – сказал я, – помощником атам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ька пыхтел от удовольств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рощай, Афоня, режь палки потолще! – крик</w:t>
        <w:softHyphen/>
        <w:t>нули мы ему и побежали по ул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углом мы остановились, и все разом захохот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чальник штаб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щник атама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постол черт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рокопудил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наскочили так наскочили! Чуть не влопались!</w:t>
      </w:r>
    </w:p>
    <w:p>
      <w:pPr>
        <w:pStyle w:val="Normal"/>
        <w:ind w:firstLine="426"/>
        <w:jc w:val="both"/>
        <w:rPr/>
      </w:pPr>
      <w:r>
        <w:rPr>
          <w:sz w:val="24"/>
        </w:rPr>
        <w:t>Отделавшись от Афоньки, мы опять заговорили об отря</w:t>
        <w:softHyphen/>
        <w:t>де. Я рассказал ребятам, что отряд должен раздобыть оружие и патроны. Потом взял с каждого клятву, что ни</w:t>
        <w:softHyphen/>
        <w:t>кто не откроет нашей тайны ни отцу, ни матери, ни наяву, ни во сне, ни под угрозой, ни под пыт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рка Кузнецов и Пашка Бочкарев произнесли клятву громко и торжественно, а Ванька Махневич – еле ворочал язы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лько и разобр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отцу, ни матер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Шурка Кузнецов нахмурился и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чем это Гаврик с Мишкой Шевченко пош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отряд его звать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шку в отряд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у него же брат офицер. Шкуринец. Я сам видел, как он к ихнему дому на коне подъезжал. В погонах золо</w:t>
        <w:softHyphen/>
        <w:t>тых и волчий хвост на башлыке. Пропали мы тепер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дожди, Шурка, – сказал я. – Может, Гаврик еще не говорил с ним. Бежим искать их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четверо побежали по посе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же темн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к! – кричали мы на всю улицу. – Гавр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наткнулись на Гаврика у Кондратьевских номеров. Он шел од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Мишка? – спросил я трев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ой по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ему сказ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брат, беда теперь. Нарвались на шкури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шкуринца? – переспросил Гаврик. – Где же вы нарва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 мы, а ты на Мишку нарвался. У него же брат офиц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так и прис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едь и верно!.. Вот черт, как же это я промах</w:t>
        <w:softHyphen/>
        <w:t>нулся? – сказал он и хлопнул себя ладонью по лбу. – То-то он вилял... Мы, говорит, офицеры, за неделимую еди</w:t>
        <w:softHyphen/>
        <w:t>ную... Я даже сперва и не понял, чего это он плет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еперь рассуждать нечего, – сказал я. – Беги, разыщи Мишку и скажи ему: «Я, мол, тебя проверял – большевик ты или кадет. Хорошо, что ты не согласился в отряд идти. А то бы я сразу тебя атаману представил. Ну, а теперь я вижу, что ты наш, самый настоящий офицер-казак». Так и скажи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поверит, – поддакнул Шу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рванулся и сейчас же пропал в темноте. Слыш</w:t>
        <w:softHyphen/>
        <w:t>но было только, как он шлепал по мерзлым луж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лго стояли у Кондратьевских номеров под наве</w:t>
        <w:softHyphen/>
        <w:t>сом и прислушивались к каждому шороху вд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услышали топот – кто-то бежит. Это он, Гав</w:t>
        <w:softHyphen/>
        <w:t>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кинулись к нему на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сказал, что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ерил дур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блегченно вздохнули и молча пошли до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ПОВСКИЕ ОРГАНИЗУЮТС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ы вчера пропадал? – спросил меня Васька, когда на другой день к вечеру мы встретились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было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же у вас дела без меня? – обиделся Вась</w:t>
        <w:softHyphen/>
        <w:t>ка. – Я ведь первый в отряд записался, а вы меня обхо</w:t>
        <w:softHyphen/>
        <w:t>д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, Васька, не скули. Что же мы – целым табу</w:t>
        <w:softHyphen/>
        <w:t>ном всякий раз ходить будем? Этак мы весь отряд скоро провал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 кем ты ходил? С Андреем небо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с Гавр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же вы с ним дел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нагнулся к Ваське и сказа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троих в отряд записали: Шурку Кузнецов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т годится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шку Бочкар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этот сойдет. А еще ког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ньку Махне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пша, – сказал Васька. – Ну куда его, к черту, в отряд? Он с винтовкой заснет где-ниб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мы его живо разбу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вас, видать, другого дела нет, как Ваньку Мах</w:t>
        <w:softHyphen/>
        <w:t>невича будить. Ну, я пошел. У меня тоже дело есть, по</w:t>
        <w:softHyphen/>
        <w:t>важнее ваш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аська, заложив руки за спину, быстро зашагал к во</w:t>
        <w:softHyphen/>
        <w:t>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Васька! – крикну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ты шаг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– я тебе кричать на весь двор буду? Ты по</w:t>
        <w:softHyphen/>
        <w:t>дойди сюда – тогда и с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дно было, что ему самому очень хотелось поскорей рассказать мне свои д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до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огляделся кругом и сказал шепо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упик иду, к Порфири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? – спросил я, тоже шепо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 велел привести его к нам. Поговорить хоч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ему все рассказ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, только про наш отряд не говорил. Чуть было не сказал, да подумал – ругать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он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, по дороге расс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самого стрелочного поста мы шли с Васькой мол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только я принимался говорить, Васька махал ку</w:t>
        <w:softHyphen/>
        <w:t>лак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лько пройдя будку, Васька стал рассказывать. Илья Федорович не сразу поверил Ваське насчет красно</w:t>
        <w:softHyphen/>
        <w:t>армейца. Думал, Васька либо во сне это видел, либо про</w:t>
        <w:softHyphen/>
        <w:t>сто зал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аська не отст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, что красноармейцу передать? Соберешь ты деповских или не собер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у, Илья Федорович, чтобы отвязаться от него, гово</w:t>
        <w:softHyphen/>
        <w:t>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соберу. Только дай мне после работы руки вымыть, видишь, в мазуте в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дождал, пока отец помоется, и опять за сво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же красноармейца зв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видит, что Васька не зря болтает, и гово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зови хоть сейчас. Только подальше от станции держись да порознь идите, а то и сам влопаешься и его выдашь. А сперва, говорит, сбегай за Леонтием Лаврентье</w:t>
        <w:softHyphen/>
        <w:t>вичем и за Репко, а за Ильей Ивановичем (это моего отца так зовут) я сам за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уже бегал? – спросил я Вас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каждого по три раза побывал, все никак дома за</w:t>
        <w:softHyphen/>
        <w:t>стать не мог. Насилу доб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дошли к туп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умерках товарные вагоны были похожи на черные дома без дверей и ок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шли по путям, спотыкаясь о каждую шп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щупью отыскали лестницу, которая вела на чердак. Васька задрал голову, посмотрел в темнею дыру чердачной двери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зь ты, я покарау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лез по лестнице, держась за перила, уцелевшие только с одной стороны. С площадки заглянул в дверь – на чердаке никого не было в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звал шепо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фири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откликался из темно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фирий! – сказал я гром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кричишь? – спросил снизу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 здесь нету, – сказал я, перегибаясь через перила площад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на чердак войди. Он прячется, наверно, – прошепта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Я протянул руку вперед и шагнул на чердак. Доски подо мной заскрипели. Я остановился. Постоял немного и шагнул еще раз. Ноги у меня запутались в чем-то колю</w:t>
        <w:softHyphen/>
        <w:t>чем, шершавом, – должно быть, в соломе, – я споткнулся и упал лицом вниз. Сам не знаю, как закричал не своим го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ответил снизу. Только кто-то быстро-быстро зашлепал по шпал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кое-как добрался до двери и скатился вниз по лест</w:t>
        <w:softHyphen/>
        <w:t>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и не было. Струсил, удрал!</w:t>
      </w:r>
    </w:p>
    <w:p>
      <w:pPr>
        <w:pStyle w:val="Normal"/>
        <w:ind w:firstLine="426"/>
        <w:jc w:val="both"/>
        <w:rPr/>
      </w:pPr>
      <w:r>
        <w:rPr>
          <w:sz w:val="24"/>
        </w:rPr>
        <w:t>Долго искал я его по всему тупику, бродя от платформы к платформе. Вдруг вижу – над самой дальней засветился огонек. То вспыхнет, то пропадет. То маленький, как точ</w:t>
        <w:softHyphen/>
        <w:t>ка, то побольше, как глазок фона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рислушался – кто-то разговаривает. Голоса будто знакомые. Один хриплый, другой тоненький. Кто же это может быть? Васька! Его голос! А с кем это он разгова</w:t>
        <w:softHyphen/>
        <w:t>рив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хожу ближе – на платформе сидит Порфирий; он свесил ноги и курит. А перед ним на шпалах стоит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чего это на чердаке крик поднял? Струсил, что ли? – спросил Васька, когда увидел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его лататы задал? От храбрости, что 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 всяким это бывает, – сказал красноармеец. –И не так еще испугаешься, когда темнота кругом этак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же? Пойдешь, Порфирий? – спросил Васька у красноармей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по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тяжело спрыгнул с платформы и закряхт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, ребята, подайте мою палку, – сказал он. – На трех ногах скорее добер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заковылял за нами по шпалам и рельсам туп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лощади перед вокзалом топтался у фонаря вер</w:t>
        <w:softHyphen/>
        <w:t>ховой. Он был в черной лохматой бурке, из-за плеча тор</w:t>
        <w:softHyphen/>
        <w:t>чало дуло винто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остановил нас на угл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нам врозь идти, а то попадете со мной к чер</w:t>
        <w:softHyphen/>
        <w:t>тям в з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же дороги не знаешь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вас не упущу. Только если остановит меня пат</w:t>
        <w:softHyphen/>
        <w:t>руль, вы уход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сказал Васька, – мы тебя не брос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вас казаки сгребут заодно со мной, знаете, что за это буд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аленькие, знаем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адно, сыпьте. А я за вами следом. Только не оглядывайтесь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 Васькой пошли через площадь. Шагаем и прислу</w:t>
        <w:softHyphen/>
        <w:t>шиваемся, идет ли за нами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спиной у нас залязгала копытами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, чертова худоба! – крикнул казак и свистнул плет</w:t>
        <w:softHyphen/>
        <w:t>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ужели заметил Порфири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ошадь затанцевала по булыжнику и притих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, не заметил. Все в порядке. Красноармеец, прихра</w:t>
        <w:softHyphen/>
        <w:t>мывая, идет за 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орот нашего дома мы остановились. Порфирий не разглядел нас в темноте и прошел мимо. Я догнал его и дернул за рука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ю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тихо открыл калитку и заглянул во двор. Во дворе не было ни душ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даки вы, ребята, – сказал красноармеец, когда калитка захлопнулась за нами. – Темноты испугались, а виселица вам нипочем – с красноармейцем по улице гу</w:t>
        <w:softHyphen/>
        <w:t>ля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рипнула дверь. На крыльцо выше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л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наклонился к самому лицу Порфи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оармеец? – спросил он. – Какого отря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лахонов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ты отст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огу рани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а Капурина в отряде зн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а Захарыча? – спросил Порфирий. – Ну, ко</w:t>
        <w:softHyphen/>
        <w:t>нечно, з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подумал немного и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той. Кто еще из наших железнодорожников у Балахонова был?.. Шурку Олейникова зн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не знать! Его на Крутой уб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заходи, – сказал Илья Федорович и пошел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хотели было шагнуть за красноармейцем, но Илья Федорович остановил на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ребята. Мы там поговорим немножко, а вы покараульте. Если кто чужой, в дверь стукн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пробовали спорить, но Илья Федорович только показал нам на крыльцо ру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си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 Илья Федорович открыл дверь и пропустил крас</w:t>
        <w:softHyphen/>
        <w:t>ноармей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успели заглянуть в комна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у стола сидел на табуретке мой отец и перебирал колоду карт. Напротив него сидел Репко, молодой рабо</w:t>
        <w:softHyphen/>
        <w:t>чий, слесарь из железнодорожного депо. У окна стоял, по</w:t>
        <w:softHyphen/>
        <w:t>глядывая на двор, Андрей Игнатьевич Чикан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они – в карты собрались играть, что ли? – спро</w:t>
        <w:softHyphen/>
        <w:t>сил я Ваську, когда мы остались од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их знает, может, и в карты. Тоже умные. По</w:t>
        <w:softHyphen/>
        <w:t>слать послали, а пустить не пуск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кто-то открыл калитку. Васька пулей мет</w:t>
        <w:softHyphen/>
        <w:t>нулся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, Васька, – сказал я. – Не стучи. Это Леонтий Лаврент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еревел ду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у ты черт, а я думал – офицер какой или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двору грузно шагал дорожный мас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те, Леонтий Лаврентьевич, – выскочил к нему навстречу Васька. – Мы уже привели красноармейца. У нас си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ы что тут в темноте болтаетесь? – спросил Леон</w:t>
        <w:softHyphen/>
        <w:t>тий Лаврент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рожим, – сказал Васька. – Как бы какой офицер не забр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ну, смотри в о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онтий Лаврентьевич похлопал Ваську по спине и по</w:t>
        <w:softHyphen/>
        <w:t>шел в комнату. В комнате громко заговорили, – видно, обрадовались гостю. Потом все опять стало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сидели на крыльце и разглядывали небо: слева – темные тучки, справа – звезды. Было очень скуч</w:t>
        <w:softHyphen/>
        <w:t>но. Васька сопел и ерзал на ступен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шь, Васька, – сказал я, – ты немного покара</w:t>
        <w:softHyphen/>
        <w:t>уль, а я слушать буду. Нечего вдвоем тут сид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ы лучше посиди, а я послушаю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это неправильно, – сказал я. – Квартира ваша, ты и должен ее караули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е нечего было ответить. Он остался на крыльце, а я присел на корточках перед дверью и прилип к замочной скваж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ворил Леонтий Лаврентьевич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бя никто вешать не собирается, Андрей Игна</w:t>
        <w:softHyphen/>
        <w:t>тьевич. Ты дорогу большевикам не чинил. А меня вот каж</w:t>
        <w:softHyphen/>
        <w:t>дый день к коменданту тянут: как да чего, да кто с крас</w:t>
        <w:softHyphen/>
        <w:t>ными ушел? И в депо тоже покоя нет. Над каждым рабо</w:t>
        <w:softHyphen/>
        <w:t>чим казак с плеткой стоит. Разве это жизнь? Ну, доведись им отступать, я им всю дорогу перековыря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ковыряешь! – жалобно говорил Чиканов. – Они тебя живьем из рук не выпустят. Ты и не пикнешь. Видал вон, говорят, в станице качели какие поставлены?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угай, – оборвал его Илья Федорович. – Не все такие пугливые, как ты. Вот смотри, перед тобой человек сидит. Большевик, от красноармейской части отстал. Его за каждым углом смерть поджидает. А он ничего – в гости даже ходит, чай пь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засмея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что, товарищи, – сказал Порфирий. – Чаю бы неплохо попить, а только время терять нечего. Надо за ра</w:t>
        <w:softHyphen/>
        <w:t>боту браться. Всех дорожных на ноги поднять – и депов</w:t>
        <w:softHyphen/>
        <w:t>ских и путейских. Станицу расшевелить. Чуть подберутся красные ближе, вы и отрежете путь белым. А пока орга</w:t>
        <w:softHyphen/>
        <w:t>низоваться надо. Верно, товарищ дорожный мастер? На</w:t>
        <w:softHyphen/>
        <w:t>талью Никифоровну не встреч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встречал, а разве она зде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, нужно встре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араю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подошел ко мне Васька и потянул меня за рука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вольно слушать, иди карау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шай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разозлился и стал силой отталкивать меня от двери. Я так саданул его, что он отлетел в угол сеней и наскочил на ведра. Пустое ведро затарахтело и покати</w:t>
        <w:softHyphen/>
        <w:t>лось по ступенькам вн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 – крикнул Илья Федорович, открывая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мы, – сказал 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чего тут дом вверх дном переворачиваете, как маленькие? А еще караулить взялись! Кто же тут в кори</w:t>
        <w:softHyphen/>
        <w:t>доре караулит? Пошли на двор! Если еще раз с места сой</w:t>
        <w:softHyphen/>
        <w:t>дете, я вам головы пооткру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выскочили на крыль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идишь, сам не послушал и мне не дал, – ска</w:t>
        <w:softHyphen/>
        <w:t>зал я, опять усаживаясь на ступеньки. – А теперь у нас в отряде и знать не будут, что делают деповс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только тяжело вздо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гости стали расход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 ушел Чиканов, последним –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хотел идти провожать Профирия, но тот остановил его у воро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 дойду. Дорога теперь знаком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ИНТОВК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унул второпях ноги в сапоги, стянул с гвоздя рва</w:t>
        <w:softHyphen/>
        <w:t>ное пальтишко и шмыгнул на улицу. День был грязный, мелко моросил дождик.</w:t>
      </w:r>
    </w:p>
    <w:p>
      <w:pPr>
        <w:pStyle w:val="Normal"/>
        <w:ind w:firstLine="426"/>
        <w:jc w:val="both"/>
        <w:rPr/>
      </w:pPr>
      <w:r>
        <w:rPr>
          <w:sz w:val="24"/>
        </w:rPr>
        <w:t>За углом меня догнал Васька. Ни слова не говоря друг другу, мы побежали прямо к Андрею. Было еще рано. Мы потоптались минут десять около зеленого ставня и осто</w:t>
        <w:softHyphen/>
        <w:t>рожно постучали. Никто не отозвался. Тогда Васька ткнул в ставень палкой. Щелкнула ржавая задвижка, и ставень приоткрылся. Из окна высунулся Андрей. Белые его воло</w:t>
        <w:softHyphen/>
        <w:t>сы торчали во все стороны. Он махнул нам рукой и скрыл</w:t>
        <w:softHyphen/>
        <w:t>ся. Через минуту дверь скрипнула и отвор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заходя, Васька таинственно сказал Андре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 к сараю, мы тебе что расскаж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отряд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ро другое, про отца моего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ро красноармейца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рисели за сараем у свинуш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чера у нас собрание было, – зашептал Васька. – Порфирий приходил к нам и деповские. Только ты, смотри, никому, а то... Я тебе только как командиру наш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что говорили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смотрел на мен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рассказы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рассказал Андрею все, что подслушал за две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только кивал головой и поддакивал, хотя сам вчера ничего не слыш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потом что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том нас на улицу выгнали, – сказал Васька. – Почти всю ночь мы сторож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сказал Андрей. – Значит, они тоже организо</w:t>
        <w:softHyphen/>
        <w:t>в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буркнул уны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расноармеец только подзадорил нас, а сам де</w:t>
        <w:softHyphen/>
        <w:t>повских организу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пусть организует, – сказал Андрей. – Еще боль</w:t>
        <w:softHyphen/>
        <w:t>ше народу будет. Нам-то одним, пожалуй, с Деникиным не справиться. А что – об оружии был у них вчера раз</w:t>
        <w:softHyphen/>
        <w:t>говор? – спросил Андрей, помолчав. – Будут они его до</w:t>
        <w:softHyphen/>
        <w:t>ставать или н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лыхал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ак мы вперед их достанем, – сказал Андрей. – Они только начинают организацию устраивать, а у нас отряд уже есть. Я вчера без вас еще ребят запис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ежных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уже т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ытащил из кармана клочок бумаги величиной с почтовую марку и протянул его мне. Я стал читать:</w:t>
      </w:r>
    </w:p>
    <w:p>
      <w:pPr>
        <w:pStyle w:val="Normal"/>
        <w:ind w:firstLine="3402"/>
        <w:jc w:val="both"/>
        <w:rPr/>
      </w:pPr>
      <w:r>
        <w:rPr>
          <w:i/>
          <w:sz w:val="24"/>
        </w:rPr>
        <w:t xml:space="preserve">В. </w:t>
      </w:r>
      <w:r>
        <w:rPr>
          <w:sz w:val="24"/>
        </w:rPr>
        <w:t>Г. –13½</w:t>
      </w:r>
    </w:p>
    <w:p>
      <w:pPr>
        <w:pStyle w:val="Normal"/>
        <w:ind w:firstLine="3402"/>
        <w:jc w:val="both"/>
        <w:rPr/>
      </w:pP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Л. Г. – </w:t>
      </w:r>
      <w:r>
        <w:rPr>
          <w:sz w:val="24"/>
        </w:rPr>
        <w:t>14</w:t>
      </w:r>
    </w:p>
    <w:p>
      <w:pPr>
        <w:pStyle w:val="Normal"/>
        <w:ind w:firstLine="3402"/>
        <w:jc w:val="both"/>
        <w:rPr/>
      </w:pPr>
      <w:r>
        <w:rPr>
          <w:sz w:val="24"/>
        </w:rPr>
        <w:t xml:space="preserve">С. </w:t>
      </w:r>
      <w:r>
        <w:rPr>
          <w:i/>
          <w:sz w:val="24"/>
        </w:rPr>
        <w:t xml:space="preserve">Л. – </w:t>
      </w:r>
      <w:r>
        <w:rPr>
          <w:sz w:val="24"/>
        </w:rPr>
        <w:t>14</w:t>
      </w:r>
    </w:p>
    <w:p>
      <w:pPr>
        <w:pStyle w:val="Normal"/>
        <w:ind w:firstLine="3402"/>
        <w:jc w:val="both"/>
        <w:rPr/>
      </w:pPr>
      <w:r>
        <w:rPr>
          <w:i/>
          <w:sz w:val="24"/>
        </w:rPr>
        <w:t xml:space="preserve">В. А. – </w:t>
      </w:r>
      <w:r>
        <w:rPr>
          <w:sz w:val="24"/>
        </w:rPr>
        <w:t>13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это такие? – спросил 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х ты, догадаться не можешь! – сказал Андрей. – Ну, Володька Гарбузов, Ленька Гарбузов, Сергей Лобов, Ванька Акс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разве Аксакову тринадцать? – спросил Васька. – Мы же с ним одногод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, что одногодки. На один год разница. Так вот, значит, всего в отряде тринадцать человек. А если и тебя, Васька, считать – четырнадц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вскочил и чуть не полез др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е считай, не считай! – закричал он. – Все равно твой список никуда не годится. Володька Гарбузов еще так-сяк, а вот Ленька да Ванька только ворон ловить бу</w:t>
        <w:softHyphen/>
        <w:t>дут. Через них попадемся ещ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аська дело говорит, – сказал я. – Ни к чему их в отряд записывать. А Сергея и подавно: первый тру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пробовал было спорить, но мы с Васькой так напустились на него, что он только руками замах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алдите! Вычеркну! Я им ничего еще толком не рассказал. Так только – пощупал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достал карандаш, послюнявил его и вычеркнул из своего списка всех, кроме Володьки Гарбуз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значит, ты одиннадцатый будешь, – сказал он Вас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одиннадцатый! – закричал Васька. – Я пер</w:t>
        <w:softHyphen/>
        <w:t>вый в отряд запис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не маши кулаками, – сказал Андрей. – Се</w:t>
        <w:softHyphen/>
        <w:t>годня же, ребята, за дело возьм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е дело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винтовками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Порфирия, да? – опять закрича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тише, ты, первый! – прикрикнул на него Андрей. – Сперва мы винтовки достанем, а потом и Порфирию рас</w:t>
        <w:softHyphen/>
        <w:t>скажем. Что ты думаешь, Порфирий не обрадуется? Ему ведь для деповских тоже винтовки нуж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е они у тебя лежат, винтовки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комендантской комнате. Оружие хорошее, совсем новенькое, как на складе, промаслен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мы его брать буд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просто, – сказал Андрей. – Окно комендант</w:t>
        <w:softHyphen/>
        <w:t>ской выходит на улицу, сбоку сад. Отомкнем дверь, откро</w:t>
        <w:softHyphen/>
        <w:t>ем окно, а через сад не только винтовки, а и целую ло</w:t>
        <w:softHyphen/>
        <w:t>шадь увести можно. Понял? Как только стемнеет,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так в комендантскую? – забормотал Васька. – А комендан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ендант с офицерами каждый день у начальника в карты играет и пьянствует. Я уже несколько дней при</w:t>
        <w:softHyphen/>
        <w:t>сматриваюсь. Никого по вечерам в комендантской н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 же день под вечер мы с Андреем принялись за работу. Обшарили все сундуки и коробки у себя в кварти</w:t>
        <w:softHyphen/>
        <w:t>ре, перерыли чердаки и сараи. Мы собирали дверные клю</w:t>
        <w:softHyphen/>
        <w:t>чи, маленькие, большие, круглые, плоские, вязали их на шершавую шпагатную веревочку, а некоторые пилили на</w:t>
        <w:softHyphen/>
        <w:t>пильн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обрав целую связку ключей, мы побежали искать ребят. Отыскали Мишку Архоника, Ивана Васильевича, Гаврика, Володьку Гарбузова и Ваську. Собралось нас всего семь человек. Мы разделились на две партии. В од</w:t>
        <w:softHyphen/>
        <w:t>ной – Андрей, я и Васька, в другой – остальные. Всю до</w:t>
        <w:softHyphen/>
        <w:t>рогу Андрей объяснял нам свой план действ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шли по узкой грязной улице, которая вела к вок</w:t>
        <w:softHyphen/>
        <w:t>залу. На стрелках только что зажгли керосиновые лампы в беккеровских фонар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окзального подъезда мы остановились. Справа от подъезда был забор и сад с голыми деревьями, слева – дом начальника станции. А прямо перед подъездом, по</w:t>
        <w:softHyphen/>
        <w:t>среди площадки, вымощенной круглым булыжником, стоял керосино-калильный фонарь. Фонарь никогда не зажигали, а сегодня, как назло, он горел вовсю – хоть иголки соби</w:t>
        <w:softHyphen/>
        <w:t>р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нас прошли два человека и скрылись за уг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тянул нас в темноту, за выступ подъезда, и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-первых, надо фонарь во что бы то ни стало поту</w:t>
        <w:softHyphen/>
        <w:t>шить. Во-вторых, расставить по углам дома начальника часовых. А кроме того, найти в саду место, чтобы винтов</w:t>
        <w:softHyphen/>
        <w:t>ки прятать. Если кого чужого заметите, свистните тихонь</w:t>
        <w:softHyphen/>
        <w:t>ко. Главное – не трусь и смотри в оба! Зато у каждого из нас по новой винтовке будет. – И Андрей причмокнул губ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Фонарь подождем тушить. А то еще проморгаем, как офицеры и комендант к начальнику станции пойдут, – сказал Иван Васильеви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надо потушить, – сказал Васька. – Пусть впоть</w:t>
        <w:softHyphen/>
        <w:t>мах пьянствовать идут. Может, носы себе посворотят. А у дверей я еще палку пристрою. Они на палку в темноте на</w:t>
        <w:softHyphen/>
        <w:t>ткнутся, а она их по лбу как трахне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рак ты, – сказал Андрей. – Так они сразу дога</w:t>
        <w:softHyphen/>
        <w:t>даются, что дело неладное. А насчет фонаря Иван Ва</w:t>
        <w:softHyphen/>
        <w:t>сильевич прав. Мы сперва пропустим их, они налимонятся, а мы тогда камнем фонарь и кок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мнем не надо – звон будет. Я так потушу, – ска</w:t>
        <w:softHyphen/>
        <w:t>за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фонарь еще не потушили, я и Гаврик пробрались в сад искать место, где можно было бы складывать вин</w:t>
        <w:softHyphen/>
        <w:t>то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друг никакой выпивки у начальника не будет? Или комендант к нему не пойдет? Что нам тогда делать? – тихо спросил меня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, наверно, что-нибудь придумает, – ответ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альнем темном углу сада мы нашли небольшую длинную кан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юда и будем складывать, – решили мы. – Пойдем, Андрею скаж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мы побежали наз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бята стояли на старом месте, за выступ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ли? – спросил нас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ли. Канавка там у забора есть, самая подхо</w:t>
        <w:softHyphen/>
        <w:t>дящ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адно. Стойте теперь смир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оме начальника станции было по-прежнему темно и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что, если выпивки и в самом деле не будет? Если Андрей ошибся?» – по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у минуту окно у начальника станции освет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сейчас они начнут собираться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икто не шел. Стоять было скучно и холодно. Один за другим мы стали выползать из своей засады.</w:t>
      </w:r>
    </w:p>
    <w:p>
      <w:pPr>
        <w:pStyle w:val="Normal"/>
        <w:ind w:firstLine="426"/>
        <w:jc w:val="both"/>
        <w:rPr/>
      </w:pPr>
      <w:r>
        <w:rPr>
          <w:sz w:val="24"/>
        </w:rPr>
        <w:t>Я и Иван Васильевич подкрались к дому начальника и заглянули в окно. В глубине комнаты стоял накрытый стол. Он был заставлен тарелками, бутылками, закусками. Высокие рюмки на тонких ножках выстроились, как часо</w:t>
        <w:softHyphen/>
        <w:t>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откуда-то раздался резкий свист. Одним духом перемахнули мы через площадку и бросились к выступ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свистел? – спросил Иван Васильевич ребят, ко</w:t>
        <w:softHyphen/>
        <w:t>торые жались к сте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– сказал Володька Гарбузов. – Показалось, идет к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залось! Ты сперва слушай, а потом панику на</w:t>
        <w:softHyphen/>
        <w:t>води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панику! – пробормотал Володька и побрел к с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ерез минуту он снова шарахнулся к выступу и придушенным голосо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в самом деле шагает кто-т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лго прислушивались и всматривались в темноту. Но никаких шагов не услыш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окзале, в саду и на площадке – по-прежнему ни души. Только фонарь, поскрипывая, мерно раскачивался на ве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злобно сплю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ебуха ты трусливая, – сказал он Володьке. – Те</w:t>
        <w:softHyphen/>
        <w:t>бе бы дома на печке сидеть, а не за оружием ходить. Знал бы, так ни за что бы не взял тебя. Ты все дело нам зава</w:t>
        <w:softHyphen/>
        <w:t>лишь.</w:t>
      </w:r>
    </w:p>
    <w:p>
      <w:pPr>
        <w:pStyle w:val="Normal"/>
        <w:ind w:firstLine="426"/>
        <w:jc w:val="both"/>
        <w:rPr/>
      </w:pPr>
      <w:r>
        <w:rPr>
          <w:sz w:val="24"/>
        </w:rPr>
        <w:t>Долго мы топтались на площадке, заглядывали в окна начальника станции, в здание вокз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где ни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в подъезде зазвякали шпоры и прокатился звон</w:t>
        <w:softHyphen/>
        <w:t>кий сме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ут, – тихо сказал Андрей и схватил за руку Вась</w:t>
        <w:softHyphen/>
        <w:t>ку. – Тш...</w:t>
      </w:r>
    </w:p>
    <w:p>
      <w:pPr>
        <w:pStyle w:val="Normal"/>
        <w:ind w:firstLine="426"/>
        <w:jc w:val="both"/>
        <w:rPr/>
      </w:pPr>
      <w:r>
        <w:rPr>
          <w:sz w:val="24"/>
        </w:rPr>
        <w:t>По ступенькам сходили комендант, начальник станции и пухлый низенький человек в военном мундире с широ</w:t>
        <w:softHyphen/>
        <w:t>кими погонами. Об руку с ним, прикрывая его полями шляпы, как зонтиком, шла высокая дама. Рядом с нею шла другая – издали она казалась совсем молоденькой, почти девочкой. Шли они все медленно, вразвалку и гром</w:t>
        <w:softHyphen/>
        <w:t>ко смеялись. Больше всех смеялась высокая дама. Пухлый офицер прижимал локтем маузер в деревянной кобуре и гоготал, как г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овый командир бронепоезда, – прошептал Гав</w:t>
        <w:softHyphen/>
        <w:t>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зажал ему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зади всех шел начальник станции. Он растопыривал руки и говорил в затылок пухлому офицер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ли, ваше высокоблагородие, что красные с Белой Глины ушли и целую бригаду потеря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ы что думали, наши сводки врут? – ответил ему офицер. – А впрочем, не стоит сегодня говорить о фронто</w:t>
        <w:softHyphen/>
        <w:t>вых делах. У меня от них и днем и ночью голова лопается. Расскажите лучше нам, Клавдия Николаевна, как вы про</w:t>
        <w:softHyphen/>
        <w:t>водили время в Новочеркасске. Повеселились, должно быть, вовс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окая дама заколыхала полями шля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что вы, Иван Иванович, в наше время какое веселье? Дворянское собрание занято под лазарет, все мои друзья на фрон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пять фронт! – простонал пухлый офицер и поднял руки. – Пощадите хоть вы, Клавдия Николаевна! Сегодня я хочу забвенья и 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вся компания ввалилась в дом начальника станц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шевелись, ребята, – сказал Андрей. – В комен</w:t>
        <w:softHyphen/>
        <w:t>дантскую я с собой Володьку заберу, чтобы он тут зря не свистел. Мишка и Васька пусть у начальникова дома сто</w:t>
        <w:softHyphen/>
        <w:t>рожат. А остальные будут принимать оружие. Ну, Иван Васильевич, туши фонарь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Васильевич скинул пальто и, обхватывая коленями деревянный столб, стал карабкаться. Добравшись доверху, он уцепился одной рукой за обод фонаря, а другой дернул проволочный рычажок. Огонь потух, только сетка фонаря долго еще светилась в темноте, как уголек. Потом стало совсем темно. Только на небе сквозь тучи просвечивали редкие звез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и Володька вошли в вокзал. Мы заняли свои мест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шло долгих пять минут. Слышно было, как Андрей с Володькой у дверей комендантской подбирают клю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дный, промозглый ветер забирался нам в рукава и за ши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они, черти, возятся так долго? – хрипло прошепта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у начальника с треском распахнулось окн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 вином мы родилис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 вином мы помр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ей-ей-ей, нале... е... й... – прогудел чей-то голос. Кто-то выплеснул на землю не то вино, не то воду, и ок</w:t>
        <w:softHyphen/>
        <w:t>но снова захлопну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шло еще минут десять, ноги у нас затекли и стали как деревя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и Володька все еще возились у двер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конец замок щелкнул, дверь скрипнула и подалась. Мы услышали, как Андрей и Володька вошли в комендант</w:t>
        <w:softHyphen/>
        <w:t>скую и заперли дверь изнутри. Потом Андрей подошел к широкому двустворчатому окну, осторожно открыл его и высунулся на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на местах? – тихо спросил он, наклоняясь к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местах. Подавай, – едва слышно ответил я, вгля</w:t>
        <w:softHyphen/>
        <w:t>дываясь в глубь комна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чиркнул спичкой. В углу в большой деревянной пирамиде, в выдолбленных гнездах, стояли рядышком но</w:t>
        <w:softHyphen/>
        <w:t>венькие винтовки. Тут же на стене висели наг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ыставил через окно первую пару винтовок. Я передал их Ивану Васильевичу, Иван Васильевич Гаврику, а Гаврик снес их в канаву, которую мы с ним нашли в с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переправили в канаву три пары винтов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в комендантской что-то с грохотом упало. Гулкое эхо прошло по пустому вокз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замер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ута... Еще минут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ом тихо. Васька и Мишка не свистят. Значит, в квартире начальника станции никто ничего не услыш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нова принялись за работу. Андрей передал мне еще две пары винтовок и громким шепотом сказал Волод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вольно винтовок, наганы пода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окну подоше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, слушай, Андрей, – позвал он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одной винтовки не хватает. Ты на Семена не взял. Поищи, может, найдешь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, про Семена забыли... Бери пока наганы. А винтовку я сейчас еще достану, – прошептал Андрей и пе</w:t>
        <w:softHyphen/>
        <w:t>редал нам один за другим семь шпалеров в кожаных ко</w:t>
        <w:softHyphen/>
        <w:t>бурах с жесткими ремнями. Потом выставил нам еще одну винтовку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вольно теперь. Лез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й с подоконника прыгнул Андрей, за ним Воло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ритворил с наружной стороны окно и тихонь</w:t>
        <w:softHyphen/>
        <w:t>ко свистнул. От дома начальника отделились две фигуры и побежали к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ять все в сб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рокрались в сад и быстро расхватали все винтов</w:t>
        <w:softHyphen/>
        <w:t>ки и наганы. Осторожно, от дерева к дереву, пробрались мы через сад и вышли на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хожих не было. Мы крались под заборами: при</w:t>
        <w:softHyphen/>
        <w:t>гнувшись к самой земле, перебегали через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дошли до нашего дома. Я открыл калитку и заглянул во двор. Наши уже спали – окна были темные.</w:t>
      </w:r>
    </w:p>
    <w:p>
      <w:pPr>
        <w:pStyle w:val="Normal"/>
        <w:ind w:firstLine="426"/>
        <w:jc w:val="both"/>
        <w:rPr/>
      </w:pPr>
      <w:r>
        <w:rPr>
          <w:sz w:val="24"/>
        </w:rPr>
        <w:t>Тихо открыли мы дверь Васькиного сарая. Вошли и заперлись. Андрей зажигал спичку за спичкой и светил нам, а мы прятали винтовки под солому у задней стены. Наганы засовывали под черепицу на кры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 и кончили, – тяжело вздохнул Мишка. – Упарился совс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от меня тронь, – сказал Иван Васильевич. – Смотри, как меня в пот удари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высохнешь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еще долго сидели в сарае и разговаривали шепо</w:t>
        <w:softHyphen/>
        <w:t>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это у вас в комендантской загремело? – спросил Васька Анд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Володька сразу две пары винтовок хватил, да и полетел вместе с ними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шкой чуть голову себе не пробил, – сказал Во</w:t>
        <w:softHyphen/>
        <w:t>ло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ледующий день с самого раннего утра все мы соб</w:t>
        <w:softHyphen/>
        <w:t>рались в нашем арсенале. Мишка Архоник, красный и потный, надрывался, выворачивая деревянный пол в са</w:t>
        <w:softHyphen/>
        <w:t>ра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ботенка попалась на совесть, – сказал он, подде</w:t>
        <w:softHyphen/>
        <w:t>вая ломом до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а совесть! Весь наш сарай разворотил, – заску</w:t>
        <w:softHyphen/>
        <w:t>лил Васька. – Что мне теперь будет, если узнаю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если узнают, тогда уж все вместе с тобой попла</w:t>
        <w:softHyphen/>
        <w:t>чем, – сказал Андрей и с треском выворотил последнюю доску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пол был поднят, я, Гаврик и Володька взяли ло</w:t>
        <w:softHyphen/>
        <w:t>паты и стали рыть яму. Рыли с трудом Земля под сара</w:t>
        <w:softHyphen/>
        <w:t>ем была тяжелая, мокрая, глинистая, перемешанная с камн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ут до следующего утра провозишься и на вершок не выроешь, – сказал Володька очищая от зеленоватой липкой земли свою лопату. – Да и разве можно в такой сырости винтовки держать? Ведь они же все поржаве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мы их не в землю положим. Мы их в ящичек, – сказал Иван Васильевич, выковыривая ломом из земли обломки кирпича. – Мы их в гробик такой уложим. Пой</w:t>
        <w:softHyphen/>
        <w:t>дем, Андрей, плотнич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передал Мишке Архонику лом, а сам ушел с Андре</w:t>
        <w:softHyphen/>
        <w:t>ем и Васькой в соседний сарай делать ящик для винтовок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родолжали рыть яму. Отдыхали по очереди, – вернее, не отдыхали, а стояли на часах у дверей сар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ма была уже почти гот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Мишка кряхтя, откалывал ломом огромные земляные глыбы Мы с Гавриком едва успевали их выгреб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Скоро в сарай вошли Андрей, Иван Васильевич и Вась</w:t>
        <w:softHyphen/>
        <w:t>ка. Они тащили ящик, сколоченный из грязных, необстру</w:t>
        <w:softHyphen/>
        <w:t>ганных досок. Гаврик выбросил еще несколько лопат зем</w:t>
        <w:softHyphen/>
        <w:t>ли и молча вылез из ямы. Мы осторожно разворотили огромную кучу соломы, наваленную у задней стены, вы</w:t>
        <w:softHyphen/>
        <w:t>тащили оттуда винтовки и уложили их в ящ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х, вот Порфирий рад будет! Вот похвалит! «Ну и ребята!» – скажет, – повторял Васька, похлопывая рукой по крышке гроб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молча вытащил из кармана пару гвоздиков и молоток и легонько заколотил кры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ямо, будто человека хороним, – сказал Володька Гарбузов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вместе мы подняли ящик, нагруженный винтовка</w:t>
        <w:softHyphen/>
        <w:t>ми, и опустили в яму. Потом засыпали землей и сверху на</w:t>
        <w:softHyphen/>
        <w:t>стелили дощатый пол. Васькин сарай был опять в по</w:t>
        <w:softHyphen/>
        <w:t>ря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еперь мы с Гришкой и с Васькой к Порфирию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! – крикнул Васька и захлопнул дверь сар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лезли на сеновал. Там было душно от сырого, прогнившего сена. Андрей не сразу переступил порог. Он потоптался на площадке, заглянул внутрь и только потом шагнул.</w:t>
      </w:r>
    </w:p>
    <w:p>
      <w:pPr>
        <w:pStyle w:val="Normal"/>
        <w:ind w:firstLine="426"/>
        <w:jc w:val="both"/>
        <w:rPr/>
      </w:pPr>
      <w:r>
        <w:rPr>
          <w:sz w:val="24"/>
        </w:rPr>
        <w:t>В углу, сгорбившись, сидел Порфирий. Но он был совсем не похож на Порфирия. На нем было помятое и пропи</w:t>
        <w:softHyphen/>
        <w:t>танное мазутом брезентовое пальто с оттопыренным ка</w:t>
        <w:softHyphen/>
        <w:t>пюшоном сзади, а на голове потрепанный рыжий картуз с облупившимся лаковым козырь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Порфирий был похож не то на лесного объезд</w:t>
        <w:softHyphen/>
        <w:t>чика, не то на станичного атаманского куче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чего это так оделись? – спросил испуганно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? Нехорош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расноармейском-то вам было лучше, – сказал Васьк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и лучше, только в этом спокойнее. Балахончик этот мне Леонтий Лаврентьевич напрокат дал. – Носи, говорит, до прихода красных, да только потом не забудь вернуть. Ну, а у вас ребята, как де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нтовки! – бухнул Васька и захле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– Порфирий даже привс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нтовки мы достали. У коменданта из-под самого носа спер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 мелет? – повернулся Порфирий к Андр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толкнул Ваську плеч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сегда заскакиваешь. Без тебя толком расска</w:t>
        <w:softHyphen/>
        <w:t>зали 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у вас там случилось?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наклонился к Порфирию и стал рассказывать, что было вчера. Он говорил шепотом, но иногда срывался и переходил на полный голос, хриплый и взволнован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Порфирий хмурился и тер подбородок. Только когда Андрей рассказывал, как мы тушили на площади фонарь, лицо Порфирия разгладилось. Он тихо засмеялся и выру</w:t>
        <w:softHyphen/>
        <w:t>гался, но потом стал еще мрачнее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Андрей кончил, Порфирий долго сидел, опустив голову, точно с этой минуты и смотреть на нас не хотел. Мы поняли, что натворили неладное. Васька мигал глаза</w:t>
        <w:softHyphen/>
        <w:t>ми, будто собирался плакать, а мы с Андреем растерянно стояли посреди чердака и не знали, куда притк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ш красноармеец, которого мы сами нашли и за кото</w:t>
        <w:softHyphen/>
        <w:t>рого готовы были пойти в огонь и в воду, сидел теперь как чужой, не глядя на нас. Да и с виду он был совсем чужой – в этом грязном брезенте и надвинутом на брови картуз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он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уда вы, ребята, залезли. Не дело это, а балов</w:t>
        <w:softHyphen/>
        <w:t>ство. Вы думаете, так это и пройдет? Нет, братцы, будет вам за это. А не вам – так другим попадет. Думаете, вас не выследили? Да небось уже за вами на квартиру пош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шли, – сказал Андрей. – Ты, видно, думаешь, Порфирий, что мы совсем дураки, да? Нет, мы чисто дело обделали. На каждом углу часового поставили. А винтов</w:t>
        <w:softHyphen/>
        <w:t>ки так схоронили, что никакой черт не отыщет. Пускай весь поселок снесут, а до винтовок не докоп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опять поглядел на нас геро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орфирий сразу осадил ег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прасно, парень, думаешь о себе много. Это ты верно сказал, что поселок снесут. Возьмут теперь в оборот рабочих. Ваших же, деповских. А кого и к стенке... Эх ты, гайдамак... Ну, ступайте теперь по домам да помалки</w:t>
        <w:softHyphen/>
        <w:t>ва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хотел было что-то ответить, но махнул рукой и пошел к дверям. Мы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сползли с лестницы, Васька тих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, наверно, нашли винтовки. Повесят теперь 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заплакал и побежал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! Вася! Куда ты? – растерянно закричал Анд</w:t>
        <w:softHyphen/>
        <w:t>рей и кинулся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будки стрелочника он догнал его и крепко схватил за плечи. Васька весь дергался и не мог выговорить ни слов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ось, Вася, – сказал Андрей решительно. – Ежели возьмут твоего отца, я сам тогда явлюсь к коменданту и скажу: я это сдел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ОСАДНОМ ПОЛОЖЕНИ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ня через два весь поселок знал о том, что из комен</w:t>
        <w:softHyphen/>
        <w:t>дантской исчезли винтовки. На всех углах расставили по</w:t>
        <w:softHyphen/>
        <w:t>стовых. Со станицы прискакала казачья сотня. Казаки оцепили станцию и посе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заборах появились приказ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Объявляются станица и железнодорожный поселок на осадном положении. Появившихся на улице после шести часов вечера немедленно задерживать и отправлять к ко</w:t>
        <w:softHyphen/>
        <w:t>менданту и атаману станицы.</w:t>
      </w:r>
    </w:p>
    <w:p>
      <w:pPr>
        <w:pStyle w:val="Normal"/>
        <w:ind w:firstLine="5103"/>
        <w:jc w:val="both"/>
        <w:rPr>
          <w:i/>
          <w:i/>
          <w:sz w:val="24"/>
        </w:rPr>
      </w:pPr>
      <w:r>
        <w:rPr>
          <w:i/>
          <w:sz w:val="24"/>
        </w:rPr>
        <w:t>Комендант станции Глухов.</w:t>
      </w:r>
    </w:p>
    <w:p>
      <w:pPr>
        <w:pStyle w:val="Normal"/>
        <w:ind w:firstLine="5103"/>
        <w:jc w:val="both"/>
        <w:rPr>
          <w:sz w:val="24"/>
        </w:rPr>
      </w:pPr>
      <w:r>
        <w:rPr>
          <w:i/>
          <w:sz w:val="24"/>
        </w:rPr>
        <w:t>Атаман станицы Конорезов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 холодный и светлый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олтался во дворе и поджидал Ваську. Мы с ним каждый день носили в мастерские завтрак отцам. В руках у меня был красный узелок с хлебом, салом и несколькими кусками сахара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не шел. Уже в депо гудок прогудел, а мы еще не выбрались. Я подошел к Васькиной квартире и посту</w:t>
        <w:softHyphen/>
        <w:t>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! – крикнул Васька и выскочил с зеленым маленьким сундучком в руках. Васька всегда носил в нем отцу завтр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, как мямля какая, возишься? Вечно тебя ждать приходится, – сказал я Ваське. –Шевелись скорее! Опоздаем!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промолчал. Мы побежали бегом через станцию, мимо железнодорожной больницы. Навстречу нам по шос</w:t>
        <w:softHyphen/>
        <w:t>се галопом пронеслось человек пятнадцать верховых. Направлялись они к станц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да их</w:t>
      </w:r>
      <w:r>
        <w:rPr>
          <w:smallCaps/>
          <w:sz w:val="24"/>
        </w:rPr>
        <w:t xml:space="preserve"> </w:t>
      </w:r>
      <w:r>
        <w:rPr>
          <w:sz w:val="24"/>
        </w:rPr>
        <w:t>понесло чертей? – тихо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смотрели им вслед и перебежали на ту сторону железнодорожного полотна к деп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яжело захлопнулась за нами плотная большая дверь вагонных мастерск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рабочие сидели у своих станков и ящиков с ин</w:t>
        <w:softHyphen/>
        <w:t>струментами и 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рошли по узкой дорожке в конец мастерской, к большому окну с решет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возле слесарных тисков стоял Илья Федорович. Напротив него сидели на ящиках Леонтий Лаврентьевич и мой отец. А кругом на старых рессорах, на ржавых бук</w:t>
        <w:softHyphen/>
        <w:t>сах и на шпалах примостилось несколько мастеровых. Толстый парень в грязной тужурке, опрокинув бутылку в рот, тянул из нее молоко. Его сосед, старичок со впалыми щеками, держал между колен чугунок и хлебал жидкую бур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онтий Лаврентьевич что-то рассказывал, а все слу</w:t>
        <w:softHyphen/>
        <w:t>ш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мой отец заметил нас с Вас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же вы рты разинули? – сказал он нам. – Выкладывайте, что принесл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дошли поближе. Васька протянул зеленый сун</w:t>
        <w:softHyphen/>
        <w:t>дучок, а я – узелок с завтраком. Мой отец и Илья Федо</w:t>
        <w:softHyphen/>
        <w:t>рович, не глядя на нас, принялись за еду. А мы с Васькой сели на буферные тарелки. Они были забиты осью в зем</w:t>
        <w:softHyphen/>
        <w:t>лю и служили в мастерской стул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дом стоял ящик с гай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нечего делать мы перебирали гайки, откладывая маленькую к маленькой, большую к большой, и слушали, о чем разговаривают мастер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гом обыски идут. Вчера ночью у Репко весь дом перетряхнули. Все винтовки ищ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перегля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кто-то тяжело стукнул в дверь. Потом дверь заскрипела, и в депо вошли офицеры: тот пухлый – командир бронепоезда – и комендант стан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сделал несколько шагов вперед, вобрал голо</w:t>
        <w:softHyphen/>
        <w:t>ву в плечи и гар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ирн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чие замолчали, но никто не сдвинулся с ме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звякнул шпорой и начал реч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бъяснять причины своего прихода я не намерен. Но, между прочим, кое о чем скажу. Мы допустили вас к работе для того, чтобы вы честно трудились. В нашей свободной и без того истерзанной большевиками стране бунтовать не полагается. Вы недовольны? Вы хотите нанести нам удар в спину? Но это вам не пройдет. Мы расстреляем всех, кто вздумает поднять руку против нас. Я проучу вас, мерзавцев! Вы у меня ласковыми голубками станете. Если мне сейчас же не выдадут тех, кто украл винтовки, я вас всех перебью здесь же. Как собак! Весь поселок с землей сравня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лбу у офицера надулась жила. Он достал беленький платочек и вытер лоб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спрашиваю вас: кто украл винтовки? Что вы мол</w:t>
        <w:softHyphen/>
        <w:t>чите, как бессловесная скотина? Говорите, а то я отсчитаю каждого десятого 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бросил на пол окурок и затоптал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арестован, – ткнул он пальцем в грудь первого попавшегося мастеров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ери руки, не тронь, – спокойно отстранил коман</w:t>
        <w:softHyphen/>
        <w:t>дира рабоч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м! – пронзительно закричал командир. – Говори, где винтов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 с размаху ударил мастерового белой перчаткой по глаз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бьешь, гад полосатый? Я ничего не знаю, – хрипло крикнул рабоч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шь, сволочь! Комендант, взять е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рабочему подскочил комендант, схватил его за ворот рубашки и поволок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 живоглотов! – закричал кто-то. Я узнал голос Ильи Федорович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д головой командира пролетел железный обрубок и тяжело ударился о стену. Комендант выпустил мастеро</w:t>
        <w:softHyphen/>
        <w:t>в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с места, стрелять буду! – прохрипел командир бронепоезда и выхватил из кобуры маузер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двинулась на него стеной. В воздухе засвистели гайки, ключи, обрезки железа. Командир поднял маузер и выстрелил прямо в середину толпы. Один рабочий вдруг качнулся, будто кланяясь, и повалился вперед. Я сразу даже не понял, что с ним случилось. Видел только, как он уткнулся седоватой головой в засыпанную опилками зем</w:t>
        <w:softHyphen/>
        <w:t>лю. Рабочие расступились. Командир бронепоезда и ко</w:t>
        <w:softHyphen/>
        <w:t>мендант круто повернулись и быстрым шагом вышли из депо.</w:t>
      </w:r>
    </w:p>
    <w:p>
      <w:pPr>
        <w:pStyle w:val="Normal"/>
        <w:ind w:firstLine="426"/>
        <w:jc w:val="both"/>
        <w:rPr/>
      </w:pPr>
      <w:r>
        <w:rPr>
          <w:sz w:val="24"/>
        </w:rPr>
        <w:t>Илья Федорович бросился к упавшему рабочему, на</w:t>
        <w:softHyphen/>
        <w:t>гнулся над ним и приподнял его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да это Леонтий Лаврентьевич! – крикну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ен, – сказал Илья Федорович и побелел, как мерт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разогнул спину и посмотрел вслед офицера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держись теперь! Припомни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стояли вокруг Ильи Федоровича и смотрели на его перекосившееся от гнева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ж, – сказал Илья Федорович, – молодцы те, кто винтовки взял. Так и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ЗАРЫТАЯ МОГИЛ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Гудок надрывался, голосил. Струя белого пара билась в воздухе над длинным железнодорожным депо. Но масте</w:t>
        <w:softHyphen/>
        <w:t>ровые в этот день на работу не вышли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проходили мимо депо и сворачивали на вторую линию поселка, к дому, где жил Леонтий Лаврентьевич.</w:t>
      </w:r>
    </w:p>
    <w:p>
      <w:pPr>
        <w:pStyle w:val="Normal"/>
        <w:ind w:firstLine="426"/>
        <w:jc w:val="both"/>
        <w:rPr/>
      </w:pPr>
      <w:r>
        <w:rPr>
          <w:sz w:val="24"/>
        </w:rPr>
        <w:t>Вся улица у низенького домика, крытого старой соломой, была набита мастеровыми, поселковыми и станични</w:t>
        <w:softHyphen/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, Андрей и Васька протиснулись за Ильей Федорови</w:t>
        <w:softHyphen/>
        <w:t>чем во двор.</w:t>
      </w:r>
    </w:p>
    <w:p>
      <w:pPr>
        <w:pStyle w:val="Normal"/>
        <w:ind w:firstLine="426"/>
        <w:jc w:val="both"/>
        <w:rPr/>
      </w:pPr>
      <w:r>
        <w:rPr>
          <w:sz w:val="24"/>
        </w:rPr>
        <w:t>Илья Федорович держал обеими руками большой ме</w:t>
        <w:softHyphen/>
        <w:t>таллический венок, который деповские сделали в мастер</w:t>
        <w:softHyphen/>
        <w:t>ских. Жестяные листья венка дрожали и звен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расступилась, и мы прошли в комнату. Леонтий Лаврентьевич лежал в некрашеном гробу, наспех сколо</w:t>
        <w:softHyphen/>
        <w:t>ченном мастеровыми. Его крутой подбородок и впалые щеки обросли белой щетиной, грудь была плоская, как до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стояли молча несколько минут. Потом Илья Фе</w:t>
        <w:softHyphen/>
        <w:t>дорович положил в ноги покойнику венок, поправил склад</w:t>
        <w:softHyphen/>
        <w:t>ки на простыне и негромк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зяли.</w:t>
      </w:r>
    </w:p>
    <w:p>
      <w:pPr>
        <w:pStyle w:val="Normal"/>
        <w:ind w:firstLine="426"/>
        <w:jc w:val="both"/>
        <w:rPr/>
      </w:pPr>
      <w:r>
        <w:rPr>
          <w:sz w:val="24"/>
        </w:rPr>
        <w:t>Четыре крепких молодых парня перекинули через плечи белые полотенца, подняли с табуретов гроб и понесли. Следом двинулась толпа. Две женщины вели жену Леонтия Лаврентьевича. Она всхлипывала и вытирала слезы плат</w:t>
        <w:softHyphen/>
        <w:t>ком, свернутым в комоч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ереди шел Илья Федорович и нес на голове крышку от гро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месте со всеми мастеровыми весь наш отряд шагал за гробом. Вдруг Васька толкнул меня локтем и тихо ска</w:t>
        <w:softHyphen/>
        <w:t>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 Порфирий!</w:t>
      </w:r>
    </w:p>
    <w:p>
      <w:pPr>
        <w:pStyle w:val="Normal"/>
        <w:ind w:firstLine="426"/>
        <w:jc w:val="both"/>
        <w:rPr/>
      </w:pPr>
      <w:r>
        <w:rPr>
          <w:sz w:val="24"/>
        </w:rPr>
        <w:t>Я вытянул шею. Рядом с моим отцом шел Порфирий в своем брезентовом плаще с капюшоном и что-то шептал отцу на 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рота кладбища были широко откры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об пронесли по узенькой тропинке между старыми, покосившимися вправо и влево крестами и поставили у не</w:t>
        <w:softHyphen/>
        <w:t>глубокой ямы.</w:t>
      </w:r>
    </w:p>
    <w:p>
      <w:pPr>
        <w:pStyle w:val="Normal"/>
        <w:ind w:firstLine="426"/>
        <w:jc w:val="both"/>
        <w:rPr/>
      </w:pPr>
      <w:r>
        <w:rPr>
          <w:sz w:val="24"/>
        </w:rPr>
        <w:t>Илья Федорович стал на кучу земли у самой ямы и, глядя себе под ноги, медленно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и, белые убили нашего мастерового..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е он не сказал ни слова и заплакал. Тогда из толпы вышел Порфирий. Он взобрался на соседнюю моги</w:t>
        <w:softHyphen/>
        <w:t>лу и спокойно на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тья казаки и мастеровые! Бьют нас офицеры, вешают шкуринцы, расстреливают дроздовцы. За что погиб человек? Разве он преступление какое совершил? Товари</w:t>
        <w:softHyphen/>
        <w:t>щи, если мы молчать буд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за оградой послышался дробный топот, и в ворота кладбища влетели конные казаки. Они скакали через насыпи и ограды прямо к открытой могиле. Тут они врезались в толпу и стали направо и налево стегать нагай</w:t>
        <w:softHyphen/>
        <w:t>ками с размаху по чему попало – по плечам, по спинам, по лиц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бросились беж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, Васька и я пустились напрямик через выгон в посело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бегу Васька хватал куски желтой глинистой зем</w:t>
        <w:softHyphen/>
        <w:t>ли и. не оборачиваясь, швырял через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сзади на кладбище послышался треск досок. Я оглянулся. Это лошади раздавили гроб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мы с Васькой были уже дома, прибежали Илья Федорович и мой отец. Илья Федорович стер рукавом кровь, сочившуюся из рассеченной губы, и чуть слышн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еонтия теперь никто не забудет. Памятник ему нынче казаки постав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V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ПОГИ ПОД РАСПИСКУ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ня через три-четыре после похорон Леонтия Лаврен</w:t>
        <w:softHyphen/>
        <w:t xml:space="preserve">тьевича Андрей поздно засиделся </w:t>
      </w:r>
      <w:r>
        <w:rPr>
          <w:i/>
          <w:sz w:val="24"/>
        </w:rPr>
        <w:t xml:space="preserve">у </w:t>
      </w:r>
      <w:r>
        <w:rPr>
          <w:sz w:val="24"/>
        </w:rPr>
        <w:t>нас и остался ноч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ом я, Васька и Андрей примостились на крыльце и разглядывали на небе звезды. Мы высматривали Боль</w:t>
        <w:softHyphen/>
        <w:t>шую Медведицу. Андрей, вытянув руку, показывал на небе ковш, но я, как ни старался, не мог его разглядеть. Тогда Андрей взял мою руку и стал водить ею по возду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дерево – видишь? Сбоку труба – видишь! Так ты смотри между деревом и трубой. Ну вот. Теперь веди руку вверх. Вид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ишь ковш? – снова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Андрюша, не вижу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разозлился и опять ткнул моим пальцем вверх. В это время калитка скрипнула, и во двор, осторожно сту</w:t>
        <w:softHyphen/>
        <w:t>пая, вошел какой-то парень. Он остановился посреди дво</w:t>
        <w:softHyphen/>
        <w:t>ра и тихо поз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... Андре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нька!.. – так и задохнулся Андрей и вскочил на ноги. – Отку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наших, через фронт ходил, – сказа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аже рты рази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думали, тебя убили давно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жив пок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тца нашел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л. В Курсавке 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у нас тут что делается! – громко зашептал Вась</w:t>
        <w:softHyphen/>
        <w:t>ка. – Делов целые горы. Идем за погреб, там разговари</w:t>
        <w:softHyphen/>
        <w:t>вать бу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шли за погреб. Васька все время забегал вперед, ощупывал Сенькины карманы, отворачивал полы его пид</w:t>
        <w:softHyphen/>
        <w:t>ж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ы меня рассматриваешь, словно куклу фар</w:t>
        <w:softHyphen/>
        <w:t>форову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, загордился! Посмотреть нельзя? Да?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его ты ищешь-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узер смотрю или бомбы та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мотри, смотри, – басом сказал Семен. – Все равно – ничего не видно. Темнота, хоть глаз ко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уселись на скамеечке. Андрей чиркнул спичкой. Пока она горела, мы рассматривали Семена.</w:t>
      </w:r>
    </w:p>
    <w:p>
      <w:pPr>
        <w:pStyle w:val="Normal"/>
        <w:ind w:firstLine="426"/>
        <w:jc w:val="both"/>
        <w:rPr/>
      </w:pPr>
      <w:r>
        <w:rPr>
          <w:sz w:val="24"/>
        </w:rPr>
        <w:t>Семен стал как будто больше и шире в плечах. Лицо у него погрубело и обветрилось. Он был в пиджаке, сши</w:t>
        <w:softHyphen/>
        <w:t>том из солдатской шинели, в ватных штанах и здоровенных красноармейских сапог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где же сапоги такие дост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али. В Красной Арм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ыдали? – удивился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ак! Под расписку. Покуда сно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н вытащил из кармана красноармейскую махорку. Мы закур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хорку тебе тоже в Красной Армии выдали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ахорку. Там всем красноармейцам по две пачки д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разве красноарме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вместе с отцом служили. Я, брат, и на броневи</w:t>
        <w:softHyphen/>
        <w:t>ке 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броневик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говори толком, по порядку все, – не утерпел я. Сенька уселся на камне поудобнее, откинул полы пид</w:t>
        <w:softHyphen/>
        <w:t>жака и стал рассказыват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ните, вы меня на станции встретили? Казаки меня тогда сцапали и домой потащили. Ну вот, поколесил я с ними по всему поселку... А потом, нечего делать, домой привел. Мать плачет. Надька, Катька пищат. А казаки ме</w:t>
        <w:softHyphen/>
        <w:t>ня лупят. Вот пощу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по очереди пощупали длинный рубец над ухом у Сен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потом что было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отом перестали бить. Перевернули весь дом вверх дном и ушли. Ну, я и решил. Дай, думаю, я вам покажу – к отцу уйду. И ушел. Сперва вышел на Бондаренкову будку, потом свернул влево. По балке шел. Ноче</w:t>
        <w:softHyphen/>
        <w:t>вал у путевого сторожа. Так, мол, и так, говорю, дядя, пусти ночевать. Он пустил. А сам всю ночь посматривал, сплю я или не сплю. А мне что ж? Я спал по совести. Утром он у меня спрашивает: чей да как, да куда идешь? Иду, говорю, к своему отцу. Отец мой тоже путевой сто</w:t>
        <w:softHyphen/>
        <w:t>рож, как ты, только служит он за Курсавкой, на четыреста тридцать четвертой версте. А я, говорю, учился в Невинке и вот теперь домой попасть хочу, потому что с голоду сдыхаю. Он меня верст шесть сам проводил. Про</w:t>
        <w:softHyphen/>
        <w:t>шли вместе будочные посты, а дальше я один по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икто тебя не зацапал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Я, брат, теперь дорогу знаю. Так вот, пришел я в Курсавку и первым долгом на станции на отца своего наткнулся. А он, как увидел меня, даже руками замах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енька, – говорит, – как же это так? Ты, кажется, до</w:t>
        <w:softHyphen/>
        <w:t>ма оставался, а теперь здесь стоишь перед моими глаза</w:t>
        <w:softHyphen/>
        <w:t>ми».</w:t>
      </w:r>
    </w:p>
    <w:p>
      <w:pPr>
        <w:pStyle w:val="Normal"/>
        <w:ind w:firstLine="426"/>
        <w:jc w:val="both"/>
        <w:rPr/>
      </w:pPr>
      <w:r>
        <w:rPr>
          <w:sz w:val="24"/>
        </w:rPr>
        <w:t>«Оставаться-то оставался, – говорю я, – да только те</w:t>
        <w:softHyphen/>
        <w:t>перь нельзя дома оставаться. Разоряют наших всех, уби</w:t>
        <w:softHyphen/>
        <w:t>вают почем зря».</w:t>
      </w:r>
    </w:p>
    <w:p>
      <w:pPr>
        <w:pStyle w:val="Normal"/>
        <w:ind w:firstLine="426"/>
        <w:jc w:val="both"/>
        <w:rPr/>
      </w:pPr>
      <w:r>
        <w:rPr>
          <w:sz w:val="24"/>
        </w:rPr>
        <w:t>Отец повел меня к себе, а по дороге все расспрашива</w:t>
        <w:softHyphen/>
        <w:t>ет про Невинку, про домашних, про мастерские. А я смот</w:t>
        <w:softHyphen/>
        <w:t>рю на него, ребята, и все думаю: «Вот кабы он меня в красноармейцы определил!» Отец мой, видно, догадался. «Так ты что ж, – говорит, – в красноармейцы записываться пришел?» – «Ну да», – говорю я. Он так и покатился со смеху. А я смотрю, как у него тиликаются на поясе две бомбы металлические, и соображаю: «Были бы у меня в руках такие штучки, когда казаки пьяные меня по голове стукали, я б их с потрохами перемешал». У отца моего, ребята, карабин новенький и наган в кобу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у, вот. Дошли мы с отцом до водокачки, смотрю – дядя Саббутин и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Эй, ты, – говорит Саббутин, – откуда такой мазаный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з дому», – гово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дом, – говорит, – как поживает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ичего, держит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у, а как там Андрей?» – спраш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даже подпрыг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меня спрашивал? – крикну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тебя, – сказал Сем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о меня спрашивал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ро тебя спраши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ще про кого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ольше, кажется, ни про кого. Нет, вру, про ин</w:t>
        <w:softHyphen/>
        <w:t>женера еще нашего спраши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ро Ивана Васильевича?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Про Ван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же он, дядя Саббутин! Про меня и позабыл, – грустно сказал Васька. – А ведь я с ним сколько раз раз</w:t>
        <w:softHyphen/>
        <w:t>говаривал! Сколько раз у него бы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енька уже давно не слушал его и рассказывал да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ббутин похвалил меня. «Молодец, – говорит, – фронт перешел. Я тебя в красноармейцы запишу. Только, – говорит, – если поймают тебя белые – наверняка повеся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оворил он, когда сюда красные придут? – тихо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одкрепление подступит, так и придут. Наши, деповские, все там на броневике «Коммунист». Видели, как «Победу» здорово отделали? Это ее дядя Саббутин долбанул, – сказа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почем знаешь? – недоверчиво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редько гово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аш, деповский, Очередьк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он ведь тоже от белых ушел. А Сорокин, сволочь, всю армию про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Сорокин?– спроси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разве вы не слыхали? – сказал Сенька. – Коман</w:t>
        <w:softHyphen/>
        <w:t>дующий-то армией. Такое было, такое было! Все в бой рвались, а он все отступать. Измена такая вышла тут. Ну да теперь уж все улад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его же сейчас вернулся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 послал. Говорит, нельзя мать и девчонок одних остав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 нас Леонтия Лаврентьевича казаки в депо уби</w:t>
        <w:softHyphen/>
        <w:t>ли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! – крикнул Сенька. – Убили? Дорожного ма</w:t>
        <w:softHyphen/>
        <w:t>сте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жного мастера. Гроб казачьи лошади копытами раздавили. И гроб раздавили, и крышку. На кладбище митинг разогнали. Обыски теперь все устраив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мы винтовки достали, – перебил меня Васька. – У коменданта украли. Стащили через окно... И тебе одну остав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бось самую дрянную оставили, а все хорошие са</w:t>
        <w:softHyphen/>
        <w:t>ми разобра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бе самую лучшую! – сказал Андрей. – Только нам за них здорово от Порфирия досталось, но зато у нас те</w:t>
        <w:softHyphen/>
        <w:t>перь новенькие винтовки есть. Хоть сейчас в 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это такой Порфирий? –  спросил Сен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асноармеец. Я его в тупике нашел. Настоящий красноармеец! Он тут рабочих агитирует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бы повидать е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идишь завтра. Мы тебя поведем к нему. Он на чердаке жив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подожди ты, Васька, – сказал Андрей. – Мы са</w:t>
        <w:softHyphen/>
        <w:t>мого главного еще Сеньке не рассказали. У нас, брат, от</w:t>
        <w:softHyphen/>
        <w:t>ряд свой есть, и ты в нем состо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отряд? – спроси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евой, – сказал Андрей. – У меня и список есть, и протокол собрания. Там все ребята уже расписались, тво</w:t>
        <w:softHyphen/>
        <w:t>ей только подписи нет. Идем ко мне – по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ночью ходить! – закричал Васька. – До ше</w:t>
        <w:softHyphen/>
        <w:t>сти часов только ходить 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ладно, ходи до шести часов, а мы вот сейчас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, Сенька и я двинулись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орот нас догн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я тоже с вами, – запыхавшись, сказ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тали осторожно пробираться закоулками по мерз</w:t>
        <w:softHyphen/>
        <w:t>лым кочкам. Тускло светили звезды. Было совсем тихо. Даже собаки не лаяли. Только Семен поскрипывал на хо</w:t>
        <w:softHyphen/>
        <w:t>ду красноармейскими сапог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дошли к дому Андрея. Андрей просунул руку в щель около двери и изнутри отодвинул задвижку. Через темный коридор мы вошли в комнату. Андрей зажег коп</w:t>
        <w:softHyphen/>
        <w:t>тилку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ната была маленькая, с низким потолком. У окна стоял стул, у стены железная кровать, в углу около двери сунд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отодвинул сундук и достал маленький железный коро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коробка он вытащил два клочка бума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, читай, – протянул он их Сем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н взял бумажки, посмотрел, повертел и отдал об</w:t>
        <w:softHyphen/>
        <w:t>ратно Андр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то же тако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отряд наш. Список. А чтобы нельзя было понять, что тут написано, мы только буквы ставили «В. К.» – это Васька, «Г. М.» – это Гришка, «Г. Д.» – Гаврик, а вот ты – «С. В.». Распишись вот здесь, сбоку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подал Семену огрызок карандаша. Сенька вы</w:t>
        <w:softHyphen/>
        <w:t>давил «С. В.» и к букве «В» приделал какой-то крючоч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– сказал Андрей, – теперь все расписались. Мож</w:t>
        <w:softHyphen/>
        <w:t>но закоп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ю за сараем мы вырыли глубокую ямку и опусти</w:t>
        <w:softHyphen/>
        <w:t>ли в нее металлический коробок со списком нашего отря</w:t>
        <w:softHyphen/>
        <w:t>да и с протоколом первого собр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кай до красных полежит, – сказал Андрей, утап</w:t>
        <w:softHyphen/>
        <w:t>тывая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V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ТУЖУРКИ РУКАВ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ри комендантской долго оставались открытыми. Одного за другим гнали рабочих на допрос. Кого отпуска</w:t>
        <w:softHyphen/>
        <w:t>ли сразу, а кого отправляли в станицу к атам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а в мастерских шла невесело</w:t>
      </w:r>
    </w:p>
    <w:p>
      <w:pPr>
        <w:pStyle w:val="Normal"/>
        <w:ind w:firstLine="426"/>
        <w:jc w:val="both"/>
        <w:rPr/>
      </w:pPr>
      <w:r>
        <w:rPr>
          <w:sz w:val="24"/>
        </w:rPr>
        <w:t>Каждое утро недосчитывались соседей. Кто ночью через фронт махнул, а кого шкуринцы вз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епо рабочие переговаривались коротко, только по делу, – тот гаечный ключ попросит, тот ножовку.</w:t>
      </w:r>
    </w:p>
    <w:p>
      <w:pPr>
        <w:pStyle w:val="Normal"/>
        <w:ind w:firstLine="426"/>
        <w:jc w:val="both"/>
        <w:rPr/>
      </w:pPr>
      <w:r>
        <w:rPr>
          <w:sz w:val="24"/>
        </w:rPr>
        <w:t>А для других разговоров собирались у мазутных ворот. Как только на железнодорожном мостике появлялся дежурный офицер, разговоры обрывались, все расходились по своим местам и принимались со злобой колотить молот</w:t>
        <w:softHyphen/>
        <w:t>ками по зуби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мастерские частенько вместе с дежурным офицером заглядывал и телеграфист Сомов. Он бойко прохаживался среди станков и говорил, подмигивая офицер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ботаем... нажима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даже не оборачивался в его сторону. Сомова это не смещало. Он перебегал от станка к станку, хозяй</w:t>
        <w:softHyphen/>
        <w:t>ским глазом посматривал на работу, заговаривал с мастеровыми.</w:t>
      </w:r>
    </w:p>
    <w:p>
      <w:pPr>
        <w:pStyle w:val="Normal"/>
        <w:ind w:firstLine="426"/>
        <w:jc w:val="both"/>
        <w:rPr/>
      </w:pPr>
      <w:r>
        <w:rPr>
          <w:sz w:val="24"/>
        </w:rPr>
        <w:t>Рабочие глядели на него так, будто хотели размахнуть</w:t>
        <w:softHyphen/>
        <w:t>ся кувалдой и стукнуть его по казенной фуражке с жел</w:t>
        <w:softHyphen/>
        <w:t>тыми кан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ойдите, ваше благородие, – говорили они сквозь зубы, – а то гайка ненароком вам в лоб угодить мо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мов торопливо отходил и жался к офицеру. Все же около нагана безопаснее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раз Сомов явился в мастерские пьяный в дрези</w:t>
        <w:softHyphen/>
        <w:t>ну. Я как раз был тогда в депо – отцу махорку прин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... утихомирились... – бормотал Сомов. – Хорошо-с... Без товарища Филимонова дело, кажись, веселее пош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зажимал в это время в тиски шести</w:t>
        <w:softHyphen/>
        <w:t>дюймовый бол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оглянулся на Сомова и сказал так, чтобы вся ма</w:t>
        <w:softHyphen/>
        <w:t>стерская слыш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лимонова не тронь, гад. Филимонов в могиле. Тебе бы на его месте, стерва, лежать, а ты все еще по зем</w:t>
        <w:softHyphen/>
        <w:t>ле ползаешь.</w:t>
      </w:r>
    </w:p>
    <w:p>
      <w:pPr>
        <w:pStyle w:val="Normal"/>
        <w:ind w:firstLine="426"/>
        <w:jc w:val="both"/>
        <w:rPr/>
      </w:pPr>
      <w:r>
        <w:rPr>
          <w:sz w:val="24"/>
        </w:rPr>
        <w:t>Рабочие у станков зашумели. А Сомов, хоть и пьян был, прикусил язык – шестидюймового болта испугался. Он за</w:t>
        <w:softHyphen/>
        <w:t>моргал, надвинул фуражку на нос и пошел прочь, качаясь между станками, как мая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золь на ноге и то невозможно терпеть, – сказал слесарь Репко, – а эту нарость... и говорить не приходится!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замолчали. А Репко, скомкав окурок, щелчком за</w:t>
        <w:softHyphen/>
        <w:t>бросил его под станок. Потом крутнул ручку тисков и ска</w:t>
        <w:softHyphen/>
        <w:t>зал потиш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он давно на примете. Скоро душа с него вон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станков проходил в это время новый мастер, толстый и степенный. Он посмотрел через очки, на Репко, на Илью Федоровича и прогнусавил тягуч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это у вас за перекурка? Разговоры разговари</w:t>
        <w:softHyphen/>
        <w:t>ваете, а дело стои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упай, индюк, своей дорогой, не замай... – оборвал его Илья Федорович. – Все вы одна шайка-лейка. Подли</w:t>
        <w:softHyphen/>
        <w:t>палы! Прихлебате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стер весь съеж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что вы, братцы, – сказал он обиженно. Потом вынул большой ситцевый платок и стал вытирать слезы под очками. – Я не из таких, братцы. Я сам в мазуте с малых лет ковыряю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овыряйся, ковыряйся, да только глаза не мо</w:t>
        <w:softHyphen/>
        <w:t>золь. Плыви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стер ушел. Рабочие бросили станки и собрались у тисков Ильи Федоровича. Слесарь Репко, торопясь и заи</w:t>
        <w:softHyphen/>
        <w:t>каясь, говорил, обращаясь то к одному, то к другом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же это у нас делается?.. Леонтия Лаврентьевича убили? Убили. Братьев наших забирают? Забирают. Вся</w:t>
        <w:softHyphen/>
        <w:t>кая паскуда над нами издевается? Издевается. Да неужели же мы позабыли про советскую власть, про товарищей? Они там борются, а мы тут белым транспорт справляем... Где мы, на какой планете живем и при каких правах? Эх, лопается мое сердце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брат, не горюй, – сказал ему Илья Федорович. – Ты это от молодости горячо берешь. А надо медленно, да покруче гнуть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несколько дней утром у ворот мастерских, на широком мазутном баке, на его железной зубчатой кромке, заметили черный рукав с желтыми кантами. Рукав сняли с бака и осмотрели. Вызвали коменданта, патруль. Кругом бака стали вооруженные дроздовцы. Прикладами они от</w:t>
        <w:softHyphen/>
        <w:t>талкивали жителей поселка, мастеровых.</w:t>
      </w:r>
    </w:p>
    <w:p>
      <w:pPr>
        <w:pStyle w:val="Normal"/>
        <w:ind w:firstLine="426"/>
        <w:jc w:val="both"/>
        <w:rPr/>
      </w:pPr>
      <w:r>
        <w:rPr>
          <w:sz w:val="24"/>
        </w:rPr>
        <w:t>Два молодых парня стояли на лестнице и длинными баграми гоняли в баке густой и черный, как лак, мазут. Багры скреблись о стенки бака, царапались о его дно, но ничего не зацепл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-то распорядился отлить из бака мазут. Принесли ведра и стали переливать мазут в соседний бак. Когда по</w:t>
        <w:softHyphen/>
        <w:t>ловину мазута выкачали, молодой горбоносый парень с красными пятнами на лице низко перегнулся и стал ша</w:t>
        <w:softHyphen/>
        <w:t>рить багром по всему дну. Вдруг он зацепил что-то и с си</w:t>
        <w:softHyphen/>
        <w:t>лой потянул квер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нут! – закричали в толп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может, и не вытяну, – огрызнулся парень и еще ниже перевесился через край бака. Скоро из бака прогудел его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желый дюж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 крепче. Уронишь! – заорал другой парень, стоявший рядом с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 уронил, – сказал первый парень. – Склизкий дю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опять стали шарить в ба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первый парень взмахнул высоко багром и по</w:t>
        <w:softHyphen/>
        <w:t>вертел им в воздухе. С крюка багра, расплескивая в сто</w:t>
        <w:softHyphen/>
        <w:t>роны мазут, слетел на землю черный ком, вроде вороньего гнез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мешок! – крикнул к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шок, а фуражка казенная, – буркнул казак, ковыряя штыком черную ку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минуту на землю шлепнулся второй черный ком, еще больше первого. Казак и его поковырял шты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, пуговица медная торчит, – сказал он задум</w:t>
        <w:softHyphen/>
        <w:t>чиво. – А вот еще пуговица... Ворот... Значит, это будет тужурка форменная. Ищите теперь штаны, хлоп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арни не слышали. Они опять перегнулись через край бака и, громко сопя, тащили вдвоем тяжелый груз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лпе притихли. Через железный борт бака перева</w:t>
        <w:softHyphen/>
        <w:t>лилась огромная черная туша и рухнула на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оздухе мелькнули четыре черные ла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шарахнулась в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же казак с винтовкой попя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ловек, – сказал он. – Утопленни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род опять сдвину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земле лежал труп человека с раскинутыми руками и ногами. На шее у него была привязана толстой проволо</w:t>
        <w:softHyphen/>
        <w:t>кой чугунная тормозная колодка. Лица нельзя было раз</w:t>
        <w:softHyphen/>
        <w:t>глядеть, – оно было сплошная черная ма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круг трупа широко разлилась по земле лужа густого, жирного мазута. Казак принес паклю и бак с керосином и протер лицо утоплен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мов! – заговорили в толпе. – Сыч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леграфист Сомов, – сказал комендант. – Его уто</w:t>
        <w:softHyphen/>
        <w:t>пили из мести. Знаем, чья это раб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НЬКА-КРАСНОАРМЕЕЦ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ольшими пушистыми хлопьями падает снег на мерз</w:t>
        <w:softHyphen/>
        <w:t>лую землю. Ветер с Кубани подхватывает не успевшие упасть снежинки и кружит их над землей.</w:t>
      </w:r>
    </w:p>
    <w:p>
      <w:pPr>
        <w:pStyle w:val="Normal"/>
        <w:ind w:firstLine="426"/>
        <w:jc w:val="both"/>
        <w:rPr/>
      </w:pPr>
      <w:r>
        <w:rPr>
          <w:sz w:val="24"/>
        </w:rPr>
        <w:t>За поселком по степям, по глубоким балкам, по зуб</w:t>
        <w:softHyphen/>
        <w:t>чатой горе Бударке, гонит ветер целые тучи снежной пыли. Еще так недавно здесь было лето. Мы бегали босиком по мягкой пылюге, наперегонки переплывали Кубань. А те</w:t>
        <w:softHyphen/>
        <w:t>перь Кубань скрыта под крепким бурым ль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но мы не ходили к Порфирию. Андрей велел нам не показывать никуда носа, ждать, пока он сам не придет за нами. Но Андрей не прих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болтались без дела на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чесав затылок и сдвинув на лоб лохматую шапку, Васька сказал мн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наешь, зря мы запрятали винтовки в нашем са</w:t>
        <w:softHyphen/>
        <w:t>ра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ты раньше думал?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не думал. Вы сами должны были думать. Старшие! Начальники! Надо было где-нибудь за поселком зарыть, в поле... Андрей всегда так – давай да давай... Ду</w:t>
        <w:softHyphen/>
        <w:t>рила твой Андрей, а не командир отряда – вот что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ндрея не смей ругать! – крикнул я. – При чем тут Андрей? Мы сами отряд организовать решили, сами и вин</w:t>
        <w:softHyphen/>
        <w:t>товки крали. Небось никто тебя не заставлял. Сам первый л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, сам, – буркнул Васька и опустил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е ты хоч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? Винтовки не хочу чтобы у нас в сарае лежа</w:t>
        <w:softHyphen/>
        <w:t>ли. Забирайте их, куда хотите, – и шаба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бозлился и сказал Ваське шепо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что? Очумел? Только начни винтовки пере</w:t>
        <w:softHyphen/>
        <w:t>таскивать – тебя сразу и зацапают. Трус ты, Васька, и больше ничего. Мы тебя из отряда прогоним. Выроем из земли ящик и вычеркнем тебя из проток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ухватил меня за рука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той, Гришка. Не трус я. А только страшно чего-то... Вдруг казаки к нам во двор заскочут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заскочут! – передразнил я Ваську, а сам при</w:t>
        <w:softHyphen/>
        <w:t>слуш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улице за воротами по мерзлой земле прозвякала подковами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мо, – сказал Васька и перевел дух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рисели на камень у ворот. От нечего делать ре</w:t>
        <w:softHyphen/>
        <w:t>шили закурить. Вытряхнули из карманов перемешанный с хлебными крошками зеленый табак, из толстой серой бума</w:t>
        <w:softHyphen/>
        <w:t>ги скрутили цигарки и стали пускать серовато-бурый воню</w:t>
        <w:softHyphen/>
        <w:t>чий дым. Ветер сдувал с наших цигарок крупные искры и кружил их по двору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курили молча. Васька то слюнявил разваливавшу</w:t>
        <w:softHyphen/>
        <w:t>юся цигарку, то сплевывал на землю махорочные кро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ты думаешь, Гришка, – вдруг спросил он, когда цигарка у него потухла, – придет Андрей или не придет?.. Может, сходим к нему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у минуту с треском откинулась калитка, и мимо нас во двор проскочил Андрей. Он был в серой папахе и дуб</w:t>
        <w:softHyphen/>
        <w:t>леном полушубке – по-зим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ка, куда ты? – закричали 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змахнул на бегу руками и круто по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здорово, пулеметчики! – сказал он. – Вы что тут дел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 поджидаем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чего, ребята, нахмурились? Что, Васька, целы у тебя винтовки, не проворон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елы, – ответил Васька и посмотрел на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хлопал Ваську по пл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молодец караульщик. Благодарность от отряда получишь. А сейчас, ребята, пойдем за Семеном. Его надо к Порфирию св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пора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винулись к Сенькиному бараку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онце улицы, около вокзала, мы встретили верховых. Они ехали в две шеренги по краям дороги, а между ними шагали грязные, разутые, сгорбившиеся от холода масте</w:t>
        <w:softHyphen/>
        <w:t>р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мотри, Гришка! – сказал Андрей. – И старика Дюбина ведут. Все за Сыча проклятого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толкнул Ваську в бо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если будем перетаскивать с места на место вин</w:t>
        <w:softHyphen/>
        <w:t>товки – и нас с тобой так пове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ялся я и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и мастеровые свернули направо, а мы пошли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н сидел на подоконнике и смотрел на улицу. За</w:t>
        <w:softHyphen/>
        <w:t>видев нас, он в чем был, без шапки, без полушубка, вы</w:t>
        <w:softHyphen/>
        <w:t>бежал за воро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чела! Раньше не могли прийти! Сижу-сижу, жду-жду, думал, вас уже казаки постреляли. Видели, сколько они мастеровых пове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идели, – сказал Андрей. – В первый раз это, что ли? Каждый день водят. А ты собирайся, Сенька, да жи</w:t>
        <w:softHyphen/>
        <w:t>вее. К Порфирию, к нашему красноармейцу,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вбежал в дом и сейчас же вернулся, натягивая на себя куртку из красноармейской шин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бежали в железнодорожный туп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самых ворот тупика – казачий разъез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тай назад, а то Порфирия выдадим, – чуть слыш</w:t>
        <w:softHyphen/>
        <w:t>но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кинулись бежать вдоль высокой серой огра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углом, у старых цементных труб, мы останов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и трубы лежали тут на земле без толку уже четвер</w:t>
        <w:softHyphen/>
        <w:t>тый г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...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еньше всех, тебя не заметят. Стой здесь и по</w:t>
        <w:softHyphen/>
        <w:t>глядывай за угол. А как уедут казаки, дай знать. Мы в трубах запряч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аськи затряслись губы, но он не промолвил ни сло</w:t>
        <w:softHyphen/>
        <w:t>ва и остался на углу, прижавшись к ограде.</w:t>
      </w:r>
    </w:p>
    <w:p>
      <w:pPr>
        <w:pStyle w:val="Normal"/>
        <w:ind w:firstLine="426"/>
        <w:jc w:val="both"/>
        <w:rPr/>
      </w:pPr>
      <w:r>
        <w:rPr>
          <w:sz w:val="24"/>
        </w:rPr>
        <w:t>А мы забрались в цементную трубу и просидели там, не разговаривая и почти не шевелясь, с полчаса. Только изредка мы подносили ко рту сложенные лодочкой руки и тихонько дули на покрасневшие, застывшие паль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мы увидели Васькины ноги. Васька остано</w:t>
        <w:softHyphen/>
        <w:t>вился перед трубой, в которой мы сидели, и отрапортовал шепо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ъезд отступил на Голопузовку... Раненых и уби</w:t>
        <w:softHyphen/>
        <w:t>тых н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Васька! Ай да боевой разведчик! – смеялись мы, выбираясь из тр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шли скорее, – сказал Сем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бежали вдоль ограды к воротам. Казаков как не было. Только на том месте, где стоял их разъезд, осталась свежая куча наво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шмыгнули в тупи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под этим вагоном мы и нашли Порфирия, – говорил Васька Семену, задыхаясь от бега. – А теперь Порфирий живет вон там, на черда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зобрались по лестнице, заваленной снегом, и остановились на трухлявой площа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дак мы едва узнали. Из всех щелей торчали пучки соломы Как будто она росла на двери и на сте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легонько толкнул коленкой дощатую дверь. Дверь скрип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Порфирий... – шепотом позв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ы, ребята? – отозвался хриплый голос из даль</w:t>
        <w:softHyphen/>
        <w:t>него уг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оармеец? – спросил меня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шагнул было вперед, но Васька дернул его за кур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, Сенька, я пойду первый, а то он испугается, если чужого уви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аська первым вошел на черд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ним двинулся Андрей, потом я, а сзади всех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сидел в углу чердака, съежившись, нахло</w:t>
        <w:softHyphen/>
        <w:t>бучив капюшон на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парень? – тихо спросил он, мотнув головой в сторону Сень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тоже красноармеец, – сказал Васька. – Это Сенька, тот самый, про которого мы тебе говорили. Ты его еще в отряд записал. «Семен В.» – помн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нька? Ну, здорово, ежели ты Сенька. Да ты в са</w:t>
        <w:softHyphen/>
        <w:t>мом деле красноармеец хоть куда – в сапогах! Ого, брат, какой ты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и фуфайку получил, – сказал Васька. – А махор</w:t>
        <w:softHyphen/>
        <w:t>ки ему по две пачки в день выда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? Неужели по две? – с завистью спросил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й-богу, – забожился Васька. – Ему и шаровары выдали. Ватные. Смотри. – И Васька ухватился за Сенькины ш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отстань ты! – толкнул его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усмехнувшись, сказал Порфирий. – Ну, док</w:t>
        <w:softHyphen/>
        <w:t>ладывай, где ты побыв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фрон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 как! На фронте! Ну, садись, рассказывай нам, как там товарищи справляю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й и тяжело нашим, товарищ красноармеец, ой и тяжело! Снарядов никаких нет. В «Победу» последние че</w:t>
        <w:softHyphen/>
        <w:t>тыре влепили. Саббутин – командир батареи – говорил: больше двух ни за что нельзя на нее тратить, а то, мол, запасов нет. Ну, а командир взвода не удержался. «На удар, – кричит, – трубка ноль!» Отчаянный парень! Да снаряды – это еще не все... А вот тиф там... Сыпняк. Боль</w:t>
        <w:softHyphen/>
        <w:t>ные в окопах лежат, на станциях вповалку валяются, в вагонах, круго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м чего же ты про тиф не рассказывал? – спро</w:t>
        <w:softHyphen/>
        <w:t>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шай, Васька, не суйся, – толкнул его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роду видимо-невидимо помирает... – сказал Сень</w:t>
        <w:softHyphen/>
        <w:t>ка, промолчав. – В прошлый вторник человек сорок хоро</w:t>
        <w:softHyphen/>
        <w:t>нили. Я тоже ходил копать братскую. Страшно! Теперь отступать решили. Говорят, за Куму-реку отступят. Дер</w:t>
        <w:softHyphen/>
        <w:t>жаться нечем. Снаряды доставать неоткуда. А главное, сыпняк косит людей...</w:t>
      </w:r>
    </w:p>
    <w:p>
      <w:pPr>
        <w:pStyle w:val="Normal"/>
        <w:ind w:firstLine="426"/>
        <w:jc w:val="both"/>
        <w:rPr/>
      </w:pPr>
      <w:r>
        <w:rPr>
          <w:sz w:val="24"/>
        </w:rPr>
        <w:t>Я слушал Сеньку и думал: как же так? Сколько крас</w:t>
        <w:softHyphen/>
        <w:t>ноармейцев было. Ведь сам же я видел, когда эшелоны отправляли... И теплушки набиты были, и на лошадях, и на автомобилях ехали, и пешие шли... А он говорит – лю</w:t>
        <w:softHyphen/>
        <w:t>дей нет.</w:t>
      </w:r>
    </w:p>
    <w:p>
      <w:pPr>
        <w:pStyle w:val="Normal"/>
        <w:ind w:firstLine="426"/>
        <w:jc w:val="both"/>
        <w:rPr/>
      </w:pPr>
      <w:r>
        <w:rPr>
          <w:sz w:val="24"/>
        </w:rPr>
        <w:t>И мне представилось вдруг, что там, за семафором, в стороне Курсавки, одни мертвецы лежат. И среди мертве</w:t>
        <w:softHyphen/>
        <w:t>цов ходит дядя Саббутин, высокий, в полушубке, с тяже</w:t>
        <w:softHyphen/>
        <w:t>лой артиллерийской шашкой на бо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смотрел на ребят. Они сидели насупивш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чердаке было тихо, неуютно, сы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то ж про Сорокина не говоришь? – сказал на</w:t>
        <w:softHyphen/>
        <w:t>конец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Сорокин? – насторожился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менил нашим. Продал Красную Армию. Сволочь, офицер белогвардейский вот он кто оказ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менил? – переспросил Порфирий. – Так и надо было ожидать. Красноармейцы давно про него говорили, будто он снаряды с флангов белым перед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же теперь командовать будет? – спросил Вась</w:t>
        <w:softHyphen/>
        <w:t>ка и вздо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, видно, придется. Больше некому, – сказ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ы брось шутить, не до шуток теперь, – огрыз</w:t>
        <w:softHyphen/>
        <w:t>нулся Васька. – Вы лучше нам, товарищ красноармеец, скажите, – обратился он к Порфирию, – что мы теперь де</w:t>
        <w:softHyphen/>
        <w:t>лать буд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евать будем, – сказал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же воевать, когда патронов у наших н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 к чему, выходит, мы отряд свой строили, – тихо сказал Андрей. – Все равно – пропадать теп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овсем опустили головы. Уж если Андрей говорит «пропадать», – значит, верно, пропадать. Не придут крас</w:t>
        <w:softHyphen/>
        <w:t>ные к нам. Всегда у нас шкуринцы стоять будут. Заберут всех по одному деповских и в станице постреляю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вдруг громко сказал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повернулись к нем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сскажу я вам такой случай. Товарищ у меня был, первый друг. Степаном его звали. Вот лежим мы раз в окопе под Беломечеткой. Окружили нас шкуринцы со всех сторон. Прорваться нет возможности. А дело это летом было. Ветром так и колышет траву. Впереди орешник. Неприятелю из-за кустов хорошо видать нас, а нам ниче</w:t>
        <w:softHyphen/>
        <w:t>го не видно. Послали мы троих в разведку. Ползут они по траве вперед. Только до леска добрались – затрещали пу</w:t>
        <w:softHyphen/>
        <w:t>леметы. Так они и не воротились Послали еще троих – вправо, дорогу искать. Тихо было, вот как сейчас. Ждали мы их, ждали, и тоже не дождались, хоть выстрелов и не было. Видно, их живьем захватили. Послали мы троих влево. Только они отползли шагов сорок, как их пулями на месте уложили.</w:t>
      </w:r>
    </w:p>
    <w:p>
      <w:pPr>
        <w:pStyle w:val="Normal"/>
        <w:ind w:firstLine="426"/>
        <w:jc w:val="both"/>
        <w:rPr/>
      </w:pPr>
      <w:r>
        <w:rPr>
          <w:sz w:val="24"/>
        </w:rPr>
        <w:t>Тогда мы решили послать шесть человек зараз. И все равно никто из них назад не при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пирали на нас белые в три цепи. Такого огня ни</w:t>
        <w:softHyphen/>
        <w:t>когда я не видал. Кругом нас землю глыбами поднимало и сыпало мелким дождем.</w:t>
      </w:r>
    </w:p>
    <w:p>
      <w:pPr>
        <w:pStyle w:val="Normal"/>
        <w:ind w:firstLine="426"/>
        <w:jc w:val="both"/>
        <w:rPr/>
      </w:pPr>
      <w:r>
        <w:rPr>
          <w:sz w:val="24"/>
        </w:rPr>
        <w:t>«Ну как, прорвемся или сдаваться будем? – спраши</w:t>
        <w:softHyphen/>
        <w:t>вает у</w:t>
      </w:r>
      <w:r>
        <w:rPr>
          <w:i/>
          <w:sz w:val="24"/>
        </w:rPr>
        <w:t xml:space="preserve"> </w:t>
      </w:r>
      <w:r>
        <w:rPr>
          <w:sz w:val="24"/>
        </w:rPr>
        <w:t>меня Степан.</w:t>
      </w:r>
    </w:p>
    <w:p>
      <w:pPr>
        <w:pStyle w:val="Normal"/>
        <w:ind w:firstLine="426"/>
        <w:jc w:val="both"/>
        <w:rPr/>
      </w:pPr>
      <w:r>
        <w:rPr>
          <w:sz w:val="24"/>
        </w:rPr>
        <w:t>«А ты думаешь – живым тебя оставят, если сдашься? – говорю я ему. – Все равно – конец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у тогда, значит, прорываться надо. Вставай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лся Степан – в одной руке граната, а в другой винтов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дет во весь рост, не пригибаяс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 Порфирий, он один пошел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ом-то и дело, Вася, что один. Все лежали в око</w:t>
        <w:softHyphen/>
        <w:t>пах. Ждали чего-то. Даже обозлились на Степку, когда он пошел на верную смерть: «Вот, – говорят, – и сам пропа</w:t>
        <w:softHyphen/>
        <w:t>дет, и нам теперь конец – откроют всех и перебью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, глядим, Степка наш упал на левую ногу. Потом поднялся, повернулся к нам и махнул бомбой. «Выле</w:t>
        <w:softHyphen/>
        <w:t>зай!» – кричит. И выкинул бомбу вперед. А сам будто споткнулся, сел. Тут у нас на правом фланге как закричат: «Бей шкуринцев! Забегай с левого фланга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побежали мы все. Добежал я до Степана, а он еще дергается, головой мот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ьше его я не видал. Сбили мы у опушки огневые точки противника, а потом, не давая осесть, гнали шкуринцев до самой реки. Назад ворочаться, конечно, смысла не было. Так я и не знаю, кто подобрал моего товарища и где его зарыли. Ясно только – в живых его нет, а то бы где-нибудь объя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 Порфирий, – сказал Васька, – а он, товарищ ваш, который первый поднялся, он здоровый, наверно, высокий такой был, 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высокий – сказал Порфирий, – а совсем ко</w:t>
        <w:softHyphen/>
        <w:t>ротенький, такой вот, как ты, Вася, только пошире в пле</w:t>
        <w:softHyphen/>
        <w:t>чах... Так вот видите, ребята, нам уж совсем казалось тогда, что конец пришел, а смотрите – вылезли. Значит, и теперь вылезем. Только духом не падай да помни, что ты не один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 Порфирий, – сказал опять Васька, – отчего же он один пош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о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оварищ ваш, Степ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отому, что мы вначале, как тебе сказать... струсили малость. Если бы все пошли разом, то пожалуй, и он бы живой остался, и с неприятелем бы мы скорее по</w:t>
        <w:softHyphen/>
        <w:t>кончили. В бою ведь каждая минута дорога. Вот и теперь дремать не надо. Ничего, что армия отступает. Она вер</w:t>
        <w:softHyphen/>
        <w:t>нется еще да так погонит белых, как мы их гнали под Беломечеткой. А нам здесь надо встречу готовить, деповских да станичных собирать в одну шерен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разу представил себе, как мы идем длинной-длинной шеренгой, потом строимся по два, по четыре. Мы уже не ребята, а боевые красноармейцы. Большевики. Плечо мое режет тяжелая винтовка. Я поправляю ее и подтягиваю рем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идем по дороге на Куба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емля ухает под ровным шагом крепких сапог. Звяка</w:t>
        <w:softHyphen/>
        <w:t>ют котелки, привязанные к нашим пояса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ходим к реке. Летний ветер несет сырой запах ка</w:t>
        <w:softHyphen/>
        <w:t>мышника. Летний!.. Какой черт – летний!.. Снег по-преж</w:t>
        <w:softHyphen/>
        <w:t>нему тарахтит сухими крупинками по крыше чердака и залетает мелкой пылью во все щели. Наш красноармеец сидит согнувшись, засунув озябшие руки в рукава, а перед ним Сенька, Андрей, Васька и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УЛЫЖНЫЙ ЭКСПРЕСС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има пришла настоящая – с ветром, с метелью. Как идешь через выгон в станичную школу, ветер дерет на те</w:t>
        <w:softHyphen/>
        <w:t>бе полушубок, вырывает из рук сумку. Идешь-идешь и обернешься назад, чтобы дух переве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да, в школу мы не часто ходили – в две недели раз, а то и реже.</w:t>
      </w:r>
    </w:p>
    <w:p>
      <w:pPr>
        <w:pStyle w:val="Normal"/>
        <w:ind w:firstLine="426"/>
        <w:jc w:val="both"/>
        <w:rPr/>
      </w:pPr>
      <w:r>
        <w:rPr>
          <w:sz w:val="24"/>
        </w:rPr>
        <w:t>Да и какое могло быть ученье, когда напротив школы, рядом со станичной церковью и атаманским правлением, болтались между черными, вымазанными дегтем столбами покойники – иной раз один, а то и пятеро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окон моего класса хорошо была видна виселица. Когда дул сильный ветер, покойников раскачивало, как на качелях. Страшно было смотреть на них. А один раз, во время урока арифметики, мы видели самую казнь. Боро</w:t>
        <w:softHyphen/>
        <w:t>датые казаки пригнали с атаманского двора человек де</w:t>
        <w:softHyphen/>
        <w:t>сять иногородних и одного за другим стали раздевать до</w:t>
        <w:softHyphen/>
        <w:t>гола. Мы все, не слушая окриков Александра Ивановича, нашего учителя, полезли на широкие подоконники и отту</w:t>
        <w:softHyphen/>
        <w:t>да смотрели, как ловко и проворно вешали, снимали и кла</w:t>
        <w:softHyphen/>
        <w:t>ли на подводы людей.</w:t>
      </w:r>
    </w:p>
    <w:p>
      <w:pPr>
        <w:pStyle w:val="Normal"/>
        <w:ind w:firstLine="426"/>
        <w:jc w:val="both"/>
        <w:rPr/>
      </w:pPr>
      <w:r>
        <w:rPr>
          <w:sz w:val="24"/>
        </w:rPr>
        <w:t>Дома мы рассказали все родителям. Мать даже не до</w:t>
        <w:softHyphen/>
        <w:t>слушала, только с того дня перестала посылать меня в шк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е, конечно, это было только на руку. Мы с Васькой целыми днями околачивались во дворе, били из рогаток ворон или съезжали на санках с крыши погреба до самой бан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раз лепили мы снежную бабу. Сперва сваляли из снега огромный бугристый шар – туловище. К туло</w:t>
        <w:softHyphen/>
        <w:t>вищу пристроили плоскую голову. На голову надели рва</w:t>
        <w:softHyphen/>
        <w:t>ную черную папаху – в мусорной яме нашли. Из-под па</w:t>
        <w:softHyphen/>
        <w:t>пахи свисала на лоб белая лента. Вместо глаз торчали угольки. На плечах погоны из дощечек. Во рту – цига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вом, белогвардеец вышел настоящий, вроде того толстого есаула, который часто проезжал по нашей улице. Когда есаул был готов, Васька сразу решил его расстре</w:t>
        <w:softHyphen/>
        <w:t>лять, но я не д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еще мягкий, – сказал я. – Не тронь. Успеем рас</w:t>
        <w:softHyphen/>
        <w:t>стрелять. Пусть промерзнет как следует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ледующий день, когда наш есаул сделался от мо</w:t>
        <w:softHyphen/>
        <w:t>роза твердым и звонким, мы натаскали камней и присту</w:t>
        <w:softHyphen/>
        <w:t>пили к д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я его сейчас по носу! – крикну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отступил, прищурив глаз, и, замахнувшись, пустил кирпичину есаулу в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лет, – сказал он. – Не так замахнулся. Ну, да</w:t>
        <w:softHyphen/>
        <w:t>вай я еще три камня кину, потом ты три камня, потом я три... потом ты тр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и двумя камнями Васька поцарапал плечо и сбил папиросу. Я сбил погон и обе руки. Только голова никак не падала. Крепко примерзла к туловищ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чала мы с Васькой соблюдали очередь, а потом в такой раж вошли, что открыли по есаулу беглый огонь: били оба по чему попало. Есаул звенел, как чугун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амый разгар артиллерийского боя во двор зашли Сенька и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вы, своих не заденьте! – закричал Андрей, увер</w:t>
        <w:softHyphen/>
        <w:t>тываясь от Васькиного булыжника. – Будет вам зря ка</w:t>
        <w:softHyphen/>
        <w:t>мешки кидать! У меня есть дело поважнее. Идем за пог</w:t>
        <w:softHyphen/>
        <w:t>реб!</w:t>
      </w:r>
    </w:p>
    <w:p>
      <w:pPr>
        <w:pStyle w:val="Normal"/>
        <w:ind w:firstLine="426"/>
        <w:jc w:val="both"/>
        <w:rPr/>
      </w:pPr>
      <w:r>
        <w:rPr>
          <w:sz w:val="24"/>
        </w:rPr>
        <w:t>Мы оставили есаула и пошли за Андреем. По дороге Васька все-таки не утерпел, размахнулся и сбил есаулу гол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в чем дело, говори, – сказал я Андрею, когда мы присели на покатую крышу погреб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в чем, – сказал Андрей. – Я на вокзале был, слышал – «Победа» из ремонта выходит. Догонять крас</w:t>
        <w:softHyphen/>
        <w:t>ных отправля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о, что наши и так отступают, а тут еще броневик им вдогонку посыл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жим к Порфирию, – сказал Васька. – Может, он что придумае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что он придумает? – перебил его Сенька. – Что у него – снаряды есть или броневики? Ведь «Победу» го</w:t>
        <w:softHyphen/>
        <w:t>лыми руками не возьм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калитка хлопнула, и к нам во двор вбежал токарь Корнелюк. Он огляделся по сторонам, сунулся бы</w:t>
        <w:softHyphen/>
        <w:t>ло к сараю, а потом повернул налево, к Васькиной квар</w:t>
        <w:softHyphen/>
        <w:t>ти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чего это с ним? – зашептал Сенька. – В мазуте весь. Без шапки... Может, случилось чт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в депо, верно, кого-нибудь застукали... – ска</w:t>
        <w:softHyphen/>
        <w:t>з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Следом за Корнелюком во двор вошли Репко и Илья Федорович. На ходу они разговаривали. Илья Федорович говорил тихо, одними губами, а Репко каждое слово вы</w:t>
        <w:softHyphen/>
        <w:t>крикивал. Только слов его нельзя было пон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 узнаем, что там случилось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аськи в коридоре было темно. Мы приоткрыли дверь и осторожно, один за другим, пролезли в комнату. Корнелюк стоял около стола и разматывал толстую про</w:t>
        <w:softHyphen/>
        <w:t>волоку. Репко, примостившись у подоконника, разворачи</w:t>
        <w:softHyphen/>
        <w:t>вал какой-то чертеж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 сюда, – сказал он Илье Федоровичу. – Вот Бондаренкова будка, а тут откос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жу, – сказал Илья Федорович. – Только погоди. Зачем это ребята сюда наби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попятились к дверям. Только Андрей вышел вперед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 Илья, а ты знаешь, что «Победа» на Курсавку выходи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черти! – засмеялся Илья Федорович. – Прежде нас все узнают... Ну ладно, оставайтесь. Все равно от вас никуда не скроешься. А ты, Гришка, слетай за отцом. Чего он там в канаве копае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акой канав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 деп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улей понесся в мастерскую. Отец сидел, скрючив</w:t>
        <w:softHyphen/>
        <w:t>шись, под вагоном и колотил по рессоре молот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лез к нему под кол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, – зашептал я, – тебя Илья Федорович зовет, иди скор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стукнул еще несколько раз молотком и осторож</w:t>
        <w:softHyphen/>
        <w:t>но вылез из-под ваг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его суматоху подымают? Все экстренности..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еторопливо собрал инструмент и пошел за мной. Когда мы вошли во двор, Илья Федорович выносил из са</w:t>
        <w:softHyphen/>
        <w:t>рая десяток бол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го ждать себя заставляешь, – сказал он моему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ее не мог, – ответил отец угрюмо. – Надо было непременно рессору переменить. Да нескладная попалась, не отвинчивается. Я и так и этак... И молотком пробовал, и зубилом. Не идет окаянн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бросил бы. Чего ради стар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бросил, – сказал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мнате у Ильи Федоровича было навалено всякого инструмента: разводные ключи, ломы, болты, гай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сидел на корточках и отвинчивал гайки от бол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Андрей и Сенька? – спросил 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 Порфирием пошли, – шепнул Васька. – Сейчас приведут его. Ну и дела тут делаются! Взрывать дорогу хотя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взрывать буд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-нибудь да взорвут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инструмент за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коп дел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коп? – спросил я. – А к чему же тогда болт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ничего не ответил. В эго время дверь отвори</w:t>
        <w:softHyphen/>
        <w:t>лась и вошли Порфирий с Андреем и Сен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, дядя Порфирий, – обрадовалс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ы тут? – спросил мимоходом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зу же Порфирия обступили Илья Федорович, Репко, Корнелюк, мой отец. Заговорили вполголоса. Репко дер</w:t>
        <w:softHyphen/>
        <w:t>жал перед собой развернутый планчик и тыкал в него пальц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ут подъем, – говорил он. – Значит, надо ре</w:t>
        <w:softHyphen/>
        <w:t>шить, в каком месте разби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у Бондаренковой будки, – сказал Корнелюк. – Сегодня же ночью и пойд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Бондаренковой будки ничего не выйдет, – сказал Репко. – Смотри, какой тут большой подъем. Паровоз толь</w:t>
        <w:softHyphen/>
        <w:t>ко ткнется носом и сразу же остановится. А если и залезет на щебень бегунками, так долго ли рабочих вызвать из Невинки? Поднимут его домкратами, дернут сзади – и все в поря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если пониже – вот тут разобр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же – уклон мал. Скорости не наберет. Нужен та</w:t>
        <w:softHyphen/>
        <w:t>кой угол вниз, чтобы он летел ко всем чертям верст семь</w:t>
        <w:softHyphen/>
        <w:t>десят без переды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иже еще хуже, – сказал Корнелю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думаешь? – спросил Илья Федорович. – Понял, видать! А еще железнодорожник! Ну, смотри сюда. Вот станция Киан, а вот семнадцатая верста. Что – есть тут уклон или нет? Ну, то-то ж... Вот здесь и разбирать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, – обрадовался Репко. – Здесь совсем просто его под откос спустить. Только один рельс вывер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порешили? – спросил Порфирий. – На сем</w:t>
        <w:softHyphen/>
        <w:t>надцатой. Ну что ж, так и сдела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в коридоре хлопнула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насторожились. Репко сунул планчик в кар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рь хлопнула еще р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етром, – сказа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пко вынул планчик из карм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то же на семнадцатую идет? – спросил Порфи</w:t>
        <w:softHyphen/>
        <w:t>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– вызвался Репко. – Да и все пойду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– сказал Порфирий. – Всем нельзя. За вами, деповскими, тут в четыре глаза глядя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 все восемь, – сказал Корнелюк. – Меня каждый день от водокачки до самой квартиры провожают. Одного лохматого я в лицо знаю. Даже здороваюсь, когда встре</w:t>
        <w:softHyphen/>
        <w:t>ча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, значит, тебе идти нельзя. А другие ка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ругие? – переспросил мой отец. – Да и за другими смотрят. Тем более если деповские по путям с инструмен</w:t>
        <w:softHyphen/>
        <w:t>том шататься будут. Каждый сторож поинтересуется: чего, мол, деповских по путям черти носят? Там ведь свои рабочие есть, путейск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, – сказал Илья Федорович, – значит, как до де</w:t>
        <w:softHyphen/>
        <w:t>ла дошло, так, выходит, и идти неком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ерт их дери! – крикнул сорвавшимся голосом Репко. – Пусть следят, все равно путь разберем. Я хоть сейчас готов... Да и ты, Илья Федорович, дома не уси</w:t>
        <w:softHyphen/>
        <w:t>д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ропись, – перебил его Порфирий. – Ты-то уж первый у них на заметке. Все дело только провалишь. А мы сделаем вот что. Я пойду один. Меня тут ни одна со</w:t>
        <w:softHyphen/>
        <w:t>бака не знает. Это раз. Пропадать мне все одно, что на чердаке, что на путях, – это два. А вернее всего, мне к пропадать не прид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жели тебя на путях кто зацепит, ты что ска</w:t>
        <w:softHyphen/>
        <w:t>жешь? – спросил Корнелю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нструмент покажу – вот и все. Путейский, мол, чернорабочий, из Калуги нонче приех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ебе одному разве справиться? – сказал Репко. – Ты и инструмента не донесешь. А ведь тебе и лом нужен, и ключ разводной, и кувалда, и болты с гайками. А нести все это целых семнадцать верст с горы на гору. Да и на месте помощь нужна – то отвинтить, то придержать, то ломом поддеть, то кувалдой удари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Порфирий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обернулись к нему. Андрей стоял вместе с нами около дверей и давно пытался что-то сказать, да его не слуш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Порфирий, у меня брат на путях работа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так что? – спросил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 я ему несколько раз инструмент на линию носил... Значит, и теперь вполне свободно могу пронести. Дело знаком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посмотрел на Илью Федоро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ерно, что у него брат путейский, – сказал Илья Федорович. – Пожалуй, он дело предлаг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и меня возьмите, – сказал я, – мы с Андреем на линию всегда вместе ходи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меня и подавно, – отозвался Сенька. – У меня на пятнадцатой версте сторож знакомый. Он меня не выдаст. Я у него и ночевал, и чай пил, когда на фронт бег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улыбнулс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ж, так и сделаем. Я пойду вперед, а ребята за мной инструмент понес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– лом и кувалду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– разводной ключ, – сказал Васька тихон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ебя же не бер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е берут? – взъерепенился Васька. – Я ведь и винтов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! – цыкнул на него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-то молчу, – сказал Васька. – А почему вы меня с собой брать не хот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е ты сам Порфирия не прос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кивнул головой на отца и сказал мне в самое у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просить, так еще не пустят. Мал еще, скажут. Лучше я за вами следом побе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Вася, сам лучше не бегай, – сказал я и решил посоветоваться с Порфирием, чтобы он признался и моему и Васькиному отцу, что все мы давно уже состоим в отря</w:t>
        <w:softHyphen/>
        <w:t>де и опасаться нас неч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выслушал меня, глянул на Илью Федорови</w:t>
        <w:softHyphen/>
        <w:t>ча и тихо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ья Федорович, а Илья Федорович, я тебе давно одну штуку хотел сказать, да все время не выб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ую штук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чет реб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такое? – удивился тот и насторож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о, что, ребята эти в нашем отряде состо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ты, шут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здорово! – крикнул Илья Федорович и гля</w:t>
        <w:softHyphen/>
        <w:t>нул на Вас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тоже в отряд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– сказал Васька и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здравляю! – сказал Илья Федорович. – Раз так – значит, так. Нам и такая сила нужна. Что делается, все к лучшему. Как ты думаешь. Илья Иванович? – спросил он моего 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огласен, только чтоб они без нас ни ша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 это уж разрешите мне отвечать, Илья Федоро</w:t>
        <w:softHyphen/>
        <w:t>вич и Илья Иванович, – сказал Порфирий и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мы стали настоящим отрядом при особой боевой организации железнодорож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совсем стемнело, мы собрались во дворе около Васькиной квартиры. Илья Федорович выносил инструмент и передавал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от – костыли выколачивать. А этой штукой болты открутите. Да легче нажимайте, а то видите – руч</w:t>
        <w:softHyphen/>
        <w:t>ка слабая, слом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мы ничего не ви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бо было черно. Не то что костылей, мы и домов во дворе не ви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евать сегодня мы у Андрея будем, – сказал я Илье Федоровичу. – Отцу переда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перед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не можно с ними у Андрея переночевать? – спросил Васька тоненьким, ласковым голос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ля чего тебе у Андрея ночевать? – спроси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мне хочется! – протяну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если хочется, так ничего не поделаешь. Ночуй! Мы сразу поняли, что он догадывается, куда гнет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отдал нам последний гаечный ключ, попрощался с Васькой, с нами и медленно пошел к себе в 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ы бегом пустились по улице. Впереди всех – Вась</w:t>
        <w:softHyphen/>
        <w:t>ка вприпрыжку. В кармане у него громко тарахтели гай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ржи их рукой, – сказал ему Андрей. – А то гремишь на всю улицу, как буб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йки сразу затихли, но зато на мостовую со звоном упал клю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зява! – пробурчал Андрей. – Ты что – все дело загубить хочешь? Вот только звякни еще чем-нибудь, я тебя сию минуту домой откомандир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добрал ключ и пошел дальше так тихо, что его шагов не было слыш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ька! Ты здесь? – спросил я нако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, – шепотом ответ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рошли мимо станции. Справа, далеко внизу, горе</w:t>
        <w:softHyphen/>
        <w:t>ли редкие огни поселка. Они гасли один за другим. Домишки чернели, как скирды в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ысокой ограды, за которой был знакомый нам ту</w:t>
        <w:softHyphen/>
        <w:t>пик, кто-то окликнул на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в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Порфирий. Он взял у Андрея лом, а у Сеньки кувалду и молча повел нас через рельсы тупика к своей клад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>В тупике было еще темнее, чем на улице. Мы то и дело наталкивались на вагоны, спотыкались о шпал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вот и пришли, – сказал Порфирий. – Склады</w:t>
        <w:softHyphen/>
        <w:t>вайте инструмент здесь, под лестниц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ихо опустили на землю свой тяжелый груз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ходите до свету, – сказал Порфирий и, краду</w:t>
        <w:softHyphen/>
        <w:t>чись, полез по лестнице к себе на черд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ы налегке быстро пробрались между платформами и вагонами, загораживавшими нам путь, и пустились вскачь посреди улицы, как резвая четверка.</w:t>
      </w:r>
    </w:p>
    <w:p>
      <w:pPr>
        <w:pStyle w:val="Normal"/>
        <w:ind w:firstLine="426"/>
        <w:jc w:val="both"/>
        <w:rPr/>
      </w:pPr>
      <w:r>
        <w:rPr>
          <w:sz w:val="24"/>
        </w:rPr>
        <w:t>Дома Андрей разостлал на полу старое ватное одеяло и бросил на него три рябые под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ись, ребята! Не проспать бы, – буркнул он нам и улегся у самой ст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, тоже не раздеваясь, завалились впокат рядом с ни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м с Васькой на двоих досталась одна подушка. Мы долго стукались то лбами, то затылками, пока наконец Васька не заснул. Сенька с Андреем шептались. Потом Сенька положил себе под голову кулак и тоже зас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лежал немного молча и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, ты сп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емать начинаю, – сказ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опять помолчал, потом перегнулся через Сень</w:t>
        <w:softHyphen/>
        <w:t>ку и зашепт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ежу я и думаю: вот когда настоящая работа у нас начинается. Это уж тебе не игра, а серьезная боевая опе</w:t>
        <w:softHyphen/>
        <w:t>рация! Если только это дело выгорит, мы тогда со своим отрядом прямо на фронт двинем... Только вот название надо придумать нашему отряду... Молодежная армия, что ли? Нет, лучше – Юная армия... Юнарм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мню, кто раньше заснул – я или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сквозь сон я услышал, как рядом завозилс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олкнул меня в бок и полез будить Андре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приех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скочил, подтянул ремень и, ухватившись за край одеяла, на котором мы спали, дернул его изо всей си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Сенькой очутились на полу. Пришлось волей-не</w:t>
        <w:softHyphen/>
        <w:t>волей вста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рано так заворочались? – сказал Сенька хрип</w:t>
        <w:softHyphen/>
        <w:t>лым, сонным голо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спи, поспи, – сказал Васька. – А мы у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вел нас в холодные сени, где стояли два вед</w:t>
        <w:softHyphen/>
        <w:t>ра с водой. В воде плавали куски ль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йтесь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смотрел в одно ведро, потом в другое, по</w:t>
        <w:softHyphen/>
        <w:t>ежился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-то не хоч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он и не мылся. Остальные тоже не очень-то мы</w:t>
        <w:softHyphen/>
        <w:t>лись. Чуть поплескались в ледяной воде – и гот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 выступать, – сказал Андрей и дал нам по куску хлеба и по семь штук патро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вышли во двор, было еще совсем серо. По всей улице хоть на коньках катайся, так обледенела мо</w:t>
        <w:softHyphen/>
        <w:t>стов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трудом добрались до тупика, кланяясь во все сто</w:t>
        <w:softHyphen/>
        <w:t>роны и размахивая руками, чтобы не упа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ще труднее было взобраться по лестнице на черд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цеплялись обеими руками за шаткие перила и еле-еле карабкались по обмерзшим бугристым ступен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фирий, вставай! – сказал я, просовывая голову в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что?.. Зачем в такую позаран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ялись просп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делать нечего, – сказал Порфирий. – Сейчас пойдем. Берите инструмен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пустились и стали собирать под лестницей остав</w:t>
        <w:softHyphen/>
        <w:t>ленное с вечера имущество. Руки так и прилипали к хо</w:t>
        <w:softHyphen/>
        <w:t>лодному железу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танции ни души. Только паровоз, поскрипывая на путях, лениво подталкивает вагоны к открытому пакгаузу. На стрелках горят зелено-красные фонари.</w:t>
      </w:r>
    </w:p>
    <w:p>
      <w:pPr>
        <w:pStyle w:val="Normal"/>
        <w:ind w:firstLine="426"/>
        <w:jc w:val="both"/>
        <w:rPr/>
      </w:pPr>
      <w:r>
        <w:rPr>
          <w:sz w:val="24"/>
        </w:rPr>
        <w:t>«Победа» стоит у деповских ворот, возле яркого фона</w:t>
        <w:softHyphen/>
        <w:t>ря. Она заново выкрашена и начищена. В тех местах, где ее поковыряли красноармейские снаряды, свежая краска лежит густыми темными пятнами. На буксах новые желез</w:t>
        <w:softHyphen/>
        <w:t>ные фарту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овой в длинном тулупе ходит по платформе. Руки у него засунуты в рукава. Приклад винтовки зажат лок</w:t>
        <w:softHyphen/>
        <w:t>тем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долго стояли и смотрели на него из-за станционной кипятилки. Вот он подошел почти вплотную к нам, потом медленно повернулся и, покачиваясь, зашагал в обратную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лее, ребята! – сказал Порфири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быстро прошмыгнули перед самым носом «Побе</w:t>
        <w:softHyphen/>
        <w:t>ды» через пути и двинулись к семафо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ворачивай вправо, к балкам. Держи вон на тот бугорок, – вполголоса сказал Сеньк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мы и без него знали, куда ид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трудно было бежать против ветр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нималась вьюга. Навстречу нам летела снежная пыль, смешанная с затвердевшим песком. Она забиралась в</w:t>
      </w:r>
      <w:r>
        <w:rPr>
          <w:smallCaps/>
          <w:sz w:val="24"/>
        </w:rPr>
        <w:t xml:space="preserve"> </w:t>
      </w:r>
      <w:r>
        <w:rPr>
          <w:sz w:val="24"/>
        </w:rPr>
        <w:t>рукава и за шиворот, била в лицо, хлестала по глазам. А мы даже не могли заслониться от нее рукой, потому что под полами держали ключи, молотки, гай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уж второй перевал. Сверху еще сильнее рванула метель и посыпала колючие хлопья в глаза... Мы кубарем скатились в балку и остановились перевести дух. Здесь, за косогором, было тише.</w:t>
      </w:r>
    </w:p>
    <w:p>
      <w:pPr>
        <w:pStyle w:val="Normal"/>
        <w:ind w:firstLine="426"/>
        <w:jc w:val="both"/>
        <w:rPr/>
      </w:pPr>
      <w:r>
        <w:rPr>
          <w:sz w:val="24"/>
        </w:rPr>
        <w:t>Влево от нас кривой ленточкой тянулось железнодо</w:t>
        <w:softHyphen/>
        <w:t>рожное полотно с редкими телеграфными столбами. Ветер со свистом перебирал натянутые провода. Провода глухо гу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пустили на землю свою холодную железную кладь и стали растирать носы и щ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шли скорее, а то и вовсе померзнем, – сказал нам Порфири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опять подобрали инструмент и, пригнув головы, полезли на новый, еще более крутой откос. Шли цепью, гуськом, змейкой. Порфирий первый подставлял голову порывистому ледяному ветру. За ним карабкались Андрей, Сенька и я. Васька тащился последни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 ребру горы метель гнала густое сплошное волокно снега и песка. Мы так и захлебывались мелкой холодной крупой. Сквозь свист и жужжанье ветра до нас еле до</w:t>
        <w:softHyphen/>
        <w:t>несся голос Порфир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те... А где Васька?</w:t>
      </w:r>
    </w:p>
    <w:p>
      <w:pPr>
        <w:pStyle w:val="Normal"/>
        <w:ind w:firstLine="426"/>
        <w:jc w:val="both"/>
        <w:rPr/>
      </w:pPr>
      <w:r>
        <w:rPr>
          <w:sz w:val="24"/>
        </w:rPr>
        <w:t>Мы оглянулись и увидели, как снизу почти на четве</w:t>
        <w:softHyphen/>
        <w:t>реньках ползет на бугор весь облепленный снегом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спустился к нему и за руки втащил его на верхушку г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йку чуть не потерял, – сказал Васька, задыхаяс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емнадцатой версте Порфирий остановил нас. Мы огляделись. Железнодорожный путь</w:t>
      </w:r>
      <w:r>
        <w:rPr>
          <w:smallCaps/>
          <w:sz w:val="24"/>
        </w:rPr>
        <w:t xml:space="preserve"> </w:t>
      </w:r>
      <w:r>
        <w:rPr>
          <w:sz w:val="24"/>
        </w:rPr>
        <w:t>в этом месте был стиснут с двух сторон крутыми, почти отвесными стенами суглинка. Когда то тут была сплошная гора; ее прорезали узким коридором и проложили рель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оказал Сен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езай, брат, вон на ту гору да посматривай кру</w:t>
        <w:softHyphen/>
        <w:t>гом. Ежели кого заметишь, сви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попробовал было свистнуть, но губы у него око</w:t>
        <w:softHyphen/>
        <w:t>чен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ист отмерз, – сказал он и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ак рукой мах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полез на гору, а мы взялись за раб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ковырнул ломом землю. Стукнул несколько раз и выруг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клятая, хуже желе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ударил со всего размаху и вывернул кусок мерзлой зем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кни-ка, Андрей, кувалдой, а вы, Гришка с Вась</w:t>
        <w:softHyphen/>
        <w:t>кой, отвинчивайте болты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налегли на ручку ключа. Болт не поддавался. Мы навалились еще сильнее. Ни с места. Наконец болт скрипнул тихонько и пошел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 мы отвинтили четыре болта, а больше сил не хва</w:t>
        <w:softHyphen/>
        <w:t>тило. Не поддаются болты. Порфирий вместе с нами взял</w:t>
        <w:softHyphen/>
        <w:t>ся за ключ. Мы нажали изо всех сил, но гайки сидели, как мерт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бите зубил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наставил под головку болта котельное зубило. Анд</w:t>
        <w:softHyphen/>
        <w:t>рей размахнулся и ударил по нему кувал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вка слетела прочь и запрыгала по шпалам. Одна, другая, третья... А на четвертой опять за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би! – подгонял нас Порфирий, а сам что есть си</w:t>
        <w:softHyphen/>
        <w:t>лы ворочал ломом подошву рельса.</w:t>
      </w:r>
    </w:p>
    <w:p>
      <w:pPr>
        <w:pStyle w:val="Normal"/>
        <w:ind w:firstLine="426"/>
        <w:jc w:val="both"/>
        <w:rPr/>
      </w:pPr>
      <w:r>
        <w:rPr>
          <w:sz w:val="24"/>
        </w:rPr>
        <w:t>Время шло быстро, а работа подвигалась медленно. Уже и солнце выползло из-за вершины, а рельс не подда</w:t>
        <w:softHyphen/>
        <w:t>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совсем замерз на горе. Он дул на руки и прыгал с ноги на ногу, как заводн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емнадцатая... Вот тебе и семнадцатая, – ворчал Порфирий, наваливаясь грудью на лом. – Нашли местеч</w:t>
        <w:softHyphen/>
        <w:t>ко. Камень на камне. А тут еще мороз чертов... И гайки крепкие попа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ой, ребята! Дальше дело не пойдет,– сказал он после того, как у меня сломалось зубило, а у Андрея из ключа выскочила ручка. – Крой на станци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на станцию? – спросили 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там чего придум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тер рвал полы наших полушубков, свистел у нас в ушах. Целых два часа шли мы до ближайшей станции Ки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нция эта находилась в межфронтовой полосе и была брошена на произвол судьбы. Кругом станционной постройки валялись кучи соломы, разбитые лампы, ло</w:t>
        <w:softHyphen/>
        <w:t>маные столы, стул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невик, наверное, уже вышел. Не успеем, – ска</w:t>
        <w:softHyphen/>
        <w:t>за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делать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рфирий ничего не ответил и побежал к пакгаузу. Мы стояли на платформе, как примерзш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Порфирий 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л! – сказал он и махнул нам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бежали за ним к пакгауз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на втором пути стояла платформа, груженная бу</w:t>
        <w:softHyphen/>
        <w:t>лыжн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ти платформу! – крикнул Порфирий. – Переведем ее на главный путь, а оттуда – внизю Пускай раскатится и сковырнет бронев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разом уперлись в платформу – кто грудью, кто плеч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ались! Навались! – командовал Порфир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латформа стояла на мес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, подлая, примерзла как! Ну-ка еще! Навались!.. Навались... Пустите-ка меня в середину, ребята. Раз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тформа даже не дрог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роневик, верно, уже вовсю наворачивает, – ска</w:t>
        <w:softHyphen/>
        <w:t>зал Васька ун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лько цыкнули на него и опять нажали изо всех с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черта не бер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бревно, – сказал Порфирий. – Вставляй лом в колес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росунул между спицами лом, Сенька подложил под колесо брев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 еще... Раз, два, дружн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еревели дух и опять налег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леса заскрип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 еще... Раз, два, дружн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тформа пош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еса бы ей подмазать! – закричал Васька. – Она бы тогда у нас экспрессом покат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т и так, курьерским пойдет, – сказал Сенька, еле поспевая за платфор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латформа все прибавляла ходу, ровно постукивая на рельс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уже бежали бегом, держась за буфера. Мороза будто бы и не было. Нам стало жарк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ереводи стрелку! – закричал Андрей, когда плат</w:t>
        <w:softHyphen/>
        <w:t>форма миновала контрольный столб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оторвался от буфера и быстро перекинул ба</w:t>
        <w:softHyphen/>
        <w:t>ланс стре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атформа перешла на главный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ебята, поддай ей жару! – крикнул Порфири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отпустили платформу, а потом с разбегу догнали ее и одним толчком пустили вперед, под укл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ит платформа... Выстукивают колеса... Вот уже ее не видно, только снизу доносится до нас глухой шум. Ко</w:t>
        <w:softHyphen/>
        <w:t>леса идут с подсвистом, как будто где-то ножовкой режут стал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оварищ красноармеец, – протягивая Сеньке руку, сказал Порфирий, – может, теперь доконаем «По</w:t>
        <w:softHyphen/>
        <w:t>беду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конаем, товарищ командир! – весело ответил Семен. – Ей с нашим булыжным экспрессом не разойтись – путь од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лго стояли и слушали гул убегающей платфор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остановится она по дороге? – тревожно спро</w:t>
        <w:softHyphen/>
        <w:t>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уже теперь ее никакими силами не удержишь. Пока на «Победу» не наскочит, до тех пор не останов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отсюда услышим, как они грохнутся? – опять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и слушать не будем, – сказал Порфирий. – Мы домой пойдем, да еще самой окольной дорогой, чтобы нас дозоры не зацап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, жалко! – покачал головой Васька. – Хоть бы одни раз посмотреть, как платформа с броневиком сши</w:t>
        <w:softHyphen/>
        <w:t>б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Темнело, когда мы подходили к поселку. В крайних избах зажигали огни. У тупика Порфирий кивнул нам го</w:t>
        <w:softHyphen/>
        <w:t>ловой и исчез в воро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ы побежали на вокзал разузнать, что слыш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ерроне суетились казаки, взад и вперед бегали дроздовцы, толпились мастер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но, удалось, – прошепт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уж не зря народу так много. Ясно, что уд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затесались в самую гущу толпы. Какой-то молодой парень из иногородних сказал над самым моим ух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ешь, в щепки! Молодцы большев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глянул на меня. Мы перемиг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ень заметил это и оборвал разгово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ич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, ничего, – сказал па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Андреем юркнули в подъезд. Там на ступеньках сидели железнодорожники. Один из них, стрелочник рас</w:t>
        <w:softHyphen/>
        <w:t>сказыв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лько-только «Победа» проскочила стрелку, а из</w:t>
        <w:softHyphen/>
        <w:t>дали грохот. «Победа» полным ходом назад за стрелку. Командир высунулся и кричит: «Делай стрелку, а не то пулю в лоб!». Ну, сделали стрелку. Пошла платформа с булыжником на запасный путь, а там стоит состав, товар</w:t>
        <w:softHyphen/>
        <w:t>няк... Ну, и наломала же она дров! Булыжник по всему пу</w:t>
        <w:softHyphen/>
        <w:t>ти валяется, а от платформы одни щепочки. Ох и доста</w:t>
        <w:softHyphen/>
        <w:t>лось бы «Победе», кабы она на две минуты раньше вышла. Валялась бы теперь где-нибудь под откосом, как ведро ды</w:t>
        <w:softHyphen/>
        <w:t>рявое... Ай да ловкачи! Ай да молодцы большев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и дня простояла «Победа» у нас на станции. Боялась, видно, на фронт идти, ждала подкрепления. И только ког</w:t>
        <w:softHyphen/>
        <w:t>да пришли новые силы – пехота и кавалерия, броневик снова двинулся на фро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еред он выслал усиленный дозор – слева конный взвод и справа конный взв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гнал на него страху наш булыжный экспресс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 РЯБОГО АТАМАН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ольше месяца крутила вьюга, а потом как-то сразу на</w:t>
        <w:softHyphen/>
        <w:t>чалась у нас весна. Снег почернел и опал, от земли пошел густой сизый пар. В Кубань поползли целые реки талого снега, извиваясь и нащупывая дорогу, как слепые котята. Мы уже полушубки поскидали и в марте месяце бегали по улице в одних рубаш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астоящая весна пришла только с первым дождем. Над Кубанью спустились широкие и темные, как пыль, дождевые рукава. Забулькали лужи. Стало темно. Так темно, что еле-еле виднелись дома через дорогу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с Васькой стояли под навесом Кондратьевских но</w:t>
        <w:softHyphen/>
        <w:t>меров и выжимали из своих слинявших рубах синие ручьи воды.</w:t>
      </w:r>
    </w:p>
    <w:p>
      <w:pPr>
        <w:pStyle w:val="Normal"/>
        <w:ind w:firstLine="426"/>
        <w:jc w:val="both"/>
        <w:rPr/>
      </w:pPr>
      <w:r>
        <w:rPr>
          <w:sz w:val="24"/>
        </w:rPr>
        <w:t>Вдруг из-под соседнего навеса к нам перебежали два казачонка в плисовых штанах. Тоже мокрые, будто прили</w:t>
        <w:softHyphen/>
        <w:t>за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, побольше, нагнул голову в мокрой папахе и, огля</w:t>
        <w:softHyphen/>
        <w:t>дев Ваську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бе на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огородни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решь, по штанам вижу и по рубахе что иногород</w:t>
        <w:softHyphen/>
        <w:t>ний. Казаки в таких рядюшках не ходят. Говори, где жи</w:t>
        <w:softHyphen/>
        <w:t>в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черта на куличках, у куркуля в хате, а тому, кто спрашивает, дуля, – спокойно сказал Васька, скручивая рубаху жгутом и выжимая из нее последние кап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с обыском к вам пойдем, – сказал другой ка</w:t>
        <w:softHyphen/>
        <w:t xml:space="preserve">зачонок, щуплый и пониже росто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перва штаны подтяни, атаман кубанский, куку</w:t>
        <w:softHyphen/>
        <w:t>руза на учкуру! Мандат у тебя есть на обыскные права? Ну, показы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дется, глянь-ка сюда!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и моргнуть не успел, как казачонок в белой па</w:t>
        <w:softHyphen/>
        <w:t>пахе огрел его свинчаткой по голо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скорчился и схватился руками за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оседнем крыльце крикну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белая папаха! Ай да молодец!.. А ну-ка дру</w:t>
        <w:softHyphen/>
        <w:t>гого по уху стебни!</w:t>
      </w:r>
    </w:p>
    <w:p>
      <w:pPr>
        <w:pStyle w:val="Normal"/>
        <w:ind w:firstLine="426"/>
        <w:jc w:val="both"/>
        <w:rPr/>
      </w:pPr>
      <w:r>
        <w:rPr>
          <w:sz w:val="24"/>
        </w:rPr>
        <w:t>Я оглянулся и увидел, как, сгибаясь под проливным дождем, бегут к нам еще двое казачат, а за ними рослый бородатый казак в черкеске с белыми газыр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ыстро перемахнул через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кинулся было за мной, но поскользнулся и шлепнулся в лужу. Из-под рубашки у него выскользнул револьв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онок в белой папахе в один миг налетел на ре</w:t>
        <w:softHyphen/>
        <w:t>вольвер, как ястреб на яще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уж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вскочил и схватился за дуло револьвера, но бо</w:t>
        <w:softHyphen/>
        <w:t>родатый пнул его н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выпустил револьвер из рук и опять плюхнулся в гр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онок сел на него верхом и стал месить его, как тесто в макитре.</w:t>
      </w:r>
    </w:p>
    <w:p>
      <w:pPr>
        <w:pStyle w:val="Normal"/>
        <w:ind w:firstLine="426"/>
        <w:jc w:val="both"/>
        <w:rPr/>
      </w:pPr>
      <w:r>
        <w:rPr>
          <w:sz w:val="24"/>
        </w:rPr>
        <w:t>А бородатый казак вертел в это время перед самым носом Васькин револьвер и бормо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льдог! Нет, не бульдог, пожалуй, бульдог поко</w:t>
        <w:softHyphen/>
        <w:t>роче и потолще будет. Это не иначе, как стейер. Только у стейера головка пуговкой. А этот какой-то... странный, разломча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рислушивался из-за угла и думал: что делать? За поясом под рубахой у меня тоже был револьвер, только не смит-и-вессон, как у Васьки, а браун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стить бы из этого браунинга бородатому семь пуль в лоб, да не уйдешь ведь потом. Только Ваську погубишь, а не выруч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слышу – кто-то за углом гово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ругой куда утек? Тот, что побольше был? Шукай его, хлоп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шмыгнул в первый попавшийся двор, а оттуда, через заборы и переулки, вернулся с другой стороны к Кондра</w:t>
        <w:softHyphen/>
        <w:t>тьевским номе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м теперь выросла целая толпа – казаки, женщины, ребята. Все галдели, перебивали друг друга, размахивал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мака зацапали, комиссара большевицкого! – вы</w:t>
        <w:softHyphen/>
        <w:t>крикивала круглоголовая коренастая казач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ра! Какой там комиссар большевицкий! – сказал высокий старик в поддевке, выбираясь из середины тол</w:t>
        <w:softHyphen/>
        <w:t>пы. – Хлопца от земли не видать, а его в четыре руки дер</w:t>
        <w:softHyphen/>
        <w:t>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м мы этих хлопцев! – затрещала казачка. – С бомбой его накрыли – хлопца твоего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ра! – спокойно сказал старик. – Какая там бом</w:t>
        <w:softHyphen/>
        <w:t>ба – револьвер нашли азиатской какой-то системы, да и то незаряж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гу! – гаркнул хриплый голос из тол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расступ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ыжий молодой казак с винтовкой вытолкнул Ваську и погнал его по дороге к станице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не плакал, а только всхлипывал. Губа у него была рассечена, глаза залеплены грязью, распухли. Одно плечо голое – рукав болтался на ниточ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у, босота, шагай веселее! – сказал казак, тол</w:t>
        <w:softHyphen/>
        <w:t>кая Ваську в спину прикладом. Васька дернул плечом и 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рись! – закричал он. – А то вот стану средь дороги и с места не с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посмотрел на Ваську с удивление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какой самолюбивый. Ну, иди, иди, а то волоком потя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т день Васька не вернулся домой. Отцу и матери его я ничего не сказал – боялся, что заругают. Скажут: завел парня, а сам сбе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что я мог поделать? Ведь их там вон сколько было, да еще с винтовками, а я од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елый день думал я, что теперь с Васькой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жет, его доведут до станицы, постращают и отпустят, или он сам с дороги сбежит, а может быть – его до смер</w:t>
        <w:softHyphen/>
        <w:t>ти засекут. А то еще хуже будет: приведут его к атаману, начнут стегать, а он со страху да от боли весь наш парти</w:t>
        <w:softHyphen/>
        <w:t>занский отряд выда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ю ночь прислушивался я, не хлопает ли калитка. Нет, не хлопнула, не прише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ругое утро я сам пошел в станицу искать его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вчерашнего дождя идти было хорошо. Погода свежая, солнечная, дорожки утопта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нь был праздничный. На ступеньках крылечек кра</w:t>
        <w:softHyphen/>
        <w:t>совались разодетые девки-казачки, а на перилах сидели веселые парни.</w:t>
      </w:r>
    </w:p>
    <w:p>
      <w:pPr>
        <w:pStyle w:val="Normal"/>
        <w:ind w:firstLine="426"/>
        <w:jc w:val="both"/>
        <w:rPr/>
      </w:pPr>
      <w:r>
        <w:rPr>
          <w:sz w:val="24"/>
        </w:rPr>
        <w:t>Отмахиваясь палкой от собак, я шел посреди дороги и думал: где искать Ваську? В правление зайти или к тюрь</w:t>
        <w:softHyphen/>
        <w:t>ме подобраться – в окошко поглядеть?</w:t>
      </w:r>
    </w:p>
    <w:p>
      <w:pPr>
        <w:pStyle w:val="Normal"/>
        <w:ind w:firstLine="426"/>
        <w:jc w:val="both"/>
        <w:rPr/>
      </w:pPr>
      <w:r>
        <w:rPr>
          <w:sz w:val="24"/>
        </w:rPr>
        <w:t>В правлении со мной, конечно, и разговаривать не ста</w:t>
        <w:softHyphen/>
        <w:t>нут, а если и станут, то ничего хорошего не скажут. Возь</w:t>
        <w:softHyphen/>
        <w:t>мут да и посадят в «тюгулёвку» – так у них каталажка называлась. А если Ваську по тюремным окнам искать, так, может, и вовсе не найдешь. Он маленький, его всякий от окна ототрет. Да и часовые смотр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хожу к правле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 всех сторон облепили белый каменный дом кряжи</w:t>
        <w:softHyphen/>
        <w:t>стые казаки. Сидят, как в гостях у царя. Кто побогаче, тот на крыльце сидит – поближе к атамановой двери. Кто по</w:t>
        <w:softHyphen/>
        <w:t>беднее – на нижних ступень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Курят, доставая из расшитых кисетов табак. Толкуют о новом станичном атамане, о старых казачьих порядках, да почем свинья на базаре, да у кого строевая кобыла хо</w:t>
        <w:softHyphen/>
        <w:t>ро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ежь тут же вертится, прислуживает старикам – кто бегает в лавочку за брагой, кто чиркает спичкой, если у старика трубка не дым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против, возле церкви, стоят высокие, обмазанные дегтем столбы. Это виселицы.</w:t>
      </w:r>
    </w:p>
    <w:p>
      <w:pPr>
        <w:pStyle w:val="Normal"/>
        <w:ind w:firstLine="426"/>
        <w:jc w:val="both"/>
        <w:rPr/>
      </w:pPr>
      <w:r>
        <w:rPr>
          <w:sz w:val="24"/>
        </w:rPr>
        <w:t>Я юркнул во двор. Там, у длинного дощатого барака с маленькими решетчатыми окошками, шагали казаки-часо</w:t>
        <w:softHyphen/>
        <w:t>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начит, арестованные тут сидят. Может, и Васька с ни</w:t>
        <w:softHyphen/>
        <w:t>ми. Я хотел было заглянуть в окошко, но дорогу мне заго</w:t>
        <w:softHyphen/>
        <w:t>родил час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жет, с другой стороны удастся заглянуть в ок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ду. Никто не трогает – то ли потому, что у меня на голове черная казачья шапка, то ли просто не замечают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я увидел – из самого крайнего окошка кто-то машет мне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!.. Ну да, Васька! Такой же грязный и распух</w:t>
        <w:softHyphen/>
        <w:t>ший, как был вчера, только синяки на нем позеленели и пожелтели. В окошке одна его голова торчит да рука. Ма</w:t>
        <w:softHyphen/>
        <w:t>шет он мне рукой  – уходи, м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я и сам вижу, что непременно уходить надо; прямо на меня идет часовой с винтовкой наперев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мыгнул я в ворота, думаю: вот и уд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чья-то грузная рука сильно стукнула меня по пл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, голубчик, не торопись. Я тебя уз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отрю – это казак бородатый, тот самый, что вчера Ваську в лужу толкнул. Схватил он меня за шиворот и поволок вверх по широким ступень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и, сидевшие на атаманском крыльце, поднялись и загал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спел я дух перевести, как очутился в коротком и темном корид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одатый толкнул плечом дверь и ввалился со мной вместе в просторную комнат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редине комнаты – стол, вроде кухонного, со шкаф</w:t>
        <w:softHyphen/>
        <w:t>чиками. У стен в пирамидах винтов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дравия желаю, атаман, – сказал бородатый, под</w:t>
        <w:softHyphen/>
        <w:t>талкивая меня к столу, за которым сидел рябой казак с костяной трубкой во рт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дорово, Поликарп Семенович, – сказал рябой ка</w:t>
        <w:softHyphen/>
        <w:t>зак, не вставая с места. – Кого прив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пиёна большевиц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, – сказал рябой. – Молоко на губах не об</w:t>
        <w:softHyphen/>
        <w:t>сохло, а тоже шпиёнит. Ну, шпиёнам у нас первый почет, высоко их подымаем, чуть не до самого неба. Видал стол</w:t>
        <w:softHyphen/>
        <w:t>бики черные – вон там за окошкам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ядя, – взмолился я, – пусти, я не виноват. Мать послала к знакомым. За хлебом, за салом... Она меня ждет... Дома все голодные сид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повернул свою рябую морду в мою сторону, сплюнул под стол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огород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ак уж...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й-богу,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Черт его знает, почему я иногородний», – по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замолчал и стал зачем то выдвигать и задви</w:t>
        <w:softHyphen/>
        <w:t>гать ящики стола. Ящиков было штук двенадц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одатый тоже постоял молча, а пото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го хлопца я еще раньше заприметил. Он со вче</w:t>
        <w:softHyphen/>
        <w:t>рашним с одной шай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 которым? – спросил рябой. – С тем, что Сидора Порфирыча за палец укусил? Горячий хлопец норовистый. А ну-ка тащи и того тоже сюда. Нехай поздоровкаю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одатый повернулся на каблуках и вышел за дверь. Мы с атаманом остались одни в комн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медленно выдвинул средний, самый большой ящик стола и засунул в него руку чуть ли не по самое плечо. Пошарил, пошарил в ящике, отряхнул ладони и по</w:t>
        <w:softHyphen/>
        <w:t>лез в другой ящ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все стоял и думал: что он в ящиках ищ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атаман сполз со стула, присел на корточки и стал выдвигать самый нижний ящик. Ящик долго не под</w:t>
        <w:softHyphen/>
        <w:t>давался, потом наконец с треском открылся. Атаман за</w:t>
        <w:softHyphen/>
        <w:t>глянул в него как-то сбоку и громко чихнул прямо в ящик.</w:t>
      </w:r>
    </w:p>
    <w:p>
      <w:pPr>
        <w:pStyle w:val="Normal"/>
        <w:ind w:firstLine="426"/>
        <w:jc w:val="both"/>
        <w:rPr/>
      </w:pPr>
      <w:r>
        <w:rPr>
          <w:sz w:val="24"/>
        </w:rPr>
        <w:t>Оттуда столбом полетела сухая табачная пыль. У меня защекотало в носу, сперло дыхание, и я громко чи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поднял голову и уставился на меня круглыми стеклянн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о тут расчихался? – спросил он сердито. Но вдруг глаза у него стали маленькие, нос сморщился, и он сам чихнул громче мо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пчхи! – чихнул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пчхи! – чихнул я в отв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дверь открылась, потянуло сквозняком, и по комнате тучей понеслась табачная п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верях тоже зачихали в два голоса. Это были Васька и бородатый. Васька чихал, как кошка, а бородатый – как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быстро задвинул ящик стола и закрыл окно. Та</w:t>
        <w:softHyphen/>
        <w:t>бачная пыль понемногу улег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ли сюда, – сказал атаман и запыхтел труб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одошел. Одной рукой он поддерживал ото</w:t>
        <w:softHyphen/>
        <w:t>рванный рукав, другой – ш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, ты его знаешь? – спросил атаман у Вас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сказал Васька, не глядя на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к тебе в гости пришел, а ты, дурак, отказываешь</w:t>
        <w:softHyphen/>
        <w:t>ся. Нехорошо. Этак приятеля и обидеть можно. Он вот о тебе беспокоится, говорит: ты с ним с одного отря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вздрогнул и повернул ко мне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– сказал атаман, – дела у вас большие затея</w:t>
        <w:softHyphen/>
        <w:t>ны. Да от нас никуда не дене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знаем, – поддакнул борода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мотрел на Ваську в упор – хотел, чтобы он по мое</w:t>
        <w:softHyphen/>
        <w:t>му взгляду догадался, что атаман его на крючок лов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аська ничего не понял. Васька стоял бледный, ис</w:t>
        <w:softHyphen/>
        <w:t>пуга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атаман вытаращил глаза, вытянул шею и сказал сиплым шепото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ружок-то твой со всеми потрохами тебя выдал... Мы с ним с глазу на глаз побеседова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я не утерпел – дух у меня от злости перехвати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ешете вы все! – закричал я атаману. – Не бесе</w:t>
        <w:softHyphen/>
        <w:t>довали мы с глазу на глаз, а только чихали... Что вы тут удочки закидыв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ихали, говоришь? – сказал он, поднимаясь медлен</w:t>
        <w:softHyphen/>
        <w:t>но на локтях. – Ну, так ты у меня еще нанюхаешься. По</w:t>
        <w:softHyphen/>
        <w:t>садить обои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одатый схватил меня и Ваську за шиворот, стукнул лбами и выволок за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ЮГУЛЁВК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таничной тюрьме, длинном дощатом сарае, на голых нарах и на земле валялись, как мешки, арестанты. Тюрьма мала. Людей 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авом углу сидел, съежившись, старик. Часами смот</w:t>
        <w:softHyphen/>
        <w:t>рел он в одну точку, не шевелясь. Мы с Васькой узнали его. Это был Лазарь Федорович Полежаев, по-уличному Полежай. С осени мы его не ви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менился он за это время, постар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дит – слова не скажет, а раньше на всех митингах первый оратор был.</w:t>
      </w:r>
    </w:p>
    <w:p>
      <w:pPr>
        <w:pStyle w:val="Normal"/>
        <w:ind w:firstLine="426"/>
        <w:jc w:val="both"/>
        <w:rPr/>
      </w:pPr>
      <w:r>
        <w:rPr>
          <w:sz w:val="24"/>
        </w:rPr>
        <w:t>В рыженькой поддевке, курносенький, поднимется, бы</w:t>
        <w:softHyphen/>
        <w:t>вало, на помост посреди площади, сгребет с головы заячью шапку и поклонится старикам. А потом как пойдет ру</w:t>
        <w:softHyphen/>
        <w:t>бить – и против атамана говорил, и почему иногородние на казаков работают, а сами надела не имеют; и где прав</w:t>
        <w:softHyphen/>
        <w:t>ду искать, – от всего сердца гово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амотный был старик, умный. С учителем, с попом, бывало, срежется насчет обманов всяких – так разделает их, что им и крыть неч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ткуда он всего этого набрался – неизвестно. Весь век он в железнодорожной будке да на путях проторчал – путевым сторожем 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перь он камнем сидел в углу. Только когда на по</w:t>
        <w:softHyphen/>
        <w:t>роге тюрьмы появлялся дежурный, старик поднимал голо</w:t>
        <w:softHyphen/>
        <w:t>ву и прислушив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Дежурный вызывал арестантов по фамилии. Одних – к атаману на допрос, других – перед атамановы окна на висе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ервый же день моего ареста дежурный вызвал Кравцова и Олей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вцов, выходи! Олейников, выходи!</w:t>
      </w:r>
    </w:p>
    <w:p>
      <w:pPr>
        <w:pStyle w:val="Normal"/>
        <w:ind w:firstLine="426"/>
        <w:jc w:val="both"/>
        <w:rPr/>
      </w:pPr>
      <w:r>
        <w:rPr>
          <w:sz w:val="24"/>
        </w:rPr>
        <w:t>Из разных концов барака выползли двое, один в полу</w:t>
        <w:softHyphen/>
        <w:t>шубке и засаленной кубанке, другой в серой шинели и в картузе. Они потоптались перед дверью, будто раздумы</w:t>
        <w:softHyphen/>
        <w:t>вая, идти им или не идти, потом оглянулись на тюрьму и быстро перешагнули через пор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их повешают, – сказал Полежаев, поднимая го</w:t>
        <w:softHyphen/>
        <w:t>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 что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 красноармеец пленный, – сказал он, – а другой станичник, казак, из бедняков, у красных слу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они своих казаков вешают? – удивилс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-то он казак, да не свой, – угрюмо ответил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ьше в этот день ничего не ска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Васькой первые ночи спать не могли. Было душ</w:t>
        <w:softHyphen/>
        <w:t>но. Над дверью мигала коптилка – фитилек в банке. Вся тюрьма шевелилась, кряхтела и чеса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тоже чесались и ворочались с боку на бок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 привыкли и стали засыпать, как только стемнеет. А днем мы с Васькой вертелись, как белки в колесе. К каждому суемся, с каждым заговариваем. Людям в тюрь</w:t>
        <w:softHyphen/>
        <w:t>ме делать нечего, всякий был рад поговор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ким Власов, бывший конюх и кучер станичного сове</w:t>
        <w:softHyphen/>
        <w:t>та, рассказывал нам с Васькой про Тюрина, председателя станичного совета.</w:t>
      </w:r>
    </w:p>
    <w:p>
      <w:pPr>
        <w:pStyle w:val="Normal"/>
        <w:ind w:firstLine="426"/>
        <w:jc w:val="both"/>
        <w:rPr/>
      </w:pPr>
      <w:r>
        <w:rPr>
          <w:sz w:val="24"/>
        </w:rPr>
        <w:t>Аким возил летом Тюрина на тачанке, зимой – на са</w:t>
        <w:softHyphen/>
        <w:t>нях с подрезами. Разъезжали они по станицам, брали у богатых хозяев контрибуцию – по сотне мешков чисто</w:t>
        <w:softHyphen/>
        <w:t>сортной кубанки, по паре коней – и выдавали расписочки без штампа и печати, с одной только подписью «Тюрин».</w:t>
      </w:r>
    </w:p>
    <w:p>
      <w:pPr>
        <w:pStyle w:val="Normal"/>
        <w:ind w:firstLine="426"/>
        <w:jc w:val="both"/>
        <w:rPr/>
      </w:pPr>
      <w:r>
        <w:rPr>
          <w:sz w:val="24"/>
        </w:rPr>
        <w:t>Хозяева вертели расписочки в руках, вздыхали, а потом отворачивали полы черкесок, выуживали из глубоких кар</w:t>
        <w:softHyphen/>
        <w:t>манов штанов самодельный кошель-гаманок, обмотанный ремешком, и совали в него тюринскую квитанц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кони и пшеница доставались станичной бедноте – ко</w:t>
        <w:softHyphen/>
        <w:t>му бесплатно, а кому за малую це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председатель был, – говорил Аким морща лоб. – Башковитый! Другого такого не будет. Скажет мне, бывало: «А ну-ка, Аким, слетай на Низки, притащи ко мне Спиридона Хаустова, я с него душу выну... Контрреволюция! Хлеб запрятал!» Ну, я и махну на своих вороных. Только въеду во двор к Спиридону, а он уже на крыльце стоит, трясется и кланяется. Акима Власова все станицы знали – не хуже самого Тюр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ким вставал с заплеванного земляного пола, на кото</w:t>
        <w:softHyphen/>
        <w:t>ром мы лежали вповалку смахивал с рукава налипшую солому, одергивал рваный и почерневший полушуб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– говорил Аким задумчиво. – Покланялись нам Хаустовы. Да мы-то чересчур добрые с ними были. Надо было каждому вместо расписочки пулю в лоб, а мы их, сволочей, в живых оставляли. Вот теперь они над нами издев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бил Аким рассказывать. Как разойдется, так не ос</w:t>
        <w:softHyphen/>
        <w:t>танов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гой наш сосед, Климов, был такой же неразговор</w:t>
        <w:softHyphen/>
        <w:t>чивый, как Полежай. Зато он ловко мастерил нам лоша</w:t>
        <w:softHyphen/>
        <w:t>дей, коробочки, санки, мельницы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ьмет пучок соломы и начнет вязать: вот тебе туло</w:t>
        <w:softHyphen/>
        <w:t>вище коня, а вот голова. Теперь надо ушки воткнуть, а потом голову к туловищу привяз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Хорошие выходили у него лошадки, даже на всех четы</w:t>
        <w:softHyphen/>
        <w:t>рех ногах стояли, – только некрасивые, рябенькие, потому что из соломы.</w:t>
      </w:r>
    </w:p>
    <w:p>
      <w:pPr>
        <w:pStyle w:val="Normal"/>
        <w:ind w:firstLine="426"/>
        <w:jc w:val="both"/>
        <w:rPr/>
      </w:pPr>
      <w:r>
        <w:rPr>
          <w:sz w:val="24"/>
        </w:rPr>
        <w:t>Был Климов кузнец – у железнодорожного моста в куз</w:t>
        <w:softHyphen/>
        <w:t>нице работал. Когда товарищи отступали, он красноармей</w:t>
        <w:softHyphen/>
        <w:t>ских коней ковал, за это его сюда и вз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ловали в тюрьме нас с Васькой, как будто мы всем сыновьями приходились. Хлеба нам давали, сала давали, а иной раз и курятины кусочек, если кому из дому прине</w:t>
        <w:softHyphen/>
        <w:t>с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четвертый день вызвал надзиратель старика Полеж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ежаев, выходи!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даже задохнулся от испуга, а у меня кровь похолодела. А Полежай будто знал, что его сейчас вы</w:t>
        <w:softHyphen/>
        <w:t>звать должны. Поднялся застегнул поддевку на все крюч</w:t>
        <w:softHyphen/>
        <w:t>ки и пошел к выходу с шапкой в руке. Мешок его и жестя</w:t>
        <w:softHyphen/>
        <w:t>ной чайник так в углу и ост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ужто повесят? – спросил Аким Вла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е дело, повесят, – сказал Клим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едь ему до своей смерти всего три дня оста</w:t>
        <w:softHyphen/>
        <w:t>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ть бы день остался, а если надумали, значит, по</w:t>
        <w:softHyphen/>
        <w:t>весят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самого вечеря мы на дверь смотрели. Когда уже все укладывались спать. Полежая внесли на руках двое каза</w:t>
        <w:softHyphen/>
        <w:t>чат. Они донесли старика до его угла и бросили как чур</w:t>
        <w:softHyphen/>
        <w:t>бак, на солому. Старик сопел и мот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кий у вас дедушка. – сказал караульный. – Тридцать плетей принял, а еще дыши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ерно. Полежай еще дышал. Дышал быстро и громко, как в лихора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юрьму тискали все новых и новых людей. Воздух в бараке стал тяжелым едким.</w:t>
      </w:r>
    </w:p>
    <w:p>
      <w:pPr>
        <w:pStyle w:val="Normal"/>
        <w:ind w:firstLine="426"/>
        <w:jc w:val="both"/>
        <w:rPr/>
      </w:pPr>
      <w:r>
        <w:rPr>
          <w:sz w:val="24"/>
        </w:rPr>
        <w:t>Даже Аким Власов приуныл и замолк. Мы тоже пере</w:t>
        <w:softHyphen/>
        <w:t>стали шнырять по бараку и заговаривать с людьми. На прогулку нас не пускали. А на улице уже была, верно, полная весна. Из тюремных маленьких окошек было вид</w:t>
        <w:softHyphen/>
        <w:t>но, как по углам позеленел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стинов! Выходи! – крикнул однажды дежу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отоз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стинов, выходи, чего мнешься? – крикнул еще раз дежу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то же тут Кастинов?» – подумал я, совсем позабыв Васькину фамилию. Да и Васька не сразу сообразил, что это он – Каст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когда дежурный в третий раз вызвал его, Вась</w:t>
        <w:softHyphen/>
        <w:t>ка вскочил, огляделся вокруг – будто ища помощи – и по</w:t>
        <w:softHyphen/>
        <w:t>шел, переступая через лежащих людей,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усь, Вася, авось обойдется! – шепнул я ему всл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спел дежурный закрыть дверь за Васькой, вся тюрьма зашум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рабрецы кубанские, – хрипел Полежай. – С детьми им только и воев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ким подсел ко мне и стал утешать меня, как малень</w:t>
        <w:softHyphen/>
        <w:t>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рюй, Гриша, его, может, только на допрос по</w:t>
        <w:softHyphen/>
        <w:t>звали. Покричат и отпустят. Что с него вз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опять громко звякнул засов. Опять вошел дежурный надзирател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-рош-ко! Выходи!</w:t>
      </w:r>
    </w:p>
    <w:p>
      <w:pPr>
        <w:pStyle w:val="Normal"/>
        <w:ind w:firstLine="426"/>
        <w:jc w:val="both"/>
        <w:rPr/>
      </w:pPr>
      <w:r>
        <w:rPr>
          <w:sz w:val="24"/>
        </w:rPr>
        <w:t>Моя очередь. Так я и думал. Пошатываясь, перешагнул я через перекладину порога. Ну и легкий же воздух! Дох</w:t>
        <w:softHyphen/>
        <w:t>нешь – и сразу тебя в сон бросает. Небо чистое. По зеле</w:t>
        <w:softHyphen/>
        <w:t>ной церковной крыше воробьи скачут. Если бы не мой конвойный, пробежал бы я теперь без остановки верст пят</w:t>
        <w:softHyphen/>
        <w:t>надцать одним махом. Побежал бы на Кубань, сиганул бы с кручи прямо в речку, – даром, что вода еще холодная, – проплыл бы ершом под водой и вынырнул бы на самой середине Кубани. Ох и хорошо оттуда смотреть на мост же</w:t>
        <w:softHyphen/>
        <w:t>лезнодорожный, на другой берег, где густые кустарники, на станиц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еще лучше растянуться после купанья в том месте, где Зеленчук впадает в Кубань. Там трава мягкая, а камни теплые. Вот бы поспать ввол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небо надо мной потемнело, церковь покосилась, зашатались дома.</w:t>
      </w:r>
    </w:p>
    <w:p>
      <w:pPr>
        <w:pStyle w:val="Normal"/>
        <w:ind w:firstLine="426"/>
        <w:jc w:val="both"/>
        <w:rPr/>
      </w:pPr>
      <w:r>
        <w:rPr>
          <w:sz w:val="24"/>
        </w:rPr>
        <w:t>Я ухватился за рукав часового, чтобы не упасть. Это у меня от ходьбы и от воздуха закружилась го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чепляешься? – заорал во всю глотку часовой, видно испугавшись. – Стой на своих ногах, а то я тебя прикладом долбану.</w:t>
      </w:r>
    </w:p>
    <w:p>
      <w:pPr>
        <w:pStyle w:val="Normal"/>
        <w:ind w:firstLine="426"/>
        <w:jc w:val="both"/>
        <w:rPr/>
      </w:pPr>
      <w:r>
        <w:rPr>
          <w:sz w:val="24"/>
        </w:rPr>
        <w:t>Я перевел дух и поплелся дальше, еле волоча ноги. Мы поднялись по знакомому крыльцу и вошли в коридор. Дверь к атаману была открыта настеж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сидел за столом, а прямо перед ним стоял Васька, сбоку –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дверей и окон выстроились казаки с винтовкой к н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медленно читал бумажк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, станичники, сего марта тринадцатого дня во время дождя... около станции... железной дороги обнару</w:t>
        <w:softHyphen/>
        <w:t>жили шпиёна, у которого обнаружен в правом кармане штанов револьвер, коего система неизвестна, а на вид бе</w:t>
        <w:softHyphen/>
        <w:t>лый, одноствольный, пятизарядный, заряжается при по</w:t>
        <w:softHyphen/>
        <w:t>средстве разлома рукой. Что подписью руки заверяем. Ста</w:t>
        <w:softHyphen/>
        <w:t>ничники Петрусенько, Юдин, Дериземля, Новохатский, Бородю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кажешь! – спросил атаман у Ильи Федорови</w:t>
        <w:softHyphen/>
        <w:t>ча. – Вот тебе документ, а вот и само вещественное дока</w:t>
        <w:softHyphen/>
        <w:t>зательство. – Атаман выдвинул ящик стола и достал отту</w:t>
        <w:softHyphen/>
        <w:t>да Васькин смит-и-вессон. – Теперь вопрос: откуда у не</w:t>
        <w:softHyphen/>
        <w:t>совершеннолетнего огнестрельное оружие? Проще сказать, откуда он его дост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пожал плечам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почему я знаю, откуда он достал? Может, ребя</w:t>
        <w:softHyphen/>
        <w:t>та ему дали, а может, он в поле нашел. Мало ли их там валялось! Делать ребятам нечего, вот они и рыщут, хоть к черту в трубу залезут.</w:t>
      </w:r>
    </w:p>
    <w:p>
      <w:pPr>
        <w:pStyle w:val="Normal"/>
        <w:ind w:firstLine="426"/>
        <w:jc w:val="both"/>
        <w:rPr/>
      </w:pPr>
      <w:r>
        <w:rPr>
          <w:sz w:val="24"/>
        </w:rPr>
        <w:t>Атаман сидел, откинувшись назад, и тер желтыми от табака пальцами впалые рябые щеки, крючковатый нос, острый, гладко выбритый подбородок.</w:t>
      </w:r>
    </w:p>
    <w:p>
      <w:pPr>
        <w:pStyle w:val="Normal"/>
        <w:ind w:firstLine="426"/>
        <w:jc w:val="both"/>
        <w:rPr/>
      </w:pPr>
      <w:r>
        <w:rPr>
          <w:sz w:val="24"/>
        </w:rPr>
        <w:t>Время от времени он поглядывал на меня воспаленными глазами, будто что-то вспоми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он стукнул кулаком по столу. Пузырек с черни</w:t>
        <w:softHyphen/>
        <w:t>лами так и подпрыг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 оно как? Револьверы в поле находите? Чтой-то мне не случалось находить. Верно, мне счастье в руку не идет. А тебе, Поликарп Семенович, попадался где-ни</w:t>
        <w:softHyphen/>
        <w:t>будь на лужку стейер какой-нибудь или там маузеришко ка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нет, – ответил бородатый казак ба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гие казаки загогот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-то что нет. Кабы оно валялось на дороге, так и оружейных заводов не нужно бы. Посылали бы баб, вроде как по ягоду-живику. Собирай, мол, в торбу. Тут же на ку</w:t>
        <w:softHyphen/>
        <w:t>сточке и патрончики растут, а глядишь – и пулеметик, что грибочек, из-под земли вылез. Так ведь? Ну, чего молчишь, говори, много ли ваши дедовские пулеметов да винтовок после дождя насбир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нахмурился и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зря время терять! – тихо сказал он, не глядя на атамана. – Позвали как по делу, а сами сказочки рас</w:t>
        <w:softHyphen/>
        <w:t>сказываете. Либо отпустите, либо допрашива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устить? – спросил атаман, хитро улыбаясь. – Я бы тебя отпустил, на что ты мне сдался? Да как бы они тебя у двери не задерж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кивнул головой на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, как по команде, грохнули об пол прикла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устят, говорят, – сказал атаман.</w:t>
      </w:r>
    </w:p>
    <w:p>
      <w:pPr>
        <w:pStyle w:val="Normal"/>
        <w:ind w:firstLine="426"/>
        <w:jc w:val="both"/>
        <w:rPr/>
      </w:pPr>
      <w:r>
        <w:rPr>
          <w:sz w:val="24"/>
        </w:rPr>
        <w:t>У Ильи Федоровича так и заходили скулы. Но он ниче</w:t>
        <w:softHyphen/>
        <w:t>го не ответил. Да и что было отвеч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На этот раз продержали нас у атамана долго. Меня и Ваську почти совсем не допрашивали. Одного Илью Федо</w:t>
        <w:softHyphen/>
        <w:t>ровича мучили. Он даже вспотел весь, но держал язык за зубами, не горячился. С того места, где стоял он, хорошо было видно висе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атаман выпрямился во весь р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ы ровно ничегошеньки не знаешь? А кто боль</w:t>
        <w:softHyphen/>
        <w:t>шевикам отступать помогал? А кто из комендантской вин</w:t>
        <w:softHyphen/>
        <w:t>товки потаскал, зн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– сказал Илья Федор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вышел из-за стола и подошел к Илье Федоро</w:t>
        <w:softHyphen/>
        <w:t>ви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телеграфиста в мазуте утопил, тоже не зна</w:t>
        <w:softHyphen/>
        <w:t>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 А кто платформу на броневик спустил? Кто в мастерских народ баламутит, через фронт к большевикам рабочих переправляет? Это ты зн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только шевелил побелевшими губ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замолчал и шагнул к нему еще бли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в буксы песочек сыплет, знаешь? Стерва ты этакая большевицк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схватил со стола Васькин револьвер и, размах</w:t>
        <w:softHyphen/>
        <w:t>нувшись ударил Илью Федоровича по глаз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и Васька закричали раз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я Федорович сразу утих, а Васька кричал долго, топал ногами, мот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онюшню их! – крикнул атаман. – К стенке!</w:t>
      </w:r>
    </w:p>
    <w:p>
      <w:pPr>
        <w:pStyle w:val="Normal"/>
        <w:ind w:firstLine="426"/>
        <w:jc w:val="both"/>
        <w:rPr/>
      </w:pPr>
      <w:r>
        <w:rPr>
          <w:sz w:val="24"/>
        </w:rPr>
        <w:t>У Ильи Федоровича широкой полосой текла по лицу кровь. Он вытер ее рукавом и вместе со мной и Васькой пошел к дверя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реляйте троих сразу! – крикнул атаман вдогон</w:t>
        <w:softHyphen/>
        <w:t>ку. – А перед смертью покрепче допросите. Может, еще сознаются, тогда по домам пусти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с пригнали в пустую темную конюшню, завязали глаза, провели шага два-три и останов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тавляй, – кричат, – ноги шир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не успел расставить ноги – мне их раздвинули си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новись! – скомандовал борода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не нам он скомандовал, а каза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ряж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воры щелк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ужели уже расстреливают? А допрос?» – подума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п! П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охнуло.</w:t>
      </w:r>
    </w:p>
    <w:p>
      <w:pPr>
        <w:pStyle w:val="Normal"/>
        <w:ind w:firstLine="426"/>
        <w:jc w:val="both"/>
        <w:rPr/>
      </w:pPr>
      <w:r>
        <w:rPr>
          <w:sz w:val="24"/>
        </w:rPr>
        <w:t>Я качнулся вперед, но устоял на ногах. «Жив, что ли?» – спрашиваю сам себя и не верю. Щупаю руками жи</w:t>
        <w:softHyphen/>
        <w:t>вот, грудь, плечи. Думаю, в крови у меня все. Нет. Руки сухие. И не болит ничего. Может, это вгорячах не чувствую? Может, у меня нога не действует? Двигаю правой ногой, поднимаю левую. Значит, жив и не ранен. Промахнулись. А как, думаю. Илья Федорович и Васька? Может, лежат оба? Ведь рядом Васька стоял, когда нам глаза завязыва</w:t>
        <w:softHyphen/>
        <w:t>ли. Дай-ка его ногой пощуп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тянул ногу вправо, – а Васька тоже меня ногой тол</w:t>
        <w:softHyphen/>
        <w:t>ка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стрелки! – говорит бородатый. – Под самым носом человека убить не могут. Значит, счастье ваше, то</w:t>
        <w:softHyphen/>
        <w:t>варищи деповские! Перед второй смертью, может, еще по</w:t>
        <w:softHyphen/>
        <w:t>говор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яли у нас с глаз повязки и стали опять допраши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ять никакого толку от нас не доб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треляем! – кричит нам бородатый. – Ей-богу, расстреляем! Первый раз мы вам, по совести сказать, про</w:t>
        <w:softHyphen/>
        <w:t>меж ног стреляли, а теперь прямо в лоб метить будем. Сознавайтесь лучше загод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еще морочил нам голову казак. Уговаривал, пу</w:t>
        <w:softHyphen/>
        <w:t>гал. То к стенке опять ставил, то полено в руки хватал и грозил Илье Федоровичу раскроить темя. Мы ко всему привыкли.</w:t>
      </w:r>
    </w:p>
    <w:p>
      <w:pPr>
        <w:pStyle w:val="Normal"/>
        <w:ind w:firstLine="426"/>
        <w:jc w:val="both"/>
        <w:rPr/>
      </w:pPr>
      <w:r>
        <w:rPr>
          <w:sz w:val="24"/>
        </w:rPr>
        <w:t>Ясно было – пугают они. Кабы в самом деле собира</w:t>
        <w:softHyphen/>
        <w:t>лись расстрелять, давно бы расстрел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о так – волынка какая-то. Стращают, выпытывают. Только не дождаться им от нас ни черта. Ничего такого они про нас не знают, а сознаться – мы ни в чем не соз</w:t>
        <w:softHyphen/>
        <w:t>на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ржимся все трое крепк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черт вас забери, – сказал бородатый. – Поживете денек в тюгулёвке, а завтра расстреля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жили мы в тюгулёвке день, и два, и три, и четы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 нас будто забыл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Ильи Федоровича рана под глазом оказалась неглу</w:t>
        <w:softHyphen/>
        <w:t>бокая. Аким Власов отодрал от своей старой рубахи рукав и перевязал ему глаз.</w:t>
      </w:r>
    </w:p>
    <w:p>
      <w:pPr>
        <w:pStyle w:val="Normal"/>
        <w:ind w:firstLine="426"/>
        <w:jc w:val="both"/>
        <w:rPr/>
      </w:pPr>
      <w:r>
        <w:rPr>
          <w:sz w:val="24"/>
        </w:rPr>
        <w:t>А Васька совсем переменился. Нервный стал. Чуть что не по нем – дергается весь и плачет, как маленьк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го ты тут слезу пускаешь? – подтрунивал над ним Илья Федорович. – Под винтовками стоял – не ревел, а тут из-за коня соломенного расстраиваешься. Эх ты, гер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ятый день после пытки вызвали нас к атам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а самого на этот раз в правлении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ноусый моложавый казак сидел за его сто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вошли, он протянул Илье Федоровичу бума</w:t>
        <w:softHyphen/>
        <w:t>гу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пишись о невыезде со станции и ступай себе до</w:t>
        <w:softHyphen/>
        <w:t>мой. Да смотри, чтоб в мастерских все в порядке было. Говорят, ты мастер хороший, а нам такие люди пока что нужны. А этих хлопцев дома на привязи держи. Если что – ты за них отвечать будешь. Ну, до свидань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приподнялся и протянул Илье Федоровичу руку с бирюзовым перстнем на паль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ышли из правления и минуту постояли у крыльца. Не верилось даже, что нас вправду отпускают дом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й да хлопцы! – сказал Илья Федорович. – Теперь, значит, сто лет проживем – расстрелянные. А этим гадам я наработаю в мастерских. Уж поблагодаря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ЕЛЯНЫЙ ЖАВОРОНОК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ня три после тюрьмы просидели мы дома. Матери и за порог нас не пускали, плакали. Зато кормили нас во</w:t>
        <w:softHyphen/>
        <w:t>всю. Лепешки всякие пекли нам, чуреки из кукурузы, мо</w:t>
        <w:softHyphen/>
        <w:t>локом нас поили. Да я этих дней и не помню: проспал я их. Только после узнал, что Андрей ко мне два раза заходил, но моя мать его и в коридор не пуст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отом отъелся я, отоспался и сам пошел к Андрею за новост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на уже на полном ходу. Пыль туманом стоит, де</w:t>
        <w:softHyphen/>
        <w:t>ревья над заборами шелестят крупными, жирными листь</w:t>
        <w:softHyphen/>
        <w:t>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Ребятишки по всей нашей улице носятся, подбирают сбитые альчики, ищут в пыли свинцовый биток. Я и сам в прошлом году такими же делами занимался, – у нас лет до семнадцати парни в альчики играют, – ну, а нынче мне не до т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ел я к Андрею и думал: не свернуть ли сперва в плавники, на Кубань, окунуться разок или лучше уж по</w:t>
        <w:softHyphen/>
        <w:t>том с ребятами всем хороводом отправи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 нет, раньше сбегаю к Андрею.</w:t>
      </w:r>
    </w:p>
    <w:p>
      <w:pPr>
        <w:pStyle w:val="Normal"/>
        <w:ind w:firstLine="426"/>
        <w:jc w:val="both"/>
        <w:rPr/>
      </w:pPr>
      <w:r>
        <w:rPr>
          <w:sz w:val="24"/>
        </w:rPr>
        <w:t>Расспросить его надо, как тут без нас ребята жили, где Порфирий, что про Красную Армию слышно. Да и мне са</w:t>
        <w:softHyphen/>
        <w:t>мому есть что рассказать: про тюрьму, про атамана, про конюшню. Не всякий ведь из-под расстрела жив выхо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каю калитку, а она закрыта. С чего это Андрейка днем запираться стал? Может, и его куда увели? Или, чего доброго, он на фронт махнул и бросил нас?</w:t>
      </w:r>
    </w:p>
    <w:p>
      <w:pPr>
        <w:pStyle w:val="Normal"/>
        <w:ind w:firstLine="426"/>
        <w:jc w:val="both"/>
        <w:rPr/>
      </w:pPr>
      <w:r>
        <w:rPr>
          <w:sz w:val="24"/>
        </w:rPr>
        <w:t>Стукнул я кулаком раза три, поворочал железное коль</w:t>
        <w:softHyphen/>
        <w:t>цо. Наконец слышу – дверь хлопнула, ша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 – спрашивает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и, – говорю. – Чего запирае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шка! – кричит Андрей и выбивает изо всех сил железный за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тка распахнулась настежь. Выскочил ко мне Ан</w:t>
        <w:softHyphen/>
        <w:t>дрей, втащил меня во двор, хлопает меня по плечу, по спине, руку мне тряс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отом вдруг оглянулся на калитку и давай скорей засов задвиг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ы все запираешься? – спрашив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ише, – говорит Андрей, – у меня там Порфири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тебя? Что же он дел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ет у меня. Третий день 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с тупика уш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народу много стало болтаться. С разбитых ва</w:t>
        <w:softHyphen/>
        <w:t>гонов тормоза снимают, рессоры снимают, муфты. Чинить вагоны будут. Видать, в далекую собирают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, отступают уж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т, еще не отступают, а как будто приготовля</w:t>
        <w:softHyphen/>
        <w:t>ются. Красные ведь уже к Ростову подходят. Деповские все настороже, чуть что – и готово... Одни мы зеваем. С тех пор как вас засадили с Васькой, Порфирий как на вожжах нас держит, никуда не пуск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, вы так ничего и не сделали без нас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е-что сделали. С Иван Васильевичем да с Гаври</w:t>
        <w:softHyphen/>
        <w:t>ком винтовки обрезали. И Сенька помогал, и Мишка Архо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чем обреза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как зачем? С длинной винтовкой никуда пока</w:t>
        <w:softHyphen/>
        <w:t>заться нельзя. А обрез под полой носить можно. Я тебе потом свой покажу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днялись на крылечко и постучали в дверь. От</w:t>
        <w:softHyphen/>
        <w:t>крыл нам сам Порфирий. Он был теперь в синей ситцевой рубахе, побритый, молодой, прямо не старше Андрея. Он вышел в коридор, шлепая по дощатому полу босыми но</w:t>
        <w:softHyphen/>
        <w:t>г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ним обнялись и поцелов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, – спрашивает, – теперь ты уже стреляный жаворонок? Мне Илья Федорович все рассказал. Прямо герои-парни, вы с Вась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Мне и рассказывать Порфирию ничего не осталось. Все уж он знал и про старого Полежая, и про атамана, и даже про соломенных ко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посидели часок на сундуке в Андрейкиной комнате. Про фронт поговорили. Красная Армия уже близко, на Ростов нажимает, у Белой Глины прорыв готовит. Об этом деповские рассказывают да путейские передают – от будки до будки. А третьего дня Гаврик на станции болтал</w:t>
        <w:softHyphen/>
        <w:t>ся и видел, как из поезда вылезли четыре обтрепанных офицера. Они вынесли из вагона знамя, завернутое в чер</w:t>
        <w:softHyphen/>
        <w:t>ную клее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, – сказали они офицерам-станичникам, – все что от нашей части осталось. Черт его знает, – говорят, – как оно получилось. Еле знамя из огня вынесли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бьют их? – спрашиваю я Порфирия. – Зна</w:t>
        <w:softHyphen/>
        <w:t>чит, скоро у нас красные буду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ут-то будут, а кто их знает, скоро ли? От Росто</w:t>
        <w:softHyphen/>
        <w:t>ва до нас еще триста шестьдесят верст и каждую версту красным с бою брать придется. А нам здесь дело подвигать надо. Когда подойдет момент, мы дорогу поковыряем, поезда остановим, в затылок ударим. Как в мышеловку, беляков поймаем, не дадим у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соскочил с сундука и за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перь и наш отряд начнет орудовать! Знаешь, Андрей, давай на стрелках накладки поснимаем, крушений понадел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смотрел на Порфи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 это, – сказал Порфирий строго. – Ты хоть и герой, а раньше времени не суйся. Без меня ни шагу. Вы |и так уж много тут делов наделали, еле выпутались, а ес</w:t>
        <w:softHyphen/>
        <w:t>ли и теперь без спросу выскочите – все загубите.</w:t>
      </w:r>
    </w:p>
    <w:p>
      <w:pPr>
        <w:pStyle w:val="Normal"/>
        <w:ind w:firstLine="426"/>
        <w:jc w:val="both"/>
        <w:rPr/>
      </w:pPr>
      <w:r>
        <w:rPr>
          <w:sz w:val="24"/>
        </w:rPr>
        <w:t>Я опять сел на сундук и замолчал. Порфирий посмот</w:t>
        <w:softHyphen/>
        <w:t>рел на меня искоса, улыбнулся хитро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асстраивайся, Гриша, на все время бывает. Брал же я вас с собой на семнадцатую да на Киян, еще куда-нибудь возь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я уже собрался домой, Андрей тронул меня в ко</w:t>
        <w:softHyphen/>
        <w:t>ридоре за плечо и шеп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, штуку пок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ышли с ним из дверей и направились налево к пле</w:t>
        <w:softHyphen/>
        <w:t>теному сарайч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вери висел замок. Андрей отомкнул его без ключа и ввел меня в темный сарай.</w:t>
      </w:r>
    </w:p>
    <w:p>
      <w:pPr>
        <w:pStyle w:val="Normal"/>
        <w:ind w:firstLine="426"/>
        <w:jc w:val="both"/>
        <w:rPr/>
      </w:pPr>
      <w:r>
        <w:rPr>
          <w:sz w:val="24"/>
        </w:rPr>
        <w:t>В углу Андрей встал на какой-то ящик, засунул руку под стреху и вытащил из-под крыши короткую винтовку с обрезанным стволом и спиленным прикладом. Вся винтовка была не длиннее ножки от сту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идишь, какая ловкая, – сказал Андрей и засунул обрез под штаны. Потом вытащил из-под штанов и сунул под рубаху – под самое плечо. Если бы не при мне он прятал, я бы никогда не догадался, что там у него винтов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бы и мне такой? – сказал 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но приготовлено, – ответил Андрей. – У Гаврика под черепицей. Там и для тебя и для Васьки есть. Мы в первую же ночь после вашего ареста из Васькиного сарая все винтовки унесли и по разным местам рассовали. Рабо</w:t>
        <w:softHyphen/>
        <w:t>ты было? Теперь если одну найдут, так, по крайней мере, другие остан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-ка поглядеть, – попросил я. Я повертел обрез в руках. Посмотрел в дуло. – Обрез ничего. Только мушка маловата – как гороши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мороки-то сколько с этой горошиной было! – ска</w:t>
        <w:softHyphen/>
        <w:t>зал Андрей. – Сперва пилили, потом обтачивали, потом па</w:t>
        <w:softHyphen/>
        <w:t>яли, а она все набок сползает. Два дня мучились, пока ко всем обрезам мушки припаяли. Теперь зато пристрелку можно устро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трелку? Вот это здорово! Только где же это мы пристреляем их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балках. Оттуда ничего слышно не будет. А пой</w:t>
        <w:softHyphen/>
        <w:t>дем мы туда по двое, по трое, будто так, на прогулку вы</w:t>
        <w:softHyphen/>
        <w:t>шли. Время теперь весеннее, никто ничего и не подумает на нас. А винтовочки у нас такие, что и в голенище носить можно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перевернул свой обрез стволом вниз и сунул в сапог. Голенище так и оттопырилось с одной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уж лучше под штанами носить, – сказал я, – а то ноги получаются раз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– сказал Андрей и опять запрятал свой обрез под кры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СТРЕЛК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день, когда я был у Андрея, отец не вернулся с работы. Вечером мать побежала к Илье Федоровичу спро</w:t>
        <w:softHyphen/>
        <w:t>сить про отца, но Ильи Федоровича тоже не оказалось дома. Тогда она совсем забеспоко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, – сказала она, – верно, опять в депо случилось что-то. Пойдем, Гришка, узн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бежали на станцию в мастерские. Ворота были наглухо запер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где же теперь искать будем? – спросил я у ма</w:t>
        <w:softHyphen/>
        <w:t>т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ничего не ответила. Постояли мы с ней у ворот и молча пошли домой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 тебе и пристрелка, – думал я по дороге. – Если отца и Илью Федоровича арестовали, значит, по всему поселку с обысками пойдут. Никуда и не выберем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ма мать накрыла на стол, и мы вдвоем сели ужи</w:t>
        <w:softHyphen/>
        <w:t>нать. Только еда не лезла нам в рот. На столе так и остался недопитый чай и нетронутые кукурузные лепе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улегся на полу возле окна, а мать задула лампу, но так и осталась сидеть в темноте у ст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 утро кто-то постучал в ок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быск», – подумал я спросо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, это вернулся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пропадаешь? – спросила мать, открывая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шуми, может, кто следом идет, – сказал отец, прикрывая дверь. Потом еле слышно зашептал: – У Рулева на выгоне собрание было. Все деповские. Я было ухо</w:t>
        <w:softHyphen/>
        <w:t>дить собрался – нельзя, говорят, дела серьезные, вроде как мобилизац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вздохнул и, не раздеваясь, сел 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ь подогрела чай и поставила на стол миску с вче</w:t>
        <w:softHyphen/>
        <w:t>рашними лепеш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Отец медленно отламывал кусок за куском, тянул из блюдца чай и, как бы про себя, бормот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орей бы кончилось все. А то совсем пропадешь. Тот говорит: не чини, а этот говорит: чини. И против своих не пойдешь, и пулю в лоб заработать неох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протяжно завыл деповский гудок. Отцу по</w:t>
        <w:softHyphen/>
        <w:t>ра было опять на раб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солнце показалось уже во весь рост, мы собра</w:t>
        <w:softHyphen/>
        <w:t>лись у Гаврика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скоманд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мни под рубахи! Карабины в штаны!</w:t>
      </w:r>
    </w:p>
    <w:p>
      <w:pPr>
        <w:pStyle w:val="Normal"/>
        <w:ind w:firstLine="426"/>
        <w:jc w:val="both"/>
        <w:rPr/>
      </w:pPr>
      <w:r>
        <w:rPr>
          <w:sz w:val="24"/>
        </w:rPr>
        <w:t>Мы разом скинули с себя рубахи, перекинули через плечо ремни, а самые обрезы засунули в штаны. Потом опять накинули руба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троны в карма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набили карманы патронами. Острые пули кололи нам ноги, но мы не обращали на это вним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степь к Зеленой балке! – скомандов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андиром первой четверки был сам Андрей, второй – Гаврик, а третьей – Семен. Третья четверка была у нас особенная – из трех человек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 дорога шла через поселок, мы нарочно валяли дурака. То камни швыряли, то гонялись друг за другом. А как вышли в степь, построились по два и военным шагом дошли до самой ба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ять карабины! Приготовить патроны! – опять скомандов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вытянули из-под штанов обрезы и выгрузили из карманов патроны. У всех был серьезный боевой вид. Только Ванька Махневич вдруг встал на голову и забол</w:t>
        <w:softHyphen/>
        <w:t>тал в воздухе ногами. Обрадовался, что на зеленую травку поп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ы, очумелый, брось выламываться, – сказал Андрей. – Нашел время цирк разводить. Мишень-то за</w:t>
        <w:softHyphen/>
        <w:t>хват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мишень, – сказал Гаврик и показал дощечку с наклеенным бумажным круж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сказал Андрей, – теперь отсчитаем двадцать шагов и поставим мишень. А ну-ка, Гаврик, счит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! – крикнул Гаврик и, подумав, добавил: – Товарищ команд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Гаврик пристраивал мишень, мы уселись на тра</w:t>
        <w:softHyphen/>
        <w:t>ву. Кругом нас в зеленой балке стлалась пырей-трава, а из самой низины, где блестело порыжевшее болото, тор</w:t>
        <w:softHyphen/>
        <w:t>чал камыш. Ветер колыхал камышовые стебли. Они цеп</w:t>
        <w:softHyphen/>
        <w:t>лялись друг за друга и чуть слышно скрип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давайте в кобылку играть! – крикнул Вань</w:t>
        <w:softHyphen/>
        <w:t>ка Махн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лодька Гарбузов выбежал вперед и наклонил голову. Ванька Махневич разбежался, перескочил через него и сам стал, упершись руками в колени. Через Ваньку прыг</w:t>
        <w:softHyphen/>
        <w:t>нул Мишка, через Мишку Пашка Бочкарев, потом Иван Васильевич, потом Васька. Да так разошлись, что и не услышали команды Андре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нов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 вы, прыгуны голопузые, становись же! – заорал Сен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варищи, – сказал Андрей, когда мы наконец вы</w:t>
        <w:softHyphen/>
        <w:t>строились, – стрелять будем на расстоянии двадцати ша</w:t>
        <w:softHyphen/>
        <w:t>гов, гремя патронами. Предупреждаю кто не стрелял раньше или по разным каким причинам боится стрелять, пусть сам скажет по-честному. Ну кто?.. Выход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, конечно, не вы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обратился к Семе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енька, ты у нас фронтовик. Покажи нам пер</w:t>
        <w:softHyphen/>
        <w:t>вый свою стрель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н молча лег на живот впереди шеренги и начал целиться. Целился, целился, минут десять цел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еще на фронте был... – не выдержал Мишка. – Пока ты собираешься выстрелить, тебя самого ухлоп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ань, сам знаю! – огрызнулся Семен и стал це</w:t>
        <w:softHyphen/>
        <w:t>литься сн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ждали-ждали выстрела, а потом и ждать переста</w:t>
        <w:softHyphen/>
        <w:t>ли – надоело. Вдруг что-то резко хлопнуло, будто у само</w:t>
        <w:softHyphen/>
        <w:t>го уха стегнул арапник. Сенька выстр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кинулись к мишени. Андрей нагнулся и стал искать пробо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мазал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 промазал, – заспорил Сенька, – гляди, пуля у доски край поцарап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 ли царапин на доске! – сказал Иван Василье</w:t>
        <w:softHyphen/>
        <w:t>вич. – И с этой стороны царапина и с той тож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что понимаешь? – перебил его Сенька. – След от пули сразу отличить можно. Видишь выемку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осьте спорить, ребята, – сказал Андрей. – Если в круг не попал, значит, не считается. Стреляй, Сенька, ос</w:t>
        <w:softHyphen/>
        <w:t>тальные. Да не целься долго, а то обязательно промах</w:t>
        <w:softHyphen/>
        <w:t>нешься, – глаз уста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лег, вытянул руку с обрезом вперед и зам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, два! – грянули один за другим выстре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и здорово же отдает, так и бросает назад, – ска</w:t>
        <w:softHyphen/>
        <w:t>зал Сенька, потирая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пять побежали к миш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бумаге в кругу были две пробоины. Края их тор</w:t>
        <w:softHyphen/>
        <w:t>чали наружу, будто мишень пробили с другой сто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>Сенька улыбался. Ребята один за другим наклонялись к мишени и разглядывали пробо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зу видать, на фронте побывал, – сказал Гавр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что там на фронте! – отозвался Ванька Махне</w:t>
        <w:softHyphen/>
        <w:t>вич. – Два раза подряд попасть – штука нехитрая. Это все равно что один р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попробуй хоть один раз попасть, – сказа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все три попаду. Мы на охоту ходили, так семь штук горлинок домой принес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ладно хвастать, – сказал Андрей. – Иди лож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долго ждать себя не заставил. Прилег и – трах! – выстр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мотрели – ми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опять – трах, трах! – еще два выстрела. Нам не пришлось и к мишени бежать. Одна пуля в двух шагах землю ковырнула, – так и брызнула земля. А другая завы</w:t>
        <w:softHyphen/>
        <w:t>ла где-то высоко и пропала в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и подряд мимо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Махневич заморгал глазам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у меня спуск никуда не годится. Только прило</w:t>
        <w:softHyphen/>
        <w:t>жил палец, а он и щелкнул. Я и прицелиться не усп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-ка сюда винтовку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нька протянул ему обрез. Андрей несколько раз по</w:t>
        <w:softHyphen/>
        <w:t>щелкал затвором, попробовал спуск, – все было в поря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анька и сам видел, что спуск ни при чем. Он ото</w:t>
        <w:softHyphen/>
        <w:t>шел в сторону и пробурч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бумажку стрелять у меня и охоты не было. Вот когда птица или волк – это другое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Ванькой стрелял Иван Васильевич. Этот, прежде чем стрелять, нагреб кучу земли и сделал перед собой бу</w:t>
        <w:softHyphen/>
        <w:t>гороч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это тебе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нтовку положить, чтобы не вертелась, – объяснил Иван Василь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стоятельный ты парень, – сказал ему Андрей. – Только возишься больно долго, дольше Семе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ы куда торопитесь? – спросил Иван Васильевич и</w:t>
      </w:r>
      <w:r>
        <w:rPr>
          <w:i/>
          <w:sz w:val="24"/>
        </w:rPr>
        <w:t xml:space="preserve"> </w:t>
      </w:r>
      <w:r>
        <w:rPr>
          <w:sz w:val="24"/>
        </w:rPr>
        <w:t>сделал в бугорке кан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у канавку он уложил ствол карабина и начал це</w:t>
        <w:softHyphen/>
        <w:t>л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яй тремя сразу! – крикну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асильевич выстрелил. Попал двум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у этого тоже выходит, – сказал Андрей. – Стре</w:t>
        <w:softHyphen/>
        <w:t>лок не хуже Сеньки. Только винтовку наводит, как трех</w:t>
        <w:softHyphen/>
        <w:t>дюймовое оруд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Ивана Васильевича никто из ребят и двух раз не по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шка Архоник, Шурка Кузнецов, Пашка Бочкарев и Васька попали по одному раз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дними стреляли я, Андрей и Гаврик. Я совсем промазал, Андрей дал два раза мимо, а один раз попал сбо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бе и командир! – сказал Ванька Махн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нахмурился и про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ичего не значит, – сказал Сенька, – в другой раз попадет. У нас на фронте лучшие стрелки мазали. Сам Саббутин иной раз так промажет, аж стыдно за него ста</w:t>
        <w:softHyphen/>
        <w:t>нов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кратить разговоры! – сказал Андрей. – Ложись, Гаврик!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к лег, нацелился и всеми тремя пулями попал в мишень. В самую середину бумажного круж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стрелок! – ахнули ребята. Гаврик сам уди</w:t>
        <w:softHyphen/>
        <w:t>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ему повезло, – сказал Сенька. – А ну, в четвер</w:t>
        <w:softHyphen/>
        <w:t>тый попробу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твертый нельзя, – сказал Андрей. – Уговор был по три стре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ам уговор! – загалдели ребята. – Пусть стре</w:t>
        <w:softHyphen/>
        <w:t>ляет!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к выстрелил еще раз и опять попал в цель. Весь кружок был уже истыкан, как решето. Но дырки были все больше по краям, а в середине чернели только четыре пробоины, и все Гаврик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ок отличный! – сказал Андрей, разглядывая мишень. – Ну, если вы Гаврику в четвертый раз разреши</w:t>
        <w:softHyphen/>
        <w:t>ли, так и мне можно еще раз паль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не, – сказал Ванька Махн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Иван Васильевич замахал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ы? – спрос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-за-ки... Ка-за-ки... На дор-рог-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вернулись. Далеко в степи мы увидели цепочку верхо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ряжай всеми пятью патронами! – скомандовал Андрей. – Не бойся, ничего не будет до самой смер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бежал на гору. Мы защелкали затворами и побежали за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ись! – опять скомандова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С бугра мы видели, как, загребая копытами, скакали к нам галопом казачьи кони. Слышен был равномерный глу</w:t>
        <w:softHyphen/>
        <w:t>хой топ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дрянь, братцы мои, – шепнул Иван Василье</w:t>
        <w:softHyphen/>
        <w:t>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усь, главное – не трусь, – сказал Андрей. – Пусть только подъедут поближ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уже слышно, как храпят лошади. Они вытягивают головы и отбрасывают копытами назад пересохшую землю. Вот они спускаются в балку, вот опять поднимаются в гору прямо на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казаков на папахах болтаются белые лен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яй! – закричал Андрей. – Стреляй поверху. Может, сдрейф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казаки – вот о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п, пл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 затянуло дымом. Почти в ту же минуту открыли огонь и казаки. Пули зазвякали по камням, зацарапали землю, брызгали пылью в глаза. Мы поползли на животах вниз, цепляясь руками за траву. Под бугром Андрей скоманд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п! Заряжа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становились. Только Ванька Махневич и Пашка Бочкарев все еще ползли вн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– крикну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время на верхушке бугра показалась лошадь. К самой ее гриве припала казачья голова в папахе с лен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, почти не целясь, выстр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лед за ним выстрели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ошадь закрутилась на месте и затопала копытами. Казак сполз на край седла, хватаясь руками за гр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опять ударил выстрел, – я и не заметил, кто из ре</w:t>
        <w:softHyphen/>
        <w:t>бят выстр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ошадь круто повернула и поскакала обратно, волоча за собой повисшего в стременах каз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ли одного! – крикнул Сенька. – Ну, теперь крой, ребята, а то всех порубя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амом низу, за кустарником, остановились перевести дух. Топота не было слыш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-ка, Гаврик, разведай, что там дел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к тихонько пополз по склону. Мы следили за ним из-за кустов. Вот он добрался до вершины и пропал из глаз. Мы так и замерли. Прошла минута, другая. Вдруг видим – Гаврик стоит наверху и машет нам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 это о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кричит Гаврик, – сю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быстро взбежали в го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вон они! – крикнул нам Гаврик, показывая рукой на дорогу в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дороге в сторону станции скакали человек семь ка</w:t>
        <w:softHyphen/>
        <w:t>заков. Они уже были далеко от нас, но мы разглядели, что одна лошадь шла без сед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битый где? – спросил Васьк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его кто на седло взял, – сказа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лго смотрели казакам вслед. Вдруг Андрей будто опом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сказал он, – скорее по домам бежать на</w:t>
        <w:softHyphen/>
        <w:t>до. А то они еще с подкреплением вернутся. Подумают, тут целый партизанский отряд оруд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окончилась наша пристрелка. Мы вернулись домой как ни в чем не бывало и даже Порфирию не рассказали о том, что случилось в балк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ругой день в поселке было тревожно. Белогвардей</w:t>
        <w:softHyphen/>
        <w:t>цы носились галопом со станции в станицу, из станицы в степь, – верно, искали большевистский отряд. Старики на базаре говорили о том, что шкуринцы перестреляли чело</w:t>
        <w:softHyphen/>
        <w:t>век двести большевиков, а оставшиеся из отряда ушли в горы и помрут с гол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 поселке среди мастеровщины шли другие разгов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рали белые, – говорили рабочие. – Всыпали им в Зеленой бал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аз красный отряд появился, значит, дело бу</w:t>
        <w:softHyphen/>
        <w:t>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НИН ИДЕТ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день к нам в поселок доходили все новые и новые сл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казывали, будто Богаевский, донской атаман, вме</w:t>
        <w:softHyphen/>
        <w:t>сто того, чтобы защищать Ростов от красных, набирает какие-то «дружины самообороны». Но дать дружинникам винтовки атаман боится, потому что в дружинах много рабочих, которые только для того и записались, чтобы получить оружие. Рассказывали, что рабочие сами организуют боевые дружины, что Красная Армия отрезала Украину от казачьих районов, что Деникин перебрался со штабом и правительством из Ростова в Екатеринодар – поближе к мо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станции от Ростова до Хачмаса запружены пасса</w:t>
        <w:softHyphen/>
        <w:t>жирскими, товарными, броневыми и санитарными поез</w:t>
        <w:softHyphen/>
        <w:t>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денный нажимает с Белой Глины. Казаки удирают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уже Ростов занят. По Кубани и ночью и днем скри</w:t>
        <w:softHyphen/>
        <w:t>пят подводы, будто табор за табором тянется из станицы в ста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ки уже неприветливо встречают бесприютных до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вни щипаные! Геть из наших ха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ихалы кубаньский хлиб задарма йист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чие уже громко говорят в депо что ждут со дня на день прихода товарищей. Мастер слушает эти разго</w:t>
        <w:softHyphen/>
        <w:t>воры и только трусливо поддакива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 станице беднота тоже зашевелилась. Когда атаман объявил о мобилизации, в правление пришли только бо</w:t>
        <w:softHyphen/>
        <w:t>родачи-богатеи. Никто из станичной бедноты и не подумал явиться. Да и немного ее осталось в станице. Кто в горы ушел, а кто в плавни.</w:t>
      </w:r>
    </w:p>
    <w:p>
      <w:pPr>
        <w:pStyle w:val="Normal"/>
        <w:ind w:firstLine="426"/>
        <w:jc w:val="both"/>
        <w:rPr/>
      </w:pPr>
      <w:r>
        <w:rPr>
          <w:sz w:val="24"/>
        </w:rPr>
        <w:t>Илья Федорович и Репко по целым дням мотаются по поселку и станице, собирают свой народ. Корнелюк достал для рабочих винтовки. Андрей сам видел, как Порфирий с Корнелюком выгружали из ящика новые винтовки и чуть ли не открыто раздавали рабоч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а, – сказал нам Андрей, – надо бы нам на раз</w:t>
        <w:softHyphen/>
        <w:t>ведку сходить – в станицу да и на станцию. Говорят, скоро им придется пятки салом смазы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 Андрей отправился с Гавриком в станицу, а меня, Сеньку и Ваську послал на железную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танции всегда можно было узнать самые свежие нов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т день на станционном заборе мы увидели объяв</w:t>
        <w:softHyphen/>
        <w:t>ление, напечатанное на розовой бумаге крупным, жирным шрифтом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Казаки! Меня послал сюда его величество король Ан</w:t>
        <w:softHyphen/>
        <w:t>глии для того, чтобы помогать вам в вашей борьбе против врагов христианства. Не забывайте, что с большевиками, идут китайцы, латыши и другие..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Допустите ли вы казаки, чтобы ваши жены и дети стали посмешищем большевиков? Я доложил его величеству, что вы все решили во чтобы то ни стало уничтожить этих людей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этих словах объявление кончалось. Нижний край был оборван. Конец объявления мы прочли на другом за</w:t>
        <w:softHyphen/>
        <w:t>боре. Там листок был зеленого цв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оятно, здесь шла речь о помощи белым со стороны англичан, которые и так щедро награждали белогвардей</w:t>
        <w:softHyphen/>
        <w:t>цев снарядами, обмундированием, медикаментами, ману</w:t>
        <w:softHyphen/>
        <w:t>фактурой, деньгами и своими сове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м только они не помогали – лишь бы нефть всю забрать, хлеб кубанский вывезти и Россию поделить. На это они мастера б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гой обрывок так начин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Но этому всему я могу помочь и буду помогать, пока только смогу, обмундированием и снаряжением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 xml:space="preserve">Казаки! В сердце вашем помоги вам бог. Вы боретесь за славное и святое дело. С вами генерал Деникин. Если бы таких людей, как он, было бы больше в России, вы бы давно победили. Верьте этому, не верьте тем, кто говорит, что Россия одно, а Кубань и Дон </w:t>
      </w:r>
      <w:r>
        <w:rPr>
          <w:sz w:val="24"/>
        </w:rPr>
        <w:t xml:space="preserve">– </w:t>
      </w:r>
      <w:r>
        <w:rPr>
          <w:i/>
          <w:sz w:val="24"/>
        </w:rPr>
        <w:t>другое. Со временем, когда правительство получит возможность, оно – с по</w:t>
        <w:softHyphen/>
        <w:t>мощью Англии – даст вам мануфактуру и товар. Поэтому несмотря на то что я англичанин, мне больно видеть, как некоторые сыны России колеблются сейчас, в момент ее опасности, и не идут горячо и быстро на помощь обижен</w:t>
        <w:softHyphen/>
        <w:t>ной матери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Помоги вам бог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пись была такая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Генерал-майор Xольман, начальник его величества английской военной миссии, почетный казак станиц Незамаевской и Старочеркасской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сорвал оба листка, розовый и зеленый, сунул их в карман и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к бы мне с этим генерал-майором повидаться. Я бы ему дал мануфактуры из винтовки в ло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шли да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>Шкуринский поезд, разукрашенный волчьими мордами, курсировал по железнодорожным путям.</w:t>
      </w:r>
    </w:p>
    <w:p>
      <w:pPr>
        <w:pStyle w:val="Normal"/>
        <w:ind w:firstLine="426"/>
        <w:jc w:val="both"/>
        <w:rPr/>
      </w:pPr>
      <w:r>
        <w:rPr>
          <w:sz w:val="24"/>
        </w:rPr>
        <w:t>У подъезда станции выстроилась на конях «волчья сотня», верное шкуринское войско. У каждого шкуринца на белом башлыке болтался волчий хвост. Лошади так и плясали, выбивая из булыжников искры. Впереди на рыжей кобыле сидел есаул, хмурый и злой. Одной рукой он накручивал длинные усы, а в другой держал белые повод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какой гад сидит, будто намалеванный, – шепнул мне на ухо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рты разинули?.. Проваливай! – заорали на нас сразу два казака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отошли в сторону и остановились. В это время на подъезд вышел маленький курносый человек с короткими рыжими усиками, с воспаленными глазами. На нем была серая черкеска с газырями. Из-под рыжей кубанки торча</w:t>
        <w:softHyphen/>
        <w:t>ли клочьями запыленные волосы. Весь он был какой-то пыльный и серый. Смотрел сердито. Сзади у него болтался на башлыке когда-то пышный, а теперь потрепанный вол</w:t>
        <w:softHyphen/>
        <w:t>чий хв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аул взмахнул плеткой и взял под козырек. Сотня что есть силы гаркнула: «Ура!»</w:t>
      </w:r>
    </w:p>
    <w:p>
      <w:pPr>
        <w:pStyle w:val="Normal"/>
        <w:ind w:firstLine="426"/>
        <w:jc w:val="both"/>
        <w:rPr/>
      </w:pPr>
      <w:r>
        <w:rPr>
          <w:sz w:val="24"/>
        </w:rPr>
        <w:t>Курносый быстро оглянулся по сторонам и шагнул вперед. Казаки еще два раза прокричали «ура» и соско</w:t>
        <w:softHyphen/>
        <w:t>чили с ко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носый остановился перед казаками и хриплым голо</w:t>
        <w:softHyphen/>
        <w:t>со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и! Огнем и кровью мы до последних сил будем защищать нашу славную страну, нашу кормилицу, нашу Куба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как-то вразнобой крикнули: «Умрем за роди</w:t>
        <w:softHyphen/>
        <w:t>ну!», а курносый человек в рыжей кубанке сразу повернул</w:t>
        <w:softHyphen/>
        <w:t>ся и скрылся в дверях третьего клас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сам Шку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бы укокошить его, – сказал я Сеньке. – За всех товарищей убитых саданул 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еще поболтались по станции и пошли по дом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 вечер заглянули к нам Андрей с Гавриком и рас</w:t>
        <w:softHyphen/>
        <w:t>сказали, что в станице горят амбары богачей. Ночью их кто-то поджег.</w:t>
      </w:r>
    </w:p>
    <w:p>
      <w:pPr>
        <w:pStyle w:val="Normal"/>
        <w:ind w:firstLine="426"/>
        <w:jc w:val="both"/>
        <w:rPr/>
      </w:pPr>
      <w:r>
        <w:rPr>
          <w:sz w:val="24"/>
        </w:rPr>
        <w:t>Тюгулёвка полна арестованных. На заборе перед ста</w:t>
        <w:softHyphen/>
        <w:t>ничным управлением на одной веревке двое – мужчина и женщина. Он с одной стороны, она с другой. Они почти стоят, ноги чуть-чуть земли не касаются. В повешенных Андрей с Гавриком опознали стрелочника Утюско и фельд</w:t>
        <w:softHyphen/>
        <w:t>шерицу Наталью Никифоровну Вельбаум. Наталью Никифоровну Вельбаум все знали. Выступала она на митингах в станице, на собраниях мастеровых, в депо, на похоронах красноармейцев. И всегда она находила такие слова, которые могли заставить красноармейцев и деповских немед</w:t>
        <w:softHyphen/>
        <w:t>ленно двинуться в 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а низенькая полная женщина, в красной ко</w:t>
        <w:softHyphen/>
        <w:t>сынке, в стеганой красноармейской фуфайке, из-под кото</w:t>
        <w:softHyphen/>
        <w:t>рой сбоку виднелось дуло нагана. Наталья Никифоровна появлялась всюду, и больше всего на передовых позициях, в бою. Все знали ее, эту боевую женщину, как героиню. Но никто даже предполагать не мог, чтобы Наталья Ни</w:t>
        <w:softHyphen/>
        <w:t>кифоровна осталась здесь в подполье. А теперь ее нашли, поймали, сволочи, рассчит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ко!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ко! – сказали 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м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 конец марта, а погода давно уже была совсем лет</w:t>
        <w:softHyphen/>
        <w:t>няя. Только в последние дни дожди нач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и в ливень дома не сидели, собирались всем отря</w:t>
        <w:softHyphen/>
        <w:t>дом и в степи и на путях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уже мы никого не боялись. О большевистском отряде, который перестреливался в Зеленой балке с каза</w:t>
        <w:softHyphen/>
        <w:t>ками, станичане и поселковые давно позабыли. С тех пор в балках появилось множество настоящих отрядов. Они орудовали в тылу у белых, налетали на казачьи сотни и на станичные прав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К этому времени конница Буденного уже прорвала фронт и держала курс на Тихорецк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не знали толком, где Буденный но знали что он рубит белых, захватывает целые штабы, окружает эшело</w:t>
        <w:softHyphen/>
        <w:t>ны, берет броневики и с каждым днем продвигается бли</w:t>
        <w:softHyphen/>
        <w:t>же к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мы не теряли ни одной минуты. Забирались в депо и тут же, почти на глазах у мастера, резали патроны, начи</w:t>
        <w:softHyphen/>
        <w:t>няли их порохом и забивали в них самодельные пули из сви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мы были испытанные ребята, – ведь чего только за это время мы не попробовали и в тюрьме сидели, и под расстрелом были, и настоящий бой с казаками выдер</w:t>
        <w:softHyphen/>
        <w:t>ж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 конец даже до того дошли, что английскому гене</w:t>
        <w:softHyphen/>
        <w:t>ралу ответ сочинили и на всех заборах раскле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какое объявление мы написали: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«Казаки! Брешет почетный казак, английской миссии генерал-майор Хольман. Никакой мануфактуры он вам не даст. Это он просто заманивает. А так как вы малограмот</w:t>
        <w:softHyphen/>
        <w:t>ные, то вас и дурят, как дур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Казаки! Переходите на сторону красных, пока не позд</w:t>
        <w:softHyphen/>
        <w:t>но. Бейте своих генералов! А нет, с вами, гадами, разговор будет короткий, смазывайте салом пятки и улепетывайте подобру-поздорову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Буденный вам – не мешок с картошкой. Он вам пока</w:t>
        <w:softHyphen/>
        <w:t>жет, а в особенности офицерам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Вам даром не пройдет, что вы повесили стрелочника Утюско и фельдшерицу Наталью Никифпровну Вельбаум, а также и за всех остальных вам попадет здорово. Крас</w:t>
        <w:softHyphen/>
        <w:t>ная Армия нагрянет скоро. Ее ведет сам Ленин!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z w:val="24"/>
        </w:rPr>
        <w:t>Берегись, атаман! Мы ждем Ленина!»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 воззвание мы сочиняли целую ночь. Писали и чер</w:t>
        <w:softHyphen/>
        <w:t>кали. Писали и черкали. Все, казалось, не так выходит. Насчет Буденного Сенька сочинил, про атамана – Васька, а про Ленина все разом сказ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расклеивали мы это воззвание всем отрядом. Каждый написал по две штуки и тестом приклеил к забо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долго висело это воззвание на заборах. Его сорвали какие-то юнкера. Только на одном заборе у станции долго еще висел клочок бумаги со слов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ерегись, атаман! Ленин идет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лава XX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ША ВЗЯЛ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ятого апреля на станции была полная неразберих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авали составы, переводили их с одного пути на другой, то и дело слышались тревожные свистки состави</w:t>
        <w:softHyphen/>
        <w:t>телей поездов. Начальник станции метался из стороны в сторону. Его окружили плотным кольцом люди с чемода</w:t>
        <w:softHyphen/>
        <w:t>нами, корзинами, тюками – беглецы из Ростова и Бата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посадка? Ведь красные уже наступ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состава не под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шевикам служ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 только флажком отмахивался от наседав</w:t>
        <w:softHyphen/>
        <w:t>ших пассажиров и отвечал всем одно и то ж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те, господа! Нельзя же так! Я один, а вас 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когда сквозь толпу пассажиров протискивался к нему военный в английской шинели, с маузером на боку, начальник растерянно опускал флажок и бормо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ию минуту-с. Вот только бис-пять пройдет стрелки, я немедленно состав сформирую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нный хватался за маузе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бе покажу бис-пять, мерзавец!</w:t>
      </w:r>
    </w:p>
    <w:p>
      <w:pPr>
        <w:pStyle w:val="Normal"/>
        <w:ind w:firstLine="426"/>
        <w:jc w:val="both"/>
        <w:rPr/>
      </w:pPr>
      <w:r>
        <w:rPr>
          <w:sz w:val="24"/>
        </w:rPr>
        <w:t>К вечеру вся платформа была запружена народом. Женщины в каракулевых жакетах, чиновники с кокарда</w:t>
        <w:softHyphen/>
        <w:t>ми, священники в запыленных рясах, с крестами на груди, офицеры с желтыми погонами, офицеры с серебряными погонами, офицеры с черепами на рукавах, – вся эта тол</w:t>
        <w:softHyphen/>
        <w:t>па гудела и шевел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ши станичные богачи Хаустовы приехали на стан</w:t>
        <w:softHyphen/>
        <w:t>цию вместе с семьей атамана и сидела на огромных кова</w:t>
        <w:softHyphen/>
        <w:t>ных сундуках в ожидании отправки. Но начальник стан</w:t>
        <w:softHyphen/>
        <w:t>ции спрятался у себя и больше не показывался. Толпа рвала дверь его конторы, барабанила кулаками по окон</w:t>
        <w:softHyphen/>
        <w:t>ным рамам, – начальник не подавал голос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железнодорожным путям, по дороге в станицу, по всему поселку разъезжали верховые в бур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у ночь я не ложился. Все ждал, пока уснет мать, чтобы как-нибудь незаметно выбраться на улицу. А мать, как назло, не засыпала, все поднималась и поглядывала в мой угол. Видно, догадывалась, что я собираюсь уд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под самое утро удалось мне тихонько отодви</w:t>
        <w:softHyphen/>
        <w:t>нуть засов и выскользнуть за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-то далеко у семафора кричал парово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лая апрельская ночь стояла еще над поселком, но уже на горизонте серело небо.</w:t>
      </w:r>
    </w:p>
    <w:p>
      <w:pPr>
        <w:pStyle w:val="Normal"/>
        <w:ind w:firstLine="426"/>
        <w:jc w:val="both"/>
        <w:rPr/>
      </w:pPr>
      <w:r>
        <w:rPr>
          <w:sz w:val="24"/>
        </w:rPr>
        <w:t>Великаном среди низеньких домов нашего поселка вы</w:t>
        <w:softHyphen/>
        <w:t>силась цементная водокачка. А далеко, в стороне станицы, поднималась двумя куполами старая церк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шел к вокзалу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лощади у подъезда фыркали оседланные лошади. Их держали за поводья сонные казаки, сидевшие на вок</w:t>
        <w:softHyphen/>
        <w:t>зальном крыль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же у забора приютилась тачанка с пулеметами в брезентовом чехле. Пулеметчики, прислонившись к коле</w:t>
        <w:softHyphen/>
        <w:t>сам пулемета, громко храпели. Я хотел было прошмыгнуть в узкий коридор вокзала, но меня не пустил час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прешь?</w:t>
      </w:r>
    </w:p>
    <w:p>
      <w:pPr>
        <w:pStyle w:val="Normal"/>
        <w:ind w:firstLine="426"/>
        <w:jc w:val="both"/>
        <w:rPr/>
      </w:pPr>
      <w:r>
        <w:rPr>
          <w:sz w:val="24"/>
        </w:rPr>
        <w:t>Я ничего не ответил и повернул обратно. Обошел садик, заглянул в большое мутное окно телеграфа. На телеграфе у аппарата сидели двое людей: телеграфист и офицер. Ап</w:t>
        <w:softHyphen/>
        <w:t>парат что-то выстукивал, лента медленно сползала с ка</w:t>
        <w:softHyphen/>
        <w:t>тушки на пол, а люди сп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Мне и самому захотелось спать. Я уже собирался было отправиться домой досыпать, как вдруг где-то близко грохнула пушка. Снаряд кряхтя проплыл в воздухе и ра</w:t>
        <w:softHyphen/>
        <w:t>зорвался за станцией. Как будто кулаком ударило по всем вокзальным стеклам.</w:t>
      </w:r>
    </w:p>
    <w:p>
      <w:pPr>
        <w:pStyle w:val="Normal"/>
        <w:ind w:firstLine="426"/>
        <w:jc w:val="both"/>
        <w:rPr/>
      </w:pPr>
      <w:r>
        <w:rPr>
          <w:sz w:val="24"/>
        </w:rPr>
        <w:t>За первым выстрелом грянул второй, потом третий, чет</w:t>
        <w:softHyphen/>
        <w:t>вертый. «Наши наступают! – подумал я. – Надо Андрея будить!»</w:t>
      </w:r>
    </w:p>
    <w:p>
      <w:pPr>
        <w:pStyle w:val="Normal"/>
        <w:ind w:firstLine="426"/>
        <w:jc w:val="both"/>
        <w:rPr/>
      </w:pPr>
      <w:r>
        <w:rPr>
          <w:sz w:val="24"/>
        </w:rPr>
        <w:t>Я кинулся через площадь и чуть было не сбил с ног пе</w:t>
        <w:softHyphen/>
        <w:t>репуганную даму, тащившую огромный чемод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да прешь? – закричал я громко, как тот часовой, который остановил меня у вокзальной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ма выронила из рук чемодан и забормот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а поезд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акой поезд? – спросил я гроз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акой-нибуд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треснул ружейный выстрел. Дама так и прис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удет больше поездов. Отменяются. Прячьтесь скорей, а то вас пристрелят сейчас из-за угла.</w:t>
      </w:r>
    </w:p>
    <w:p>
      <w:pPr>
        <w:pStyle w:val="Normal"/>
        <w:ind w:firstLine="426"/>
        <w:jc w:val="both"/>
        <w:rPr/>
      </w:pPr>
      <w:r>
        <w:rPr>
          <w:sz w:val="24"/>
        </w:rPr>
        <w:t>Дама схватила чемодан и, пригнув голову, бросилась бежать в поселок. А я пошел к Андр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трелы становились все чаще и чащ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встречу мне по дороге в полный намет скакали ка</w:t>
        <w:softHyphen/>
        <w:t>валеристы, щелкая в воздухе плетьми. У поворота к вок</w:t>
        <w:softHyphen/>
        <w:t>залу одна из лошадей упала на колени и кувыркнулась на бок, подминая всад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Хлынула густая струя лошадиной крови. Лошадь вытя</w:t>
        <w:softHyphen/>
        <w:t>нула шею, забила ногами и уронила голову на землю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 вылез из-под лошади, с трудом высвободил ногу из стремени и, прихрамывая, побежал к бетонному забору. Там он сел и начал стягивать с ноги сап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Андрея я застал Ваську, Сеньку и Ивана Василье</w:t>
        <w:softHyphen/>
        <w:t>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на чердак! – сказал мне Андрей. – Порфирий уже давно 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он опять на чердак пошел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его там пулемет, –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лемет? Откуда же пулем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он у него всегда был, только мы про это не зна</w:t>
        <w:softHyphen/>
        <w:t>ли. Когда его ранили, он не хотел бросить пулемет, потому и остался здесь. В тупике припрятал. А теперь эта штука пригод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ленты к пулемету есть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ленты в двух коробках есть, – сказал Андрей. – Идем, ребята!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Васильевич, Сенька и Васька стянули с себя куртки и перекинули через плечо ремни обрезов. У меня обреза с собой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– сказал Андрей, – по дороге захватишь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мы вышли от Андрея, солнце уже поднялось над водокачкой. Птицы стаями тревожно летели со стороны Курсавки к станице. Выстрелы то утихали, то снова тре</w:t>
        <w:softHyphen/>
        <w:t>щали без умолку. Мимо нас протарахтели одна за другой штук семь тачанок. Пулеметчики-шкуринцы на ходу зак</w:t>
        <w:softHyphen/>
        <w:t>ладывали ленты в приемники и хлопали крыш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огнались, – сказал Андрей, глядя им вслед. – Бе</w:t>
        <w:softHyphen/>
        <w:t>гай не бегай, все равно вам гроб нынче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становились у нашею дома. Я открыл кали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, Гришка, – сказал мне Андрей. – Захвати-ка с собой из дому ведро в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? – спрос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ля пулемета. Порфирий вел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шмыгнул во двор. Обрез был у меня припрятан в сарае за кадушкой. Я быстро достал его и тут же зарядил. Потом побежал в коридор нашей квартиры и схватил вед</w:t>
        <w:softHyphen/>
        <w:t>ро с водой, которое всегда стояло у нас на табуретке. Ни</w:t>
        <w:softHyphen/>
        <w:t>кто из домашних меня не заме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ведром в руке и с обрезом под рубахой бросился я догонять ребят. Они уже подходили к туп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ороге, как и год тому назад, когда наступали бе</w:t>
        <w:softHyphen/>
        <w:t>лые, валялись патронташи, кожаные подсумки, катушки от бомб, гильзы, но в этот раз мы их не стали подбир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ько вошли мы в ворота тупика, как у нас над голо</w:t>
        <w:softHyphen/>
        <w:t>вами что-то громко и протяжно загу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аэроплан! – закричал Васька. – Да как низко!</w:t>
      </w:r>
    </w:p>
    <w:p>
      <w:pPr>
        <w:pStyle w:val="Normal"/>
        <w:ind w:firstLine="426"/>
        <w:jc w:val="both"/>
        <w:rPr/>
      </w:pPr>
      <w:r>
        <w:rPr>
          <w:sz w:val="24"/>
        </w:rPr>
        <w:t>Аэроплан описал круг, спустился еще ниже и вдруг бросил что-то блестящее, как стеклышко. Через секунду со стороны станицы донесся раскатистый уд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мбы швыряет, – сказал Андрей. – Как бы нас тут не прикокну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наш или белый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наш, а все равно прикокнуть может. Почем он знает что ты, Васька, за красных.</w:t>
      </w:r>
    </w:p>
    <w:p>
      <w:pPr>
        <w:pStyle w:val="Normal"/>
        <w:ind w:firstLine="426"/>
        <w:jc w:val="both"/>
        <w:rPr/>
      </w:pPr>
      <w:r>
        <w:rPr>
          <w:sz w:val="24"/>
        </w:rPr>
        <w:t>Снизу, с разных сторон, захлопали винтовочные выст</w:t>
        <w:softHyphen/>
        <w:t>релы, и часто, как швейная машинка, застучали пулеме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эроплан сделал еще несколько кругов, сбросил еще не</w:t>
        <w:softHyphen/>
        <w:t>сколько бомб и быстро пошел квер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таврополь уходит, – сказа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добрались до кладовой с пробитой крышей. На дверях ее по-прежнему висел ржавый замок, большой, как лошадиная подкова. Лестница на чердак шаталась и скри</w:t>
        <w:softHyphen/>
        <w:t>пела под нами так же, как в тот день, когда мы нашли в тупике раненого красноармей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вы так долго не шли? – спросил Порфирий. – Я уже думал, вас и в живых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подал Порфирию вед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, теперь все в порядке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чем тебе вода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зачем? Пулемет напоить. А то у него ствол на</w:t>
        <w:softHyphen/>
        <w:t>греется от стрельбы, да и лоп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гда ты стрелять начне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сейчас прилажу все как следует и начнем по</w:t>
        <w:softHyphen/>
        <w:t>маленьку. Слышите, вон там пулеметчик тараторит. Он, гад, наверное, у них на колокольне примостился. А мы его попробуем успоко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юркнул в темный угол чердака и выкатил оттуда большой пулем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иемник и под крышку набились пыль и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 Порфирием разобрали пулемет, аккуратно про</w:t>
        <w:softHyphen/>
        <w:t>терли тряпкой все части – от мушки до сошника, налили в кожух воды и опять собр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еперь зарядим автоматически, – сказал Порфи</w:t>
        <w:softHyphen/>
        <w:t>рий, протягивая ленту в окно приемника и толкая руко</w:t>
        <w:softHyphen/>
        <w:t>ятку вперед. – Вот как это у нас делается, ребята, автома</w:t>
        <w:softHyphen/>
        <w:t>тически. А если на эту пуговку надавить пальцем – он и начнет разговари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ы так занялись пулеметом, что и не слышали, как вокруг нас гремели залпами ружейные выстрелы, рвались гранаты и ручные бом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посмотрели в окошко, то увидели, что из сте</w:t>
        <w:softHyphen/>
        <w:t>пи движутся зигзагами к станции длинные цепи войс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ьи это? Чьи это? – спросил Васька, вытягивая шею, чтобы получше разгляд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оттуда белые не могут идти, это уже наши, красноармей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я степь была окутана густым черным дымом и пы</w:t>
        <w:softHyphen/>
        <w:t>лью. Это рвались белогвардейские снаря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отошел от окошка, взял свой пулемет за ручку и повел его, как живого, к площадке лестницы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 он огляделся, прилег и направил дуло своего пулемета туда, где не умолкая щебетали неприятельские пулеме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 в их щебет ворвался ровный и четкий разговор нашего пулемета. Из поднятого дула вырывался клочками ог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, эх! – подпрыгивал Васька в такт пулемету. – Здорово машинка работа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что, ребята, – сказал нам Порфирий. Ступайте-ка вы лучше на станц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? – спросили 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вы деповским поможете. А здесь вам оста</w:t>
        <w:softHyphen/>
        <w:t>ваться не стоит. Меня с пулеметом, того и гляди, кадеты нащупают. Чего вам зря пропадать? Ступа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м очень не хотелось оставлять Порфирия од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ушай, Порфирий, – сказал Андрей. – Пускай они идут, а я с тобой останусь. Помогать буду. Может, тебе патроны подать или чт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я останусь! И я! – закричали Сенька, Гаврик и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один, пожалуй, пусть останется, – сказал Пор</w:t>
        <w:softHyphen/>
        <w:t>фирий. – Вот ты, Семен, оставайся. А остальные – уходите, да осторожней спускайтесь, чтоб вас не заприме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почти на четвереньках сползли с лестницы и что есть духу помчались на станц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стрелок мы остановились и прислушались. Несколь</w:t>
        <w:softHyphen/>
        <w:t>ко пулеметов строчили в разных местах, но наш можно было сразу узнать по голосу: он тараторил ровно, густо – сильнее всех друг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утях у станции все еще бегали люди с чемода</w:t>
        <w:softHyphen/>
        <w:t>нами. Формировался какой-то состав. Скакали на конях, спотыкаясь о рельсы, казак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ие-то военные в шинелях и черкесках все еще сту</w:t>
        <w:softHyphen/>
        <w:t>чали кулаками в дверь начальника станции. Один казак, с седлом на плече, – верно, у него только что убили ло</w:t>
        <w:softHyphen/>
        <w:t>шадь, – так саданул кулаком в окно конторы, что стекла посыпались дожд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амлюга! Черт! Чего не отправляешь? – орал ка</w:t>
        <w:softHyphen/>
        <w:t>зак, топча осколки стекла. – Давай поезд, а то я тебя само</w:t>
        <w:softHyphen/>
        <w:t>го оседлаю и поеду!</w:t>
      </w:r>
    </w:p>
    <w:p>
      <w:pPr>
        <w:pStyle w:val="Normal"/>
        <w:ind w:firstLine="426"/>
        <w:jc w:val="both"/>
        <w:rPr/>
      </w:pPr>
      <w:r>
        <w:rPr>
          <w:sz w:val="24"/>
        </w:rPr>
        <w:t>Начальника станции в конторе не было, он оказался на другом конце платформы, на втором пут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нашли его там на ступеньках классного вагона. С ним вместе были его жена и сыновья-гимназисты. Друж</w:t>
        <w:softHyphen/>
        <w:t>ными усилиями они грузили в вагон домашние вещи. Же</w:t>
        <w:softHyphen/>
        <w:t>на держала в руках керос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этот состав, я думаю, без задержки отправят, – сказал Андрей. – Смотри, и паровоз стоит уже. Эх, при</w:t>
        <w:softHyphen/>
        <w:t>держать бы его до красны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агон рядом грузились Хаустовы и семья атамана. У вагона стоял часовой с винтов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го вагонов было штук сорок. Из всех окон и дверей выглядывали во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равляй! – покрикивали они в сторону парово</w:t>
        <w:softHyphen/>
        <w:t>за. – Чего задержив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ыстрелы гремели уже совсем близко – где-то за пакгаузами и у водокачки. Женщины в окне первого ваго</w:t>
        <w:softHyphen/>
        <w:t>на то и дело вздрагивали и закрывали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равляйте же! Что вы с нами делаете? – кричали они машини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овоз все громче и громче пыхтел. Наконец толстый кондуктор протянул машинисту путевку и приложил к губам свис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откуда-то выскочил Илья Федорович и схватил его за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Кого отправля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дуктор не успел разинуть рот, как паровоз оторвал</w:t>
        <w:softHyphen/>
        <w:t>ся от поезда и пока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военных с маузерами в руках бросились до</w:t>
        <w:softHyphen/>
        <w:t>гонять паровоз, другие окружили Илью Федоро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дходи! – заорал Илья Федорович. – Бомбу брошу!</w:t>
      </w:r>
    </w:p>
    <w:p>
      <w:pPr>
        <w:pStyle w:val="Normal"/>
        <w:ind w:firstLine="426"/>
        <w:jc w:val="both"/>
        <w:rPr/>
      </w:pPr>
      <w:r>
        <w:rPr>
          <w:sz w:val="24"/>
        </w:rPr>
        <w:t>Военные далеко отскочили. А один из них, высокий, в черкеске, выхватил из кобуры наган и наставил на Илью Федорович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ойди! – еще раз крикнул Илья Федорович и ки</w:t>
        <w:softHyphen/>
        <w:t>нул на платформу блестящую бутылочку-бом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льный удар оглушил меня, и в ту же минуту что-то резануло по руке. В суматохе и крике ничего нельзя было разобрать. Я слышал только револьверные выстрелы, ви</w:t>
        <w:softHyphen/>
        <w:t>дел, как бегут по платформе какие-то люди – военные, вольные, мужчины, женщ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оказался в самой гуще убегающей толпы. На ходу я споткнулся о какой-то сундук, упал и потерял ре</w:t>
        <w:softHyphen/>
        <w:t>бят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уже нельзя было понять, кто в кого стреляет. Палили и сзади и спереди – из вагонов, из окон вокзала и даже, кажется, с кры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ьи Федоровича нигде не было видно.</w:t>
      </w:r>
    </w:p>
    <w:p>
      <w:pPr>
        <w:pStyle w:val="Normal"/>
        <w:ind w:firstLine="426"/>
        <w:jc w:val="both"/>
        <w:rPr/>
      </w:pPr>
      <w:r>
        <w:rPr>
          <w:sz w:val="24"/>
        </w:rPr>
        <w:t>У товарного вагона я заметил Репко. Всей грудью нава</w:t>
        <w:softHyphen/>
        <w:t>лился он на вагонную дверь, стараясь ее задвинуть. Пас</w:t>
        <w:softHyphen/>
        <w:t>сажиры этого вагона, какие-то господа в шляпах и дамы, придерживали руками дверь изнутри и 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делаешь, мерзавец? Не смей нас закрывать! Мы не лоша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Репко был сильней целого десятка пассажиров. Он задвинул тяжелую дверь, запер ее на засов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идите тут, покуда большевики придут, они вас выпуст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пертые пассажиры забарабанили в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Репко бежал уже к другому ваг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росился ему помогать. Рядом с нами, будто из зем</w:t>
        <w:softHyphen/>
        <w:t>ли, выросли Гаврик, Васька, Иван Васильевич и другие наши товарищ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разбежались по вагонам и стали дружно, с грохо</w:t>
        <w:softHyphen/>
        <w:t>том задвигать двери, одну за другой. Перепуганные бежен</w:t>
        <w:softHyphen/>
        <w:t>цы даже не сопротивлялись. Только из одного вагона, ког</w:t>
        <w:softHyphen/>
        <w:t>да мы стали его запирать, вдруг высунулась рука с маузе</w:t>
        <w:softHyphen/>
        <w:t>ром. Но Гаврик вовремя ударил по руке обрезом, и маузер полетел под ваг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Андрей? – беспокойно спросил меня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амом деле, куда девался Андрей? Его уже давно никто не в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искать было некогда. Со стороны дежурки бежали к нам белогвардейцы с винтовками наперевес.</w:t>
      </w:r>
    </w:p>
    <w:p>
      <w:pPr>
        <w:pStyle w:val="Normal"/>
        <w:ind w:firstLine="426"/>
        <w:jc w:val="both"/>
        <w:rPr/>
      </w:pPr>
      <w:r>
        <w:rPr>
          <w:sz w:val="24"/>
        </w:rPr>
        <w:t>Впереди мчался какой-то господин в шляпе. На бегу он поворачивался к солдатам и кричал тонким го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мои вещи заперли! Мое семейство запер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 их на мушку, ребята! – крикнул нам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разу щелкнули затвор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ы остановились. Если бы не было на платформе мастеровых, они бы, конечно, расправились с нами. Но как раз в это время состав оцепили со всех сторон депов</w:t>
        <w:softHyphen/>
        <w:t>ские. У каждого была в руках винтовка или наг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кого не выпускай из вагонов! – кричал мастеро</w:t>
        <w:softHyphen/>
        <w:t>вым Репко. – Не давай пощады буржу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ы и казаки постояли, постояли, а потом медлен</w:t>
        <w:softHyphen/>
        <w:t>но повернулись и пошли обратно. Господин в шляпе бро</w:t>
        <w:softHyphen/>
        <w:t>сился их догоня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атцы, братцы! – кричал он им вслед. – Как же так? Что за безобразие! Прикажите вагоны открыть!</w:t>
      </w:r>
    </w:p>
    <w:p>
      <w:pPr>
        <w:pStyle w:val="Normal"/>
        <w:ind w:firstLine="426"/>
        <w:jc w:val="both"/>
        <w:rPr/>
      </w:pPr>
      <w:r>
        <w:rPr>
          <w:sz w:val="24"/>
        </w:rPr>
        <w:t>Но солдаты его не слушали. Дойдя до первого выхода, они, как по команде, сделали полуоборот направо и побе</w:t>
        <w:softHyphen/>
        <w:t>жали на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страя толпа офицеров и вольных будто сразу рас</w:t>
        <w:softHyphen/>
        <w:t>таяла. Одни убежали, а другие сидели в запертых вагонах под надежной охран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дем, ребята, в поселок, – сказал нам Гаврик. – Может, и там подходящее дело найд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Мы вышли через подъезд на улицу. Там стояли, уткнув</w:t>
        <w:softHyphen/>
        <w:t>шись мордами в забор, оседланные казачьи лошади. Никто их не сторожил. Видно, забыли казаки своих коней. Да и куда ускачешь теперь на самом резвом коне, если чуть ли не у самой станции, и в станице, и у моста через Ку</w:t>
        <w:softHyphen/>
        <w:t>бань рвутся красноармейские снаряды, а во всех балках рыщут партизаны, перерезают дорогу каде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ней, ребята! – крикнул нам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отвязали уздечки и живо вскочили на коней. Каж</w:t>
        <w:softHyphen/>
        <w:t>дый взял себе коня на выбор. Мне достался черный, с лы</w:t>
        <w:softHyphen/>
        <w:t>синой на лбу и с белым кольцом на н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 кони, которые никому из нас по вкусу не при</w:t>
        <w:softHyphen/>
        <w:t>шлись, так и остались у за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поскачем? – спроси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осту! – ответил за нас всех Васька. Он лихо си</w:t>
        <w:softHyphen/>
        <w:t>дел на своем сером пышногривом к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мы собрались в путь, из дверей вокзала выско</w:t>
        <w:softHyphen/>
        <w:t>чил Андрей. Он посмотрел на нас и разинул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коней взяли? – спроси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ри и ты, вон там их сколько хочешь, – сказал Гав</w:t>
        <w:softHyphen/>
        <w:t>рик и кивнул головой на коней, которые стояли у за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где был, Андрей? – спросил Ва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паровозе. Мы с Корнелюком паровоз от кадет</w:t>
        <w:softHyphen/>
        <w:t>ского состава отцепили и в депо отвели. Он там теперь и стоит – отдых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тоже выбрал себе коня, гнедого, сухопарого, вскочил в седло, и мы помчались галопом на Кубань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ько по дороге я заметил, что у меня поцарапана рука. Это осколком от гранаты задело. Ну, ничего, зажи</w:t>
        <w:softHyphen/>
        <w:t>вет, если только под пулю нынче не поп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ули так и жужжат кругом. У въезда на мост мы останов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сту дав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воды со всяким хозяйством – с кроватями, с каст</w:t>
        <w:softHyphen/>
        <w:t>рюлями и корытами – не давали двигаться артиллерий</w:t>
        <w:softHyphen/>
        <w:t>ской батарее. Лошади бесились и поднимались на дыбы. Казаки, пробираясь верхом между зарядными ящиками и тяжело нагруженными бричками, стегали плетьми кого попало – и лошадей и лю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ад Кубанью рвалась шрапнель и дождем сыпалась в в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друг у самых орудий упал снаряд. Кто был по</w:t>
        <w:softHyphen/>
        <w:t>ближе, кинулся к перилам, а кто и в самую Кубань прыг</w:t>
        <w:softHyphen/>
        <w:t>нул. Другие, как подкошенные, попадали на землю – пря</w:t>
        <w:softHyphen/>
        <w:t>мо под колеса повоз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ряд так и не взорвался, а пропал из-за него не один человек. На ту сторону Кубани никто не перепл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новые и новые подводы, двуколки и фаэтоны подъезжали к мо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! – крикнул мне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лаковой коляске сидели двое мужчин. Один из них был рябой и горбоносый атаман, а другой – станичный му</w:t>
        <w:softHyphen/>
        <w:t>комол, Иван Матвеевич Дериземля. За коляской тянулись тачанки, а за тачанками – опять артилле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, нельзя этих гадов живьем отпустить, – сказал Андрей, поднимаясь на стременах. – Красные, видно, уже станцию берут. Слышите, какая там трескотня? Надо бы задерж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задержишь?– спросил Иван Васильеви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, – сказал Андрей и выстрелил в атамана. Он так и плюхнулся с коляски на мостовую. – Через Кубань переправимся и в лоб ударим. За мной!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стегнул своего коня и погнал его берегом к пе</w:t>
        <w:softHyphen/>
        <w:t>рекату. Мы поскакали за Андреем. Берег у переката кру</w:t>
        <w:softHyphen/>
        <w:t>той, каменистый. Кони так и царапали камни копытами, спускаясь к реке. Но вот уже конь Андрея широко расплес</w:t>
        <w:softHyphen/>
        <w:t>кивает ногами воду. Мы тоже не отстаем. Лошади дохо</w:t>
        <w:softHyphen/>
        <w:t>дят до глубокого места и, отдуваясь, пускаются вплавь. И вот наконец берег – низкий, пологий, с молодым кустар</w:t>
        <w:softHyphen/>
        <w:t>ником. Мы пробираемся сквозь кусты и скачем к мо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ряжай! – кричит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До моста еще далеко, но мы слышим какие-то выстре</w:t>
        <w:softHyphen/>
        <w:t>лы, и отдельные, и пачками. Стреляют с этой стороны мо</w:t>
        <w:softHyphen/>
        <w:t>ста – в лоб кадетам. Кто-то, видно, переправился через Кубань раньше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ъезжаем поближе – чуть не у самого моста лежит цеп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смотри, они в шлемах – в буденовках. Крас</w:t>
        <w:softHyphen/>
        <w:t>ноармейцы это! – кричит Гаврик, обогнав н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, это красноармейцы. Они лежат на земле, прижимая винтовки, а у пригорка в лесу фыркают их лош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куда? Кто такие? – крикнул нам с земли крас</w:t>
        <w:softHyphen/>
        <w:t>ноармеец, крайний в ц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и, большевики! – ответил Андрей, осаживая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ожись, если так, – сказал красноарме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спешились, легли рядом с красноармейцами. У них были длинные винтовки, а у нас коротенькие обре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правого фланга раздалась команд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месте со всеми ударили по мосту. Раз, другой, тре</w:t>
        <w:softHyphen/>
        <w:t>тий... Сначала с моста отвечали беспорядочными выстрелами, а потом пальба утихла, и вдруг вся ярмарка, запру</w:t>
        <w:softHyphen/>
        <w:t>дившая мост, повернула назад, к посе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 тут сотворилось! Одна подвода на другую наскаки</w:t>
        <w:softHyphen/>
        <w:t>вает, верховые чуть не по головам пробираются, артилле</w:t>
        <w:softHyphen/>
        <w:t>ристы обрубают постромки, бросают свои орудия – и кто куда..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 захватил в этот день красный кавалерийский эска</w:t>
        <w:softHyphen/>
        <w:t>дрон восемь кадетских орудий, десятка два пулеметов, од</w:t>
        <w:softHyphen/>
        <w:t>ного генерала, трех полковников и поезд с бежен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окзале и на станичном правлении подняли красные фла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к вечеру мы встретили Саббут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Было это на митинге у депо. Народу собралось тысяч пять-шесть – и поселковые, и красноармейцы, и станич</w:t>
        <w:softHyphen/>
        <w:t>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аторы говорили с вагонной платформы перед самыми окнами мастерск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речи кончались одн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ьем эксплуататоров, душителей рабочего клас</w:t>
        <w:softHyphen/>
        <w:t>са! Да здравствует советская власть! Да здравствует Ле</w:t>
        <w:softHyphen/>
        <w:t>н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ряд наш появился на митинге в полном составе, с обрезами в руках. Жалко только, что в дальних рядах нам пришлось стоять. Мне, Сеньке и Андрею еще было видно, кто говорит. А вот Васька все подымался на цыпочки и жаловался, что ничего не ви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это говорит? – спросил он, когда на платформу взобрался новый орат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какой-то командир или комиссар в кожан</w:t>
        <w:softHyphen/>
        <w:t>ке, – сказал Га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это Саббутин! – крикнул Васька. – Я по голосу слышу, что это Саббу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, это был наш старый знакомый, командир батареи Саббутин. Он так постарел и оброс такой окладистой бо</w:t>
        <w:softHyphen/>
        <w:t>родой, что мы едва узнали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там председатель? – спросил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ья Федорович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довольно улыбнулся, будто не отца его выбра</w:t>
        <w:softHyphen/>
        <w:t>ли председателем, а его самого. А когда митинг подходил к концу, Васька протиснулся вперед. Ему непременно хоте</w:t>
        <w:softHyphen/>
        <w:t>лось поговорить с Саббути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ббутин сидел на платформе рядом с Порфирием и кури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, Васька! – улыбнувшись сказал Порфирий. – Ну как? Не убили тебя? Ну, подсаживайся к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рфирий протянул Ваське руку и втащил его на плат</w:t>
        <w:softHyphen/>
        <w:t>фор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артизан из Юнармии, – сказал он Саббутину, – первый в нашем отря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аббутин и сам узнал Васьк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вырос же ты, Вася, за это время! Совсем шари</w:t>
        <w:softHyphen/>
        <w:t>ком был, а теперь вот как вытяну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очему, – спросил его Васька, – вы мне тогда пок</w:t>
        <w:softHyphen/>
        <w:t>лона не прислали, товарищ Саббути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тог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фронта, когда Семен Воронок у вас 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милый мой, – сказал Саббутин, – всех не упом</w:t>
        <w:softHyphen/>
        <w:t>нишь. На фронте много дела было, не до покло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, что рассказано в этой повести, не выдум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чно, всех мелочей не вспомнишь, кое-что невольно и присочинишь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участники отряда, герои повести – настоящие, а не выдуманные люди, только в повести у них фамилии другие.</w:t>
      </w:r>
    </w:p>
    <w:p>
      <w:pPr>
        <w:pStyle w:val="Normal"/>
        <w:ind w:firstLine="426"/>
        <w:jc w:val="both"/>
        <w:rPr/>
      </w:pPr>
      <w:r>
        <w:rPr>
          <w:sz w:val="24"/>
        </w:rPr>
        <w:t>Многие из них живы до сих пор и довольно еще моло</w:t>
        <w:softHyphen/>
        <w:t>ды. Самые старшие из нашего отряда – Андрей и Семен – теперь инженеры и работают на железной дороге. Недаром сыновья деповских. С самым младшим – Васькой – я не</w:t>
        <w:softHyphen/>
        <w:t>давно встретился на станции Минеральные Воды. Я ехал на курорт. Прохожу по платформе мимо паровоза, ви</w:t>
        <w:softHyphen/>
        <w:t>жу – из окна высунулся машинист, чистым воздухом ды</w:t>
        <w:softHyphen/>
        <w:t>шит, пот с лица вытирает. Я его сразу узнал – ведь сколь</w:t>
        <w:softHyphen/>
        <w:t>ко лет провели 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только в отряде были мы с ним вместе, но и в Крас</w:t>
        <w:softHyphen/>
        <w:t>ной Армии, в которую вступили сразу же после прихода большевиков (Ваське тогда только тринадцатый год шел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месте побывали мы и в Баку, и в Ленкорани, и в Ма</w:t>
        <w:softHyphen/>
        <w:t>хачкале, и в Хачмасе, и в Дербенте, и на границе Ирана. Воевали с азербайджанскими беками, с англичанами-ин</w:t>
        <w:softHyphen/>
        <w:t>тервентами и просто с бандитами. Как же было не узнать старого товарищ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Гаврика, лучшего нашего стрелка, под Перекопом убили врангелев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ероем он был у нас в отряде, героем и умер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е годы, о которых говорится в этой повести, я и все мои товарищи по отряду мало учились. Не до ученья было. Мы учились в боях защищать правое дело рабочих и кре</w:t>
        <w:softHyphen/>
        <w:t>стьян – бессмертное дело великого Ленина! Зато теперь перед всеми нами открылась широкая дор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нашел свое призвание и свое место в жиз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ОГРАФИЧЕСКАЯ СПРАВК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втор повести «Юнармия» Григорий Ильич Мирошни</w:t>
        <w:softHyphen/>
        <w:t>ченко родился в 1904 году на Дону в семье рабочего-же</w:t>
        <w:softHyphen/>
        <w:t>лезнодорожника. Десяти лет он уже работает уборщиком вокзала в Пятигорске. В годы гражданской войны шестна</w:t>
        <w:softHyphen/>
        <w:t>дцатилетний Григорий Мирошниченко – командир моло</w:t>
        <w:softHyphen/>
        <w:t>дежного кавалерийского полка, участвует в боях с банда</w:t>
        <w:softHyphen/>
        <w:t>ми белых генералов Шкуро и Покровского на Северном Кавказе. Вместе с Красной Армией он прошел путь от Ку</w:t>
        <w:softHyphen/>
        <w:t>бани до границ Ир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«Юнармия» – это автобиографическая повесть, она правдиво и увлекательно рассказывает о том, как в годы гражданской войны рабочая молодежь боролась за власть Советов, о том, как в дни белогвардейского террора на Кубани подростки, сыновья рабочих-железнодорожни</w:t>
        <w:softHyphen/>
        <w:t>ков, – Андрей и Сенька, Гришка и Васька, Гаврик и Саш</w:t>
        <w:softHyphen/>
        <w:t>ка – под руководством коммунистов – красноармейца Порфирия и командира батареи – Саббутина организова</w:t>
        <w:softHyphen/>
        <w:t>ли партизанский отряд.</w:t>
      </w:r>
    </w:p>
    <w:p>
      <w:pPr>
        <w:pStyle w:val="Normal"/>
        <w:ind w:firstLine="426"/>
        <w:jc w:val="both"/>
        <w:rPr/>
      </w:pPr>
      <w:r>
        <w:rPr>
          <w:sz w:val="24"/>
        </w:rPr>
        <w:t>Автор повести с группой товарищей был задержан бе</w:t>
        <w:softHyphen/>
        <w:t>логвардейцами и приговорен к расстрелу. Только смелость и находчивость спасли их от смерти. И когда Красная Ар</w:t>
        <w:softHyphen/>
        <w:t>мия освободила станцию, ребята ушли на фронт, защищать завоевания Октября. Григорий Мирошниченко участвует в боях за Грозный, Баладжары, Баку, Астара, Ленкоран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гражданской войны Григорий Мирошниченко работает слесарем в депо на станции Невинномысская. Здесь в 1922 году он вступает в комсомол, а затем и в партию. Здесь же, в депо, он создает комсомольскую орга</w:t>
        <w:softHyphen/>
        <w:t>низацию, участвует в частях особого назначения по борьбе с бандитизмом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комство с Алексеем Максимовичем Горьким реши</w:t>
        <w:softHyphen/>
        <w:t>ло судьбу Григория Ильича Мирошниченко. В 1928 году он приезжает в Ленинград и твердо встает на путь литерато</w:t>
        <w:softHyphen/>
        <w:t>ра. Все эти годы Григорий Ильич учится. Он заканчивает комвуз, в 1935 году – Военно-политическую академию име</w:t>
        <w:softHyphen/>
        <w:t>ни В. И. Ленина. В эти же годы Мирошниченко работает с Алексеем Максимовичем Горьким над созданием серии книг по истории фабрик и заводов, редактирует журнал «Литературный современник», в котором были опубликова</w:t>
        <w:softHyphen/>
        <w:t>ны литературно-художественные сценарии А. Каплера «Ле</w:t>
        <w:softHyphen/>
        <w:t>нин в Октябре» и «Ленин в 1918 год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е книги Григория Мирошниченко выходят в на</w:t>
        <w:softHyphen/>
        <w:t>чале тридцатых годов: «Винтовки», «Крутые берега», «Юнармия», получившая высокую оценку Алексея Макси</w:t>
        <w:softHyphen/>
        <w:t>мовича Горького и французского писателя Ромена Ролл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Вслед за первыми книгами последовали повести: «Мат</w:t>
        <w:softHyphen/>
        <w:t>рос Назукин» – об Иване Назукине, работавшем по зада</w:t>
        <w:softHyphen/>
        <w:t>ниям В. И. Ленина и расстрелянном врагами в Феодосии в 1920 году, «Именем революции» – о герое гражданской войны Наталье Шебуровой и «Танкист Дудко» – о Герое Советского Союза танкисте Федоре Дудко.</w:t>
      </w:r>
    </w:p>
    <w:p>
      <w:pPr>
        <w:pStyle w:val="Normal"/>
        <w:ind w:firstLine="426"/>
        <w:jc w:val="both"/>
        <w:rPr/>
      </w:pPr>
      <w:r>
        <w:rPr>
          <w:sz w:val="24"/>
        </w:rPr>
        <w:t>В первые же дни Великой Отечественной войны уходит на фронт. Всю войну до последнего дня пол</w:t>
        <w:softHyphen/>
        <w:t>ковой комиссар Григорий Ильич Мирошниченко работает заместителем начальника оперативной группы писателей при военном совете Балтийского флота, является началь</w:t>
        <w:softHyphen/>
        <w:t>ником литературного отдела в газете «Краснознаменный Балтийский фло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сажденном Ленинграде Григорий Ильич пишет но</w:t>
        <w:softHyphen/>
        <w:t>вую книгу – «Гвардии полковник Преображенский», о мо</w:t>
        <w:softHyphen/>
        <w:t>ряках-балтийцах, в упорных боях защищающих Ленингр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ироко известны читателям такие книги писателя, как «Балтийские рассказы», «Белая птица», «Пропавший без вести», «Сыны Отечества», «Повести военных лет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войны Григорий Ильич осуществил свою давниш</w:t>
        <w:softHyphen/>
        <w:t>нюю мечту – написать исторический роман о славном про</w:t>
        <w:softHyphen/>
        <w:t>шлом русского народа. 1949 году была закончена и вы</w:t>
        <w:softHyphen/>
        <w:t>шла в свет первая книга этого романа – «Азов». Книга чи</w:t>
        <w:softHyphen/>
        <w:t>тается с большим волнением и интересом. Писатель про</w:t>
        <w:softHyphen/>
        <w:t>должает работать над этим большим полот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 1960 году вышла в свет вторая книга – «Осада Азова». В настоящее время Григорий Ильич готовит тре</w:t>
        <w:softHyphen/>
        <w:t>тью книгу – «Слава Азова», заканчивающую героическую азовскую эпопею. Одновременно писатель работает над документальной повестью о защитниках Ленинграда «Во имя жизни» и над второй книгой повести «Юнарми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I. </w:t>
      </w:r>
      <w:r>
        <w:rPr>
          <w:sz w:val="24"/>
        </w:rPr>
        <w:t>Эшелоны ушли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. </w:t>
      </w:r>
      <w:r>
        <w:rPr>
          <w:sz w:val="24"/>
        </w:rPr>
        <w:t>В погребе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 xml:space="preserve">. </w:t>
      </w:r>
      <w:r>
        <w:rPr>
          <w:sz w:val="24"/>
        </w:rPr>
        <w:t>Капсюль без бомбы</w:t>
      </w:r>
    </w:p>
    <w:p>
      <w:pPr>
        <w:pStyle w:val="Normal"/>
        <w:ind w:firstLine="426"/>
        <w:rPr>
          <w:sz w:val="24"/>
          <w:lang w:val="en-US"/>
        </w:rPr>
      </w:pPr>
      <w:r>
        <w:rPr>
          <w:i/>
          <w:sz w:val="24"/>
        </w:rPr>
        <w:t xml:space="preserve">Глава IV. </w:t>
      </w:r>
      <w:r>
        <w:rPr>
          <w:sz w:val="24"/>
        </w:rPr>
        <w:t>Агитпункт</w:t>
      </w:r>
    </w:p>
    <w:p>
      <w:pPr>
        <w:pStyle w:val="Normal"/>
        <w:ind w:firstLine="426"/>
        <w:rPr>
          <w:sz w:val="24"/>
          <w:lang w:val="en-US"/>
        </w:rPr>
      </w:pPr>
      <w:r>
        <w:rPr>
          <w:i/>
          <w:sz w:val="24"/>
        </w:rPr>
        <w:t xml:space="preserve">Глава V. </w:t>
      </w:r>
      <w:r>
        <w:rPr>
          <w:sz w:val="24"/>
        </w:rPr>
        <w:t>Сенька петляет</w:t>
      </w:r>
    </w:p>
    <w:p>
      <w:pPr>
        <w:pStyle w:val="Normal"/>
        <w:ind w:firstLine="426"/>
        <w:rPr>
          <w:sz w:val="24"/>
          <w:lang w:val="en-US"/>
        </w:rPr>
      </w:pPr>
      <w:r>
        <w:rPr>
          <w:i/>
          <w:sz w:val="24"/>
        </w:rPr>
        <w:t xml:space="preserve">Глава VI. </w:t>
      </w:r>
      <w:r>
        <w:rPr>
          <w:sz w:val="24"/>
        </w:rPr>
        <w:t>Разговор во дворе</w:t>
      </w:r>
    </w:p>
    <w:p>
      <w:pPr>
        <w:pStyle w:val="Normal"/>
        <w:ind w:firstLine="426"/>
        <w:rPr>
          <w:sz w:val="24"/>
          <w:lang w:val="en-US"/>
        </w:rPr>
      </w:pPr>
      <w:r>
        <w:rPr>
          <w:i/>
          <w:sz w:val="24"/>
        </w:rPr>
        <w:t xml:space="preserve">Глава VII. </w:t>
      </w:r>
      <w:r>
        <w:rPr>
          <w:sz w:val="24"/>
        </w:rPr>
        <w:t>Приказ комендант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VIII. </w:t>
      </w:r>
      <w:r>
        <w:rPr>
          <w:sz w:val="24"/>
        </w:rPr>
        <w:t>«За единую, неделимую»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IX. </w:t>
      </w:r>
      <w:r>
        <w:rPr>
          <w:sz w:val="24"/>
        </w:rPr>
        <w:t>У нас есть красноармеец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. </w:t>
      </w:r>
      <w:r>
        <w:rPr>
          <w:sz w:val="24"/>
        </w:rPr>
        <w:t>Без выстрел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I. </w:t>
      </w:r>
      <w:r>
        <w:rPr>
          <w:sz w:val="24"/>
        </w:rPr>
        <w:t>Боевой отряд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II. </w:t>
      </w:r>
      <w:r>
        <w:rPr>
          <w:sz w:val="24"/>
        </w:rPr>
        <w:t>Красные и белые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III. </w:t>
      </w:r>
      <w:r>
        <w:rPr>
          <w:sz w:val="24"/>
        </w:rPr>
        <w:t>Деповские организуются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IV. </w:t>
      </w:r>
      <w:r>
        <w:rPr>
          <w:sz w:val="24"/>
        </w:rPr>
        <w:t>Винтовки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V. </w:t>
      </w:r>
      <w:r>
        <w:rPr>
          <w:sz w:val="24"/>
        </w:rPr>
        <w:t>На осадном положении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VI. </w:t>
      </w:r>
      <w:r>
        <w:rPr>
          <w:sz w:val="24"/>
        </w:rPr>
        <w:t>Незарытая могил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VII. </w:t>
      </w:r>
      <w:r>
        <w:rPr>
          <w:sz w:val="24"/>
        </w:rPr>
        <w:t>Сапоги под расписку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VIII. </w:t>
      </w:r>
      <w:r>
        <w:rPr>
          <w:sz w:val="24"/>
        </w:rPr>
        <w:t>От тужурки рукав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IX. </w:t>
      </w:r>
      <w:r>
        <w:rPr>
          <w:sz w:val="24"/>
        </w:rPr>
        <w:t>Сенька-красноармеец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. </w:t>
      </w:r>
      <w:r>
        <w:rPr>
          <w:sz w:val="24"/>
        </w:rPr>
        <w:t>Булыжный экспресс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I. </w:t>
      </w:r>
      <w:r>
        <w:rPr>
          <w:sz w:val="24"/>
        </w:rPr>
        <w:t>У рябого атаман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II. </w:t>
      </w:r>
      <w:r>
        <w:rPr>
          <w:sz w:val="24"/>
        </w:rPr>
        <w:t>Тюгулёвк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III. </w:t>
      </w:r>
      <w:r>
        <w:rPr>
          <w:sz w:val="24"/>
        </w:rPr>
        <w:t>Стреляный жаворонок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IV. </w:t>
      </w:r>
      <w:r>
        <w:rPr>
          <w:sz w:val="24"/>
        </w:rPr>
        <w:t>Пристрелка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V. </w:t>
      </w:r>
      <w:r>
        <w:rPr>
          <w:sz w:val="24"/>
        </w:rPr>
        <w:t>Ленин идет!</w:t>
      </w:r>
    </w:p>
    <w:p>
      <w:pPr>
        <w:pStyle w:val="Normal"/>
        <w:ind w:firstLine="426"/>
        <w:rPr/>
      </w:pPr>
      <w:r>
        <w:rPr>
          <w:i/>
          <w:sz w:val="24"/>
        </w:rPr>
        <w:t xml:space="preserve">Глава XXVI. </w:t>
      </w:r>
      <w:r>
        <w:rPr>
          <w:sz w:val="24"/>
        </w:rPr>
        <w:t>Наша взяла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иографическая справк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3:33:00Z</dcterms:created>
  <dc:creator>Archangelsk</dc:creator>
  <dc:description/>
  <dc:language>en-US</dc:language>
  <cp:lastModifiedBy>supervisor</cp:lastModifiedBy>
  <dcterms:modified xsi:type="dcterms:W3CDTF">2002-07-26T13:33:00Z</dcterms:modified>
  <cp:revision>2</cp:revision>
  <dc:subject/>
  <dc:title>ГРИГОРИЙ МИРОШНИЧЕНКО</dc:title>
</cp:coreProperties>
</file>